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6901699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69016991"/>
      <w:bookmarkStart w:id="1" w:name="__Fieldmark__0_66901699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541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5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90307     28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0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5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90307     28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950153349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690169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69016991"/>
            <w:bookmarkStart w:id="3" w:name="__Fieldmark__1_66901699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Jan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690169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669016991"/>
            <w:bookmarkStart w:id="5" w:name="__Fieldmark__2_66901699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</w:t>
      </w:r>
    </w:p>
    <w:p>
      <w:pPr>
        <w:pStyle w:val="Normal"/>
        <w:rPr/>
      </w:pPr>
      <w:r>
        <w:rPr/>
        <w:t>прилагаемым к Европейскому соглашению о</w:t>
      </w:r>
    </w:p>
    <w:p>
      <w:pPr>
        <w:pStyle w:val="Normal"/>
        <w:rPr/>
      </w:pPr>
      <w:r>
        <w:rPr/>
        <w:t>международной перевозке опасных грузов по</w:t>
      </w:r>
    </w:p>
    <w:p>
      <w:pPr>
        <w:pStyle w:val="Normal"/>
        <w:rPr/>
      </w:pPr>
      <w:r>
        <w:rPr/>
        <w:t>внутренним водным путям (ВОПОГ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СОВМЕСТНОГО СОВЕЩАНИЯ ЭКСПЕРТОВ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О РАБОТЕ ЕГО ОДИННАДЦАТОЙ СЕССИИ</w:t>
      </w:r>
      <w:r>
        <w:rPr>
          <w:rStyle w:val="FootnoteCharacters"/>
          <w:rStyle w:val="FootnoteAnchor"/>
          <w:rFonts w:eastAsia="Symbol"/>
          <w:b w:val="false"/>
          <w:bCs/>
          <w:position w:val="0"/>
          <w:sz w:val="24"/>
          <w:vertAlign w:val="baseline"/>
        </w:rPr>
        <w:footnoteReference w:customMarkFollows="1" w:id="2"/>
        <w:t></w:t>
      </w:r>
    </w:p>
    <w:p>
      <w:pPr>
        <w:pStyle w:val="Normal"/>
        <w:jc w:val="center"/>
        <w:rPr>
          <w:b/>
          <w:b/>
        </w:rPr>
      </w:pPr>
      <w:r>
        <w:rPr>
          <w:b/>
        </w:rPr>
        <w:t>(23-24 января 2007 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Пункты</w:t>
      </w:r>
      <w:r>
        <w:rPr>
          <w:bCs/>
        </w:rPr>
        <w:tab/>
      </w:r>
      <w:r>
        <w:rPr>
          <w:bCs/>
          <w:u w:val="single"/>
        </w:rPr>
        <w:t>Стр</w:t>
      </w:r>
      <w:r>
        <w:rPr>
          <w:bCs/>
        </w:rPr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/>
        </w:rPr>
        <w:tab/>
      </w:r>
      <w:r>
        <w:rPr>
          <w:bCs/>
          <w:lang w:val="en-US"/>
        </w:rPr>
        <w:t>I</w:t>
      </w:r>
      <w:r>
        <w:rPr>
          <w:bCs/>
        </w:rPr>
        <w:t>.</w:t>
        <w:tab/>
        <w:t xml:space="preserve">УЧАСТНИКИ </w:t>
        <w:tab/>
        <w:tab/>
        <w:t>1</w:t>
        <w:tab/>
        <w:t>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II</w:t>
      </w:r>
      <w:r>
        <w:rPr>
          <w:bCs/>
        </w:rPr>
        <w:t>.</w:t>
        <w:tab/>
        <w:t>УТВЕРЖДЕНИЕ ПОВЕСТКИ ДНЯ (пункт 1</w:t>
        <w:br/>
        <w:tab/>
        <w:tab/>
        <w:t xml:space="preserve">повестки дня) </w:t>
        <w:tab/>
        <w:tab/>
        <w:t>2</w:t>
        <w:tab/>
        <w:t>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III</w:t>
      </w:r>
      <w:r>
        <w:rPr>
          <w:bCs/>
        </w:rPr>
        <w:t>.</w:t>
        <w:tab/>
        <w:t>ВЫБОРЫ ДОЛЖНОСТНЫХ ЛИЦ (пункт 2</w:t>
        <w:br/>
        <w:tab/>
        <w:tab/>
        <w:t xml:space="preserve">повестки дня) </w:t>
        <w:tab/>
        <w:tab/>
        <w:t>3</w:t>
        <w:tab/>
        <w:t>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СОДЕРЖАНИЕ</w:t>
      </w:r>
      <w:r>
        <w:rPr>
          <w:b/>
          <w:lang w:val="en-US"/>
        </w:rPr>
        <w:t xml:space="preserve"> </w:t>
      </w:r>
      <w:r>
        <w:rPr>
          <w:b/>
        </w:rPr>
        <w:t>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Пункты</w:t>
      </w:r>
      <w:r>
        <w:rPr>
          <w:bCs/>
        </w:rPr>
        <w:tab/>
      </w:r>
      <w:r>
        <w:rPr>
          <w:bCs/>
          <w:u w:val="single"/>
        </w:rPr>
        <w:t>Стр</w:t>
      </w:r>
      <w:r>
        <w:rPr>
          <w:bCs/>
        </w:rPr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039" w:leader="none"/>
          <w:tab w:val="center" w:pos="912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IV</w:t>
      </w:r>
      <w:r>
        <w:rPr>
          <w:bCs/>
        </w:rPr>
        <w:t>.</w:t>
        <w:tab/>
        <w:t>СОСТОЯНИЕ ЕВРОПЕЙСКОГО СОГЛАШЕНИЯ</w:t>
        <w:br/>
        <w:tab/>
        <w:tab/>
        <w:t>О МЕЖДУНАРОДНОЙ ПЕРЕВОЗКЕ ОПАСНЫХ</w:t>
        <w:br/>
        <w:tab/>
        <w:tab/>
        <w:t>ГРУЗОВ ПО ВНУТРЕННИМ ВОДНЫМ</w:t>
        <w:br/>
        <w:tab/>
        <w:tab/>
        <w:t xml:space="preserve">ПУТЯМ (ВОПОГ) (пункт 3 повестки дня) </w:t>
        <w:tab/>
        <w:tab/>
        <w:t xml:space="preserve">  4 - 15</w:t>
        <w:tab/>
        <w:t>3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V</w:t>
      </w:r>
      <w:r>
        <w:rPr>
          <w:bCs/>
        </w:rPr>
        <w:t>.</w:t>
        <w:tab/>
        <w:t>ПРЕДЛОЖЕНИЯ О ВНЕСЕНИИ ПОПРАВОК</w:t>
        <w:br/>
        <w:tab/>
        <w:tab/>
        <w:t>В ПРАВИЛА, ПРИЛАГАЕМЫЕ К ВОПОГ</w:t>
        <w:br/>
        <w:tab/>
        <w:tab/>
        <w:t xml:space="preserve">(пункт 4 повестки дня) </w:t>
        <w:tab/>
        <w:tab/>
        <w:t>16</w:t>
        <w:tab/>
        <w:t>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VI</w:t>
      </w:r>
      <w:r>
        <w:rPr>
          <w:bCs/>
        </w:rPr>
        <w:t>.</w:t>
        <w:tab/>
        <w:t>ВОПРОСЫ, КАСАЮЩИЕСЯ ПРИЗНАНИЯ</w:t>
        <w:br/>
        <w:tab/>
        <w:tab/>
        <w:t>КЛАССИФИКАЦИОННЫХ ОБЩЕСТВ (пункт 5</w:t>
        <w:br/>
        <w:tab/>
        <w:tab/>
        <w:t xml:space="preserve">повестки дня) </w:t>
        <w:tab/>
        <w:tab/>
        <w:t>17 - 20</w:t>
        <w:tab/>
        <w:t>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VII</w:t>
      </w:r>
      <w:r>
        <w:rPr>
          <w:bCs/>
        </w:rPr>
        <w:t>.</w:t>
        <w:tab/>
        <w:t>ПРОГРАММА РАБОТЫ (пункт 6</w:t>
        <w:br/>
        <w:tab/>
        <w:tab/>
        <w:t xml:space="preserve">повестки дня) </w:t>
        <w:tab/>
        <w:tab/>
        <w:t>21 - 23</w:t>
        <w:tab/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VIII</w:t>
      </w:r>
      <w:r>
        <w:rPr>
          <w:bCs/>
        </w:rPr>
        <w:t>.</w:t>
        <w:tab/>
        <w:t>ПРОЧИЕ ВОПРОСЫ (пункт 7</w:t>
        <w:br/>
        <w:tab/>
        <w:tab/>
        <w:t xml:space="preserve">повестки дня) </w:t>
        <w:tab/>
        <w:tab/>
        <w:t>24 - 25</w:t>
        <w:tab/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>
          <w:bCs/>
        </w:rPr>
        <w:tab/>
      </w:r>
      <w:r>
        <w:rPr>
          <w:bCs/>
          <w:lang w:val="en-US"/>
        </w:rPr>
        <w:t>IX</w:t>
      </w:r>
      <w:r>
        <w:rPr>
          <w:bCs/>
        </w:rPr>
        <w:t>.</w:t>
        <w:tab/>
        <w:t xml:space="preserve">УТВЕРЖДЕНИЕ ДОКЛАДА (пункт 8 повестки дня) </w:t>
        <w:tab/>
        <w:tab/>
        <w:t>26</w:t>
        <w:tab/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64" w:leader="dot"/>
          <w:tab w:val="center" w:pos="9122" w:leader="none"/>
        </w:tabs>
        <w:rPr>
          <w:bCs/>
        </w:rPr>
      </w:pPr>
      <w:r>
        <w:rPr>
          <w:bCs/>
        </w:rPr>
        <w:t xml:space="preserve">Тексты, принятые Совместным совещанием экспертов </w:t>
        <w:tab/>
        <w:tab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40"/>
        <w:rPr/>
      </w:pPr>
      <w:r>
        <w:rPr>
          <w:b/>
          <w:lang w:val="en-US"/>
        </w:rPr>
        <w:t>I</w:t>
      </w:r>
      <w:r>
        <w:rPr>
          <w:b/>
        </w:rPr>
        <w:t>.</w:t>
        <w:tab/>
        <w:t>УЧАСТНИКИ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>
          <w:bCs/>
        </w:rPr>
        <w:t>1.</w:t>
        <w:tab/>
        <w:t>Совместное совещание экспертов по Правилам, прилагаемым к Европейскому совещанию о международной перевозке опасных грузов по внутренним водным путям (ВОПОГ), провело свою одиннадцатую сессию в Женеве 23-24 января 2007 года.  В работе сессии приняли участие представители следующих стран:  Австрии, Бельгии, Болгарии, Германии, Нидерландов, Российской Федерации, Франции и Швейцарии.  В</w:t>
      </w:r>
      <w:r>
        <w:rPr/>
        <w:t> работе сессии участвовал также представитель Европейской комиссии.  Были также представлены следующие межправительственные организации:  Центральная комиссия судоходства по Рейну (ЦКСР) и Дунайская комиссия (ДК).  Были также представлены следующие неправительственные организации:  Международная ассоциация классификационных обществ (МАКО), Европейский совет химической промышленности (ЕСФХП) и Европейский союз речного судоходства (ЕСРС)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40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УТВЕРЖДЕНИЕ ПОВЕСТКИ ДНЯ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>
          <w:u w:val="single"/>
        </w:rPr>
        <w:t>Документы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2 и -/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  <w:t>2.</w:t>
        <w:tab/>
        <w:t>Совместное совещание утвердило повестку дня, подготовленную секретариатом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ВЫБОРЫ ДОЛЖНОСТНЫХ ЛИЦ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  <w:t>3.</w:t>
        <w:tab/>
        <w:t>По предложению представителя Франции Председателем был избран г</w:t>
        <w:noBreakHyphen/>
        <w:t>н Х. Райн (Германия)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ind w:left="561" w:hanging="561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СОСТОЯНИЕ ЕВРОПЕЙСКОГО СОГЛАШЕНИЯ О МЕЖДУНАРОДНОЙ ПЕРЕВОЗКЕ ОПАСНЫХ ГРУЗОВ ПО ВНУТРЕННИМ ВОДНЫМ ПУТЯМ (ВОПОГ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40"/>
        <w:ind w:left="561" w:hanging="5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ind w:left="561" w:hanging="561"/>
        <w:rPr/>
      </w:pPr>
      <w:r>
        <w:rPr>
          <w:u w:val="single"/>
        </w:rPr>
        <w:t>Неофициальные документы</w:t>
      </w:r>
      <w:r>
        <w:rPr/>
        <w:t xml:space="preserve">:  </w:t>
      </w:r>
      <w:r>
        <w:rPr>
          <w:lang w:val="en-US"/>
        </w:rPr>
        <w:t>INF</w:t>
      </w:r>
      <w:r>
        <w:rPr/>
        <w:t>.2 (Германия и Нидерланды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ind w:left="3052" w:hanging="3108"/>
        <w:rPr/>
      </w:pPr>
      <w:r>
        <w:rPr/>
        <w:tab/>
        <w:tab/>
        <w:tab/>
        <w:tab/>
        <w:tab/>
      </w:r>
      <w:r>
        <w:rPr>
          <w:lang w:val="en-US"/>
        </w:rPr>
        <w:t>INF</w:t>
      </w:r>
      <w:r>
        <w:rPr/>
        <w:t>.3 (секретариат)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spacing w:lineRule="auto" w:line="240"/>
        <w:ind w:left="3108" w:hanging="310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  <w:t>4.</w:t>
        <w:tab/>
        <w:t>Совместное совещание отметило, что за период после его последней сессии к ВОПОГ присоединилась Болгария, в результате чего общее число Договаривающихся государств достигло пяти (Австрия, Болгария, Венгрия, Нидерланды и Российская Федерация)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  <w:t>5.</w:t>
        <w:tab/>
        <w:t>Представители Германии и Франции проинформировали Совместное совещание о том, что, как ожидается, их страны ратифицируют ВОПОГ во второй половине 2007 года, а это означает, что условия вступления ВОПОГ в силу (семь Договаривающихся государств), по всей видимости, будут выполнены до конца года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  <w:t>6.</w:t>
        <w:tab/>
        <w:t>Совместное совещание было также проинформировано о том, что Европейская комиссия подготовила проект новой директивы, заменяющей существующие рамочные директивы по ДОПОГ и МПОГ (94/55/</w:t>
      </w:r>
      <w:r>
        <w:rPr>
          <w:lang w:val="en-US"/>
        </w:rPr>
        <w:t>EC</w:t>
      </w:r>
      <w:r>
        <w:rPr/>
        <w:t xml:space="preserve"> и 96/49/</w:t>
      </w:r>
      <w:r>
        <w:rPr>
          <w:lang w:val="en-US"/>
        </w:rPr>
        <w:t>EC</w:t>
      </w:r>
      <w:r>
        <w:rPr/>
        <w:t>).  В соответствии с этой единой директивой, применимой к внутренним перевозкам опасных грузов, приложения А и В к ДОПОГ, МПОГ и Правила, прилагаемые к ВОПОГ, будут применяться посредством ссылок к национальным перевозкам в Европейском союзе и к перевозкам внутри Сообщества с 1 января 2009 года.  Представитель Европейской комиссии указал, что принятие этой директивы Европейским парламентом и Советом Европейского союза является одним из приоритетов в период председательствования Германии и что, если эта цель не будет достигнута к 30 июня 2007 года, правительство Португалии, которое станет следующим Председателем, также будет уделять первоочередное внимание скорейшему принятию этой новой директивы.</w:t>
      </w:r>
    </w:p>
    <w:p>
      <w:pPr>
        <w:pStyle w:val="Normal"/>
        <w:tabs>
          <w:tab w:val="clear" w:pos="567"/>
          <w:tab w:val="clear" w:pos="623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171" w:leader="none"/>
        </w:tabs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Председатель указал, что 22 января состоялось специальное совещание Комитета ЦКСР по перевозке опасных грузов, на котором на основе документа, подготовленного правительствами Германии и Нидерландов, обсуждались эти новые изменения, а также возможная "дорожная карта" для будущей работы, содержащаяся в неофициальном документе </w:t>
      </w:r>
      <w:r>
        <w:rPr>
          <w:lang w:val="en-US"/>
        </w:rPr>
        <w:t>INF</w:t>
      </w:r>
      <w:r>
        <w:rPr/>
        <w:t>.2.  Он отметил, что большинство государств - членов ЦКСР выступают за скорейшую унификацию законодательства, применимого к перевозкам опасных грузов по Рейну, и поэтому они поддержат переключение с режима ППОГР на режим ВОПОГ начиная с 2009 года.  Вместе с тем делегация Швейцарии выразила пожелание, чтобы ППОГР продолжали применяться параллельно с ВОПОГ в течение переходного периода продолжительностью пять-десять лет.  Ряд государств - членов ЦКСР признали, что применение ВОПОГ с 1 января 2009 года на основании европейской директивы может на начальном этапе вызвать некоторые административные проблемы, и в конечном счете предложили перенести дату применения ВОПОГ в соответствии с новой европейской директивой на 1 января 2011 года.  В течение этого периода могут применяться как ППОГР, так и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Представитель Австрии выразил обеспокоенность по поводу последнего предложения, пояснив, что это будет означать, что в течение данного периода перевозчики в его стране должны будут применять по крайней мере три различных правовых режима для транспортировки в рамках Сообщества:  ППОГР для перевозки по Рейну, ВОПОГ для перевозки в Нидерландах, Австрии, Венгрии и Болгарии и национальное законодательство для транспортировки в таких странах, которые еще не являются Сторонами ВОПОГ, как Словакия и Румыния.  Особые проблемы могут возникнуть на участках, где по Дунаю проходит разделительная линия между странами ВОПОГ и странами, не являющимися его Сторонами.  Председатель высказал мысль о </w:t>
      </w:r>
      <w:r>
        <w:br w:type="page"/>
      </w:r>
    </w:p>
    <w:p>
      <w:pPr>
        <w:pStyle w:val="Normal"/>
        <w:rPr/>
      </w:pPr>
      <w:r>
        <w:rPr/>
        <w:t>том, что в случае принятия такого решения в отношении европейской директивы вышеуказанные переходные положения могли бы применяться только к государствам - членам ЦКСР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Вне зависимости от обсуждения вопроса о применимости разных правовых режимов было отмечено, что, согласно статье 11 (1) ВОПОГ, прилагаемые Правила начнут применяться только через год после вступления в силу.  Вследствие этого одна из первоочередных задач Комитета по вопросам безопасности и Административного комитета, которые будут учреждены в соответствии со статьями 17 и 18 ВОПОГ, будет заключаться в замене первоначальных прилагаемых Правил издания 2000 года обновленными Правилами, которыми на данный момент и до 31 декабря 2008 года являются Правила, содержащиеся в издании "ВОПОГ 2007 года", опубликованном Организацией Объединенных Наций под условным обозначением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Если ВОПОГ вступит в силу до 31 декабря 2007 года, такое обновление следует произвести не позднее чем за шесть месяцев до начальной даты применения прилагаемых Правил в силу процедуры внесения поправок, предусмотренной в статье 20.  Административному комитету следует также принять отдельно, до 30 июня 2008 года, дополнительный пакет поправок, который должен вступить в силу 1 января 2009 года.  В таком случае секретариат смог бы подготовить сводное издание ВОПОГ 2009 года, которое будет опубликовано до конца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Если ВОПОГ вступит в силу только в 2008 году, то прилагаемые Правила начнут применяться после 1 января 2009 года, что может вызвать проблему одновременного применения европейской директивы.  В таком случае процедура обновления прилагаемых Правил будет зависеть от точной даты вступления ВОПОГ в силу (аналогичная процедура отдельного принятия ВОПОГ 2007 года и пакета поправок 2009 года, как это указано в пунктах 9 и 10 выше, в случае вступления ВОПОГ в силу в начале 2008 года, непосредственное принятие сводного варианта "ВОПОГ 2009 года" в случае вступления в силу в конце 2008 года)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2.</w:t>
        <w:tab/>
        <w:t>Упоминалось также о том, что в соответствии с резолюцией, принятой 25 мая 2000 года Дипломатической конференцией по принятию ВОПОГ, как ожидается, функции Комитета по вопросам безопасности ВОПОГ будет исполнять Совместное совещание экспертов по Правилам, прилагаемым к ВОПОГ.  Административный комитет должен быть создан в качестве отдельн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Кроме того, отмечалось, что после вступления ВОПОГ в силу объем работы, связанной с ВОПОГ, по всей видимости, значительно возрастет.  Необходимо будет незамедлительно обновить прилагаемые Правила, а также обсудить и разрешить практические проблемы осуществления.  Многие технические вопросы, например касающиеся постройки и оборудования судов, которые раньше в основном рассматривались ЦКСР, решения которой передавались затем на одобрение Совместного совещания, должны будут обсуждаться Совместным совещанием, действующим в качестве Комитета по вопросам безопасности.  Административный комитет должен будет официально принимать предложения по поправкам, разработанные Совместным совещанием, но, кроме того, обсуждать и такие административные вопросы, как признание классификационных обществ, эквивалентность и т.д.  Поэтому Совместное совещание решило, что начиная с 2008 года вместо пяти сессионных дней, которые в настоящее время выделяются для Совместного совещания, потребуется в общей сложности 10 сессионных дней в год (при необходимости две приуроченные друг к другу пятидневные сессии Совместного совещания и Административного комитета).  Об этом следует соответствующим образом проинформировать Комитет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редставитель Швейцарии высказался за то, чтобы с использованием аналогичного общего количества сессионных дней организовывать сессии три раза в год.  Это предложение не было принято, поскольку такой порядок проведения сессий увеличит путевые расходы делегатов, может вызвать организационные проблемы для секретариата и не оставит делегациям достаточно времени для подготовки предложений в периоды между сесс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Представитель Германии согласился подготовить неофициальный документ для ознакомления Комитета по внутреннему транспорту с ожидаемой "дорожной картой" и последствиями вступления ВОПОГ в силу для программы работы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ПРЕДЛОЖЕНИЯ О ВНЕСЕНИИ ПОПРАВОК В ПРАВИЛА, ПРИЛАГАЕМЫЕ К ВОПОГ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en-US"/>
        </w:rPr>
        <w:t>INF</w:t>
      </w:r>
      <w:r>
        <w:rPr/>
        <w:t>.1 (Австрия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6.</w:t>
        <w:tab/>
        <w:t>Представитель Австрии обратил внимание Совместного совещания на ошибки в образце свидетельства о допущении танкеров (8.6.1.3).  Совместное совещание согласилось внести предложенные исправления (см. приложение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ВОПРОСЫ, КАСАЮЩИЕСЯ ПРИЗНАНИЯ КЛАССИФИКАЦИОННЫХ ОБЩЕСТВ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7/1 (Доклад Совещания экспертов по признанию классификационных обществ)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en-US"/>
        </w:rPr>
        <w:t>INF</w:t>
      </w:r>
      <w:r>
        <w:rPr/>
        <w:t>.4 (Российская Федер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Совместное совещание приняло к сведению доклад Совещания экспертов, которое проводилось в Бонне 22 и 23 июня 2006 года и на котором было рассмотрено ходатайство Российского морского регистра судоходства, а также вывод о том, что при условии представления перечисленной в докладе дополнительной информации, по мнению Совещания экспертов, это классификационное общество может быть рекомендовано Административному комитету для при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Совместное совещание отметило, что запрошенная информация была представлена (см. также </w:t>
      </w:r>
      <w:r>
        <w:rPr>
          <w:lang w:val="en-US"/>
        </w:rPr>
        <w:t>INF</w:t>
      </w:r>
      <w:r>
        <w:rPr/>
        <w:t>.4), и поэтому одна из первых задач Административного комитета на его первой сессии будет заключаться в том, чтобы одобрить предварительный перечень классификационных обществ, рекомендованных для признания:  Регистр судоходства Ллойда;  Бюро "Веритас";  Отделение Ллойда в Германии;  Российский морской регистр судоходства;  и Российский речной реги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В соответствии с просьбой представителя Российской Федерации ускорить рассмотрение ее ходатайства представители Австрии, Германии и Франции изъявили готовность проверить материалы, переданные Российским морским регистром судоходства, и в течение одного месяца проинформировать это классификационное общество о том, считают ли они, что данная информация по</w:t>
        <w:noBreakHyphen/>
        <w:t>прежнему не в полной мере удовлетворительна и что ее необходимо допол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В ответ на вопросы, поднятые представителем МАКО, Совместное совещание подтвердило, чт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еречень рекомендованных классификационных обществ, составленный Административным комитетом, может также использоваться для признания классификационных обществ в соответствии с европейской директивой по ВОПОГ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классификационные общества, не являющиеся членами МАКО, могут участвовать в работе Совместного совещания или Административного комитета либо через посредство другой неправительственной организации с консультативным статусом, либо правительственных делегаций.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</w:t>
        <w:tab/>
        <w:t>ПРОГРАММА РАБОТЫ И ГРАФИК СОВЕЩАНИ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1.</w:t>
        <w:tab/>
        <w:t>Совместное совещание отметило, что, независимо от проводившихся ранее обсуждений вопроса о вероятном вступлении в силу ВОПОГ в 2007 году и его последствиях для программы работы, следующая сессия запланирована на 21-25 января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Совместному совещанию предстоит рассмотреть предложения по поправкам, вступающим в силу 1 января 2009 года, которые были подготовлены в результате работы Совместного совещания МПОГ/ДОПОГ/ВОПОГ, касающейся, в частности, согласования с пятнадцатым пересмотренным изданием Рекомендаций ООН по перевозке опасных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Ожидаются также предложения по внесению поправок в результате работы ЦКСР по обновлению ППОГР, в частности в связи с новыми положениями, касающимися перевозки в танкерах веществ, загрязняющих водную сред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b/>
          <w:bCs/>
          <w:lang w:val="en-US"/>
        </w:rPr>
        <w:t>VIII</w:t>
      </w:r>
      <w:r>
        <w:rPr>
          <w:b/>
          <w:bCs/>
        </w:rPr>
        <w:t>.</w:t>
        <w:tab/>
        <w:tab/>
        <w:t>ПРОЧИЕ ВОПРОСЫ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>
          <w:u w:val="single"/>
        </w:rPr>
        <w:t>Документ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>.1 (Положение о круге ведения и правила процедуры Рабочей группы ЕЭК ООН по перевозкам опасных грузов (</w:t>
      </w:r>
      <w:r>
        <w:rPr>
          <w:lang w:val="en-US"/>
        </w:rPr>
        <w:t>WP</w:t>
      </w:r>
      <w:r>
        <w:rPr/>
        <w:t>.15))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Совместное совещание отметило, что Положение о круге ведения </w:t>
      </w:r>
      <w:r>
        <w:rPr>
          <w:lang w:val="en-US"/>
        </w:rPr>
        <w:t>WP</w:t>
      </w:r>
      <w:r>
        <w:rPr/>
        <w:t xml:space="preserve">.15 охватывает перевозку опасных грузов всеми видами внутреннего транспорта и что сессии Совместного совещания должны рассматриваться в качестве специальных сессий </w:t>
      </w:r>
      <w:r>
        <w:rPr>
          <w:lang w:val="en-US"/>
        </w:rPr>
        <w:t>WP</w:t>
      </w:r>
      <w:r>
        <w:rPr/>
        <w:t>.15, организуемых совместно с ЦКСР и, возможно, Дунайской комиссией, для обсуждения вопросов, связанных с Правилами, прилагаемыми к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Совместное совещание отметило, что </w:t>
      </w:r>
      <w:r>
        <w:rPr>
          <w:lang w:val="en-US"/>
        </w:rPr>
        <w:t>WP</w:t>
      </w:r>
      <w:r>
        <w:rPr/>
        <w:t xml:space="preserve">.15 приняла правила процедуры, однако правило 42, предусматривающее, что эти правила применяются </w:t>
      </w:r>
      <w:r>
        <w:rPr>
          <w:lang w:val="en-US"/>
        </w:rPr>
        <w:t>mutatis</w:t>
      </w:r>
      <w:r>
        <w:rPr/>
        <w:t xml:space="preserve"> </w:t>
      </w:r>
      <w:r>
        <w:rPr>
          <w:lang w:val="en-US"/>
        </w:rPr>
        <w:t>mutandis</w:t>
      </w:r>
      <w:r>
        <w:rPr/>
        <w:t xml:space="preserve"> к заседаниям Совместного совещания, были оставлены в квадратных скобках, поскольку некоторые из этих правил, возможно, предстоит адаптировать к особому контексту работы Совещания.  Данный вопрос может быть рассмотрен на следующей сессии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IХ.</w:t>
        <w:tab/>
        <w:t>УТВЕРЖДЕНИЕ ДОКЛАДА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.</w:t>
        <w:tab/>
        <w:t>Совместное совещание утвердило заочно доклад о своей одиннадцатой сессии и приложение к нему на основе проекта, подготовленного секретариатом и распространенного по электронной почте среди участников после сессии.</w:t>
      </w:r>
    </w:p>
    <w:p>
      <w:pPr>
        <w:pStyle w:val="Normal"/>
        <w:jc w:val="center"/>
        <w:rPr/>
      </w:pPr>
      <w:r>
        <w:rPr/>
        <w:t>_____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ТЕКСТЫ, ПРИНЯТЫЕ СОВМЕСТНЫМ СОВЕЩАНИЕМ ЭКСПЕРТОВ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Исправления к "Образцу свидетельства о допущении танкеров"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u w:val="single"/>
        </w:rPr>
        <w:t>Устройство для взятия проб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место:</w:t>
      </w:r>
    </w:p>
    <w:p>
      <w:pPr>
        <w:pStyle w:val="Normal"/>
        <w:spacing w:lineRule="auto" w:line="240"/>
        <w:rPr/>
      </w:pPr>
      <w:r>
        <w:rPr/>
        <w:t>"закрытое ………………………. да/нет</w:t>
      </w:r>
      <w:r>
        <w:rPr>
          <w:b/>
          <w:bCs/>
          <w:vertAlign w:val="superscript"/>
        </w:rPr>
        <w:t>1, 2</w:t>
      </w:r>
    </w:p>
    <w:p>
      <w:pPr>
        <w:pStyle w:val="Normal"/>
        <w:spacing w:lineRule="auto" w:line="240"/>
        <w:rPr/>
      </w:pPr>
      <w:r>
        <w:rPr/>
        <w:t>полузакрытое ………………….. да/нет</w:t>
      </w:r>
      <w:r>
        <w:rPr>
          <w:b/>
          <w:bCs/>
          <w:vertAlign w:val="superscript"/>
        </w:rPr>
        <w:t>1, 2</w:t>
      </w:r>
      <w:r>
        <w:rPr/>
        <w:t>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читать:</w:t>
      </w:r>
    </w:p>
    <w:p>
      <w:pPr>
        <w:pStyle w:val="Normal"/>
        <w:spacing w:lineRule="auto" w:line="240"/>
        <w:rPr/>
      </w:pPr>
      <w:r>
        <w:rPr/>
        <w:t>"возможность соединения …………… да/нет</w:t>
      </w:r>
      <w:r>
        <w:rPr>
          <w:b/>
          <w:bCs/>
          <w:vertAlign w:val="superscript"/>
        </w:rPr>
        <w:t>1, 2</w:t>
      </w:r>
      <w:r>
        <w:rPr/>
        <w:t>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 таблице на стр. 3 образца вместо:</w:t>
      </w:r>
    </w:p>
    <w:p>
      <w:pPr>
        <w:pStyle w:val="Normal"/>
        <w:spacing w:lineRule="auto" w:line="240"/>
        <w:rPr/>
      </w:pPr>
      <w:r>
        <w:rPr/>
        <w:t>"закрытое устройство для взятия проб" и "полузакрытое устройство для взятия проб"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читать:</w:t>
      </w:r>
    </w:p>
    <w:p>
      <w:pPr>
        <w:pStyle w:val="Normal"/>
        <w:spacing w:lineRule="auto" w:line="240"/>
        <w:rPr/>
      </w:pPr>
      <w:r>
        <w:rPr/>
        <w:t>"устройство для взятия проб, возможность соединения………………..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Водораспылительная система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обавить дополнительную строку следующего содержания:</w:t>
      </w:r>
    </w:p>
    <w:p>
      <w:pPr>
        <w:pStyle w:val="Normal"/>
        <w:spacing w:lineRule="auto" w:line="240"/>
        <w:rPr/>
      </w:pPr>
      <w:r>
        <w:rPr/>
        <w:t>"сигнализатор внутреннего давления 40 кПа ………………. да/нет</w:t>
      </w:r>
      <w:r>
        <w:rPr>
          <w:b/>
          <w:bCs/>
          <w:vertAlign w:val="superscript"/>
        </w:rPr>
        <w:t>1, 2</w:t>
      </w:r>
      <w:r>
        <w:rPr/>
        <w:t>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Установка для закачивания инертного газа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осле строки "система охлаждения груза" добавить новую строку</w:t>
      </w:r>
    </w:p>
    <w:p>
      <w:pPr>
        <w:pStyle w:val="Normal"/>
        <w:spacing w:lineRule="auto" w:line="240"/>
        <w:rPr/>
      </w:pPr>
      <w:r>
        <w:rPr/>
        <w:t>"система инертизации…………………….. да/нет</w:t>
      </w:r>
      <w:r>
        <w:rPr>
          <w:b/>
          <w:bCs/>
          <w:vertAlign w:val="superscript"/>
        </w:rPr>
        <w:t>1, 2</w:t>
      </w:r>
      <w:r>
        <w:rPr/>
        <w:t>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 таблице на стр. 3 образца после строки "система охлаждения груза" добавить новую строку:  "система интертизации……………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Правила постройки, перечисленные в колонке 20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обавить в конце пункта 8 образца свидетельства новую строку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"Смонтировано в соответствии с правилами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spacing w:lineRule="auto" w:line="240"/>
        <w:rPr/>
      </w:pPr>
      <w:r>
        <w:rPr/>
        <w:t>постройки с учетом замечаний …………………….</w:t>
        <w:tab/>
        <w:t>колонки 20 таблицы С, глава 3.2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 конце таблицы на стр. 3 образца добавить новую строку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"Смонтировано в соответствии с правилам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237" w:leader="none"/>
        </w:tabs>
        <w:rPr/>
      </w:pPr>
      <w:r>
        <w:rPr/>
        <w:t>постройки с учетом замечаний …………………….</w:t>
        <w:tab/>
        <w:t>колонки 20 таблицы С, глава 3.2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равленный пункт 8.6.1.3 читать следующим образом:</w:t>
      </w:r>
    </w:p>
    <w:p>
      <w:pPr>
        <w:pStyle w:val="TextBodyIndent"/>
        <w:spacing w:lineRule="auto" w:line="216"/>
        <w:rPr>
          <w:b/>
          <w:b/>
          <w:bCs w:val="false"/>
        </w:rPr>
      </w:pPr>
      <w:r>
        <w:rPr>
          <w:b/>
          <w:bCs w:val="false"/>
        </w:rPr>
        <w:t>"8.6.1.3</w:t>
        <w:tab/>
      </w:r>
      <w:r>
        <w:rPr>
          <w:b/>
          <w:bCs w:val="false"/>
          <w:i/>
          <w:iCs/>
        </w:rPr>
        <w:t>Образец свидетельства о допущении танкеров</w:t>
      </w:r>
    </w:p>
    <w:tbl>
      <w:tblPr>
        <w:tblW w:w="9356" w:type="dxa"/>
        <w:jc w:val="left"/>
        <w:tblInd w:w="-5" w:type="dxa"/>
        <w:tblLayout w:type="fixed"/>
        <w:tblCellMar>
          <w:top w:w="28" w:type="dxa"/>
          <w:left w:w="57" w:type="dxa"/>
          <w:bottom w:w="113" w:type="dxa"/>
          <w:right w:w="57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993" w:leader="dot"/>
              </w:tabs>
              <w:spacing w:lineRule="auto" w:line="24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мпетентный орган:</w:t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993" w:leader="dot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о, отведенное для герба и названия государства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Свидетельство о допущении №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993" w:leader="dot"/>
              </w:tabs>
              <w:spacing w:lineRule="auto" w:line="240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</w:t>
              <w:tab/>
              <w:t xml:space="preserve">Название судна </w:t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2.</w:t>
              <w:tab/>
              <w:t xml:space="preserve">Регистровый номер </w:t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3.</w:t>
              <w:tab/>
              <w:t xml:space="preserve">Тип судна </w:t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4.</w:t>
              <w:tab/>
              <w:t xml:space="preserve">Тип танкера </w:t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86" w:leader="none"/>
                <w:tab w:val="left" w:pos="4253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5.</w:t>
              <w:tab/>
              <w:t>Конструкция грузовых танков:</w:t>
              <w:tab/>
              <w:t>1.</w:t>
              <w:tab/>
              <w:t>Грузовые танки высокого давления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86" w:leader="none"/>
                <w:tab w:val="left" w:pos="4253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>2.</w:t>
              <w:tab/>
              <w:t>Закрытые грузовые танки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86" w:leader="none"/>
                <w:tab w:val="left" w:pos="4253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>3.</w:t>
              <w:tab/>
              <w:t>Открытые грузовые танки с пламегасителями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86" w:leader="none"/>
                <w:tab w:val="left" w:pos="4253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>4.</w:t>
              <w:tab/>
              <w:t>Открытые грузовые танки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86" w:leader="none"/>
                <w:tab w:val="left" w:pos="4253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6.</w:t>
              <w:tab/>
              <w:t>Тип грузовых танков:</w:t>
              <w:tab/>
              <w:t>1.</w:t>
              <w:tab/>
              <w:t>Вкладные грузовые танки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86" w:leader="none"/>
                <w:tab w:val="left" w:pos="4253" w:leader="none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>2.</w:t>
              <w:tab/>
              <w:t>Встроенные грузовые танки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86" w:leader="none"/>
                <w:tab w:val="left" w:pos="4253" w:leader="none"/>
                <w:tab w:val="left" w:pos="6237" w:leader="none"/>
                <w:tab w:val="left" w:pos="8505" w:leader="dot"/>
              </w:tabs>
              <w:spacing w:lineRule="auto" w:line="240"/>
              <w:ind w:left="4253" w:hanging="4253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>3.</w:t>
              <w:tab/>
              <w:t>Грузовые танки, стенки которых не являются частью корпуса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7.</w:t>
              <w:tab/>
              <w:t>Давление срабатывания быстродействующих выпускных клапанов/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 xml:space="preserve">предохранительных клапанов </w:t>
              <w:tab/>
              <w:t>кПа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dot"/>
                <w:tab w:val="left" w:pos="6237" w:leader="none"/>
                <w:tab w:val="left" w:pos="8505" w:leader="dot"/>
              </w:tabs>
              <w:spacing w:lineRule="auto" w:line="240" w:before="0" w:after="120"/>
              <w:ind w:left="567" w:hanging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8.</w:t>
              <w:tab/>
              <w:t>Дополнительное оборудование: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dot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>устройство для взятия проб: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>возможность соединения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 xml:space="preserve">отверстие для взятия проб 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 xml:space="preserve">водораспылительная система: 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>сигнализатор внутреннего давления 40 кПа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>система подогрева груза:</w:t>
              <w:tab/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>возможность подогрева груза с берега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  <w:vertAlign w:val="superscript"/>
              </w:rPr>
              <w:tab/>
              <w:tab/>
            </w:r>
            <w:r>
              <w:rPr>
                <w:b/>
                <w:bCs/>
                <w:sz w:val="20"/>
                <w:szCs w:val="16"/>
              </w:rPr>
              <w:tab/>
            </w:r>
            <w:r>
              <w:rPr>
                <w:sz w:val="20"/>
                <w:szCs w:val="16"/>
              </w:rPr>
              <w:t>судовая установка для подогрева груза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 xml:space="preserve">система охлаждения груза 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>система инертизации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>подпалубное отделение грузовых насосов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 xml:space="preserve">1, 2 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 xml:space="preserve">устройство для сброса давления 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  <w:r>
              <w:rPr>
                <w:sz w:val="20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851" w:leader="none"/>
                <w:tab w:val="left" w:pos="1134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 xml:space="preserve">в </w:t>
              <w:tab/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dot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ind w:left="567" w:hanging="567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 xml:space="preserve">газоотводный коллектор/газовозвратный </w:t>
              <w:br/>
              <w:tab/>
              <w:t xml:space="preserve">трубопровод согласно </w:t>
              <w:tab/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 w:before="0" w:after="120"/>
              <w:ind w:left="567" w:hanging="567"/>
              <w:rPr/>
            </w:pPr>
            <w:r>
              <w:rPr>
                <w:sz w:val="20"/>
                <w:szCs w:val="16"/>
              </w:rPr>
              <w:tab/>
              <w:tab/>
              <w:t xml:space="preserve">подогреваемые трубопровод и установка </w:t>
              <w:tab/>
              <w:t xml:space="preserve"> да/нет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, 2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dot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ind w:left="567" w:hanging="567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>смонтировано в соответствии с правилами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dot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ind w:left="567" w:hanging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>постройки с учетом замечания (замечаний)</w:t>
              <w:tab/>
              <w:t xml:space="preserve"> колонки 20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4536" w:leader="dot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ind w:left="567" w:hanging="567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 xml:space="preserve">в таблице С, глава 3.2 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103" w:leader="dot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9.</w:t>
              <w:tab/>
              <w:t>Электрооборудование:</w:t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 xml:space="preserve">температурный класс: </w:t>
              <w:tab/>
            </w:r>
          </w:p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</w:r>
            <w:r>
              <w:rPr>
                <w:rFonts w:eastAsia="Symbol" w:cs="Symbol" w:ascii="Symbol" w:hAnsi="Symbol"/>
                <w:sz w:val="20"/>
                <w:szCs w:val="16"/>
              </w:rPr>
              <w:t></w:t>
            </w:r>
            <w:r>
              <w:rPr>
                <w:sz w:val="20"/>
                <w:szCs w:val="16"/>
              </w:rPr>
              <w:tab/>
              <w:t xml:space="preserve">группа взрывоопасности: </w:t>
              <w:tab/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>10.</w:t>
              <w:tab/>
              <w:t xml:space="preserve">Скорость загрузки: </w:t>
              <w:tab/>
              <w:tab/>
              <w:t xml:space="preserve"> м</w:t>
            </w:r>
            <w:r>
              <w:rPr>
                <w:sz w:val="20"/>
                <w:szCs w:val="16"/>
                <w:vertAlign w:val="superscript"/>
              </w:rPr>
              <w:t>3</w:t>
            </w:r>
            <w:r>
              <w:rPr>
                <w:sz w:val="20"/>
                <w:szCs w:val="16"/>
              </w:rPr>
              <w:t xml:space="preserve">/ч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387" w:leader="dot"/>
                <w:tab w:val="left" w:pos="6237" w:leader="none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>(см. инструкции по загрузке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16" w:before="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____________________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b/>
                <w:bCs/>
                <w:sz w:val="18"/>
                <w:szCs w:val="16"/>
                <w:vertAlign w:val="superscript"/>
              </w:rPr>
              <w:t>1</w:t>
            </w:r>
            <w:r>
              <w:rPr>
                <w:sz w:val="18"/>
                <w:szCs w:val="16"/>
              </w:rPr>
              <w:tab/>
              <w:t>Ненужное вычеркнуть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b/>
                <w:bCs/>
                <w:sz w:val="18"/>
                <w:szCs w:val="16"/>
                <w:vertAlign w:val="superscript"/>
              </w:rPr>
              <w:t>2</w:t>
            </w:r>
            <w:r>
              <w:rPr>
                <w:sz w:val="18"/>
                <w:szCs w:val="16"/>
              </w:rPr>
              <w:tab/>
              <w:t>Если не все грузовые танки имеют одинаковую конструкцию, см. стр. 3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992" w:leader="none"/>
                <w:tab w:val="left" w:pos="1134" w:leader="none"/>
                <w:tab w:val="left" w:pos="1418" w:leader="none"/>
                <w:tab w:val="left" w:pos="1701" w:leader="none"/>
                <w:tab w:val="left" w:pos="1843" w:leader="none"/>
                <w:tab w:val="left" w:pos="2268" w:leader="none"/>
                <w:tab w:val="left" w:pos="3969" w:leader="none"/>
                <w:tab w:val="left" w:pos="4394" w:leader="none"/>
                <w:tab w:val="left" w:pos="6237" w:leader="none"/>
              </w:tabs>
              <w:spacing w:lineRule="auto" w:line="240"/>
              <w:jc w:val="right"/>
              <w:rPr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1.</w:t>
              <w:tab/>
              <w:t xml:space="preserve">Допустимая относительная плотность: </w:t>
              <w:tab/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2.</w:t>
              <w:tab/>
              <w:t xml:space="preserve">Дополнительные замечания: </w:t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3.</w:t>
              <w:tab/>
              <w:t>Срок действия настоящего свидетельства о допущении истекает</w:t>
              <w:tab/>
              <w:tab/>
              <w:t>(дата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051" w:leader="dot"/>
                <w:tab w:val="left" w:pos="8505" w:leader="none"/>
              </w:tabs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14.</w:t>
              <w:tab/>
              <w:t xml:space="preserve">Предыдущее свидетельство о допущении № ………. было выдано </w:t>
              <w:tab/>
              <w:t>(дата)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5366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>(кем)</w:t>
              <w:tab/>
              <w:t xml:space="preserve"> (название компетентного органа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TextBodyIndent"/>
              <w:tabs>
                <w:tab w:val="clear" w:pos="1418"/>
                <w:tab w:val="clear" w:pos="1985"/>
                <w:tab w:val="clear" w:pos="2552"/>
                <w:tab w:val="left" w:pos="567" w:leader="none"/>
                <w:tab w:val="left" w:pos="1134" w:leader="none"/>
                <w:tab w:val="left" w:pos="8505" w:leader="dot"/>
              </w:tabs>
              <w:spacing w:lineRule="auto" w:line="240" w:before="0" w:after="0"/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>15.</w:t>
              <w:tab/>
              <w:t xml:space="preserve">Судно допускается к перевозке опасных грузов, перечисленных в свидетельстве, прилагаемом </w:t>
              <w:br/>
              <w:t>к настоящему свидетельству, на основании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  <w:t>–</w:t>
              <w:tab/>
              <w:t>результатов осмотра, проведенного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  <w:r>
              <w:rPr>
                <w:sz w:val="20"/>
                <w:szCs w:val="16"/>
              </w:rPr>
              <w:t xml:space="preserve"> …………………... (дата)</w:t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ab/>
              <w:t>–</w:t>
              <w:tab/>
              <w:t>свидетельства, выданного признанным классификационным обществом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  <w:r>
              <w:rPr>
                <w:sz w:val="20"/>
                <w:szCs w:val="16"/>
              </w:rPr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6804" w:leader="dot"/>
                <w:tab w:val="left" w:pos="8505" w:leader="dot"/>
              </w:tabs>
              <w:spacing w:lineRule="auto" w:line="240" w:before="0" w:after="120"/>
              <w:rPr/>
            </w:pPr>
            <w:r>
              <w:rPr>
                <w:sz w:val="20"/>
                <w:szCs w:val="16"/>
              </w:rPr>
              <w:tab/>
              <w:t>–</w:t>
              <w:tab/>
              <w:t>названия классификационного общества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  <w:r>
              <w:rPr>
                <w:sz w:val="20"/>
                <w:szCs w:val="16"/>
              </w:rPr>
              <w:t xml:space="preserve"> …………………...(дата) </w:t>
              <w:tab/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>16.</w:t>
              <w:tab/>
              <w:t xml:space="preserve">При условии допускаемой эквивалентности и разрешенных отступлений 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  <w:r>
              <w:rPr>
                <w:sz w:val="20"/>
                <w:szCs w:val="16"/>
              </w:rPr>
              <w:t>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dot"/>
              </w:tabs>
              <w:spacing w:lineRule="auto" w:line="240"/>
              <w:rPr/>
            </w:pPr>
            <w:r>
              <w:rPr>
                <w:sz w:val="20"/>
                <w:szCs w:val="16"/>
              </w:rPr>
              <w:t>17.</w:t>
              <w:tab/>
              <w:t>При условии наличия специальных разрешений</w:t>
            </w: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  <w:r>
              <w:rPr>
                <w:sz w:val="20"/>
                <w:szCs w:val="16"/>
              </w:rPr>
              <w:t>: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5670" w:leader="none"/>
                <w:tab w:val="left" w:pos="5740" w:leader="none"/>
                <w:tab w:val="left" w:pos="6237" w:leader="none"/>
                <w:tab w:val="left" w:pos="8505" w:leader="dot"/>
              </w:tabs>
              <w:spacing w:lineRule="auto" w:line="240" w:before="0" w:after="120"/>
              <w:rPr/>
            </w:pPr>
            <w:r>
              <w:rPr>
                <w:sz w:val="20"/>
              </w:rPr>
              <w:t>18.</w:t>
              <w:tab/>
              <w:t xml:space="preserve">Выдано в: </w:t>
            </w:r>
            <w:r>
              <w:rPr>
                <w:sz w:val="20"/>
                <w:szCs w:val="16"/>
              </w:rPr>
              <w:tab/>
              <w:t>……………….</w:t>
              <w:tab/>
              <w:tab/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5670" w:leader="none"/>
                <w:tab w:val="left" w:pos="5740" w:leader="none"/>
                <w:tab w:val="left" w:pos="6237" w:leader="none"/>
                <w:tab w:val="left" w:pos="8505" w:leader="dot"/>
              </w:tabs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>(место)</w:t>
              <w:tab/>
              <w:tab/>
              <w:tab/>
              <w:tab/>
              <w:t>(дата)</w:t>
            </w:r>
          </w:p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clear" w:pos="6237"/>
                <w:tab w:val="left" w:pos="56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rPr/>
            </w:pPr>
            <w:r>
              <w:rPr>
                <w:sz w:val="20"/>
              </w:rPr>
              <w:t>19.</w:t>
              <w:tab/>
              <w:t>(Печать)</w:t>
              <w:tab/>
              <w:tab/>
            </w:r>
            <w:r>
              <w:rPr>
                <w:sz w:val="20"/>
                <w:szCs w:val="16"/>
              </w:rPr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>(компетентный орган)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495" w:leader="dot"/>
              </w:tabs>
              <w:spacing w:lineRule="auto" w:line="240"/>
              <w:ind w:left="573" w:hanging="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>(подпись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left" w:pos="567" w:leader="none"/>
                <w:tab w:val="left" w:pos="992" w:leader="none"/>
                <w:tab w:val="left" w:pos="1134" w:leader="none"/>
                <w:tab w:val="left" w:pos="1418" w:leader="none"/>
                <w:tab w:val="left" w:pos="1701" w:leader="none"/>
                <w:tab w:val="left" w:pos="1843" w:leader="none"/>
                <w:tab w:val="left" w:pos="2268" w:leader="none"/>
                <w:tab w:val="left" w:pos="4536" w:leader="none"/>
                <w:tab w:val="left" w:pos="5627" w:leader="none"/>
                <w:tab w:val="left" w:pos="6237" w:leader="none"/>
                <w:tab w:val="left" w:pos="8930" w:leader="dot"/>
              </w:tabs>
              <w:spacing w:lineRule="auto" w:line="240" w:before="0" w:after="6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____________________</w:t>
            </w:r>
          </w:p>
          <w:p>
            <w:pPr>
              <w:pStyle w:val="Normal"/>
              <w:tabs>
                <w:tab w:val="clear" w:pos="567"/>
                <w:tab w:val="left" w:pos="65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b/>
                <w:bCs/>
                <w:sz w:val="20"/>
                <w:szCs w:val="16"/>
                <w:vertAlign w:val="superscript"/>
              </w:rPr>
              <w:t>1</w:t>
            </w:r>
            <w:r>
              <w:rPr>
                <w:sz w:val="20"/>
                <w:szCs w:val="16"/>
              </w:rPr>
              <w:tab/>
              <w:t>Ненужное вычеркнуть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92" w:leader="none"/>
                <w:tab w:val="left" w:pos="1134" w:leader="none"/>
                <w:tab w:val="left" w:pos="1418" w:leader="none"/>
                <w:tab w:val="left" w:pos="1701" w:leader="none"/>
                <w:tab w:val="left" w:pos="1843" w:leader="none"/>
                <w:tab w:val="left" w:pos="2268" w:leader="none"/>
                <w:tab w:val="left" w:pos="3969" w:leader="none"/>
                <w:tab w:val="left" w:pos="4394" w:leader="none"/>
                <w:tab w:val="left" w:pos="4536" w:leader="none"/>
                <w:tab w:val="left" w:pos="6237" w:leader="none"/>
                <w:tab w:val="left" w:pos="8930" w:leader="dot"/>
              </w:tabs>
              <w:snapToGrid w:val="false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Heading9"/>
              <w:spacing w:lineRule="auto" w:line="240" w:before="0" w:after="120"/>
              <w:rPr/>
            </w:pPr>
            <w:r>
              <w:rPr/>
              <w:t>Продление срока действия свидетельства о допущении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0.</w:t>
              <w:tab/>
              <w:t>Срок действия настоящего свидетельства продлен в соответствии с главой 1.16 ВОПОГ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>до</w:t>
              <w:tab/>
              <w:t>…………………………………...</w:t>
            </w:r>
          </w:p>
          <w:p>
            <w:pPr>
              <w:pStyle w:val="Normal"/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>(дата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969" w:leader="dot"/>
                <w:tab w:val="left" w:pos="6237" w:leader="none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1.</w:t>
              <w:tab/>
              <w:t>……………………………………………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>(место)</w:t>
              <w:tab/>
              <w:tab/>
              <w:tab/>
              <w:tab/>
              <w:t>(дата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22.</w:t>
              <w:tab/>
              <w:t>(Печать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</w:tabs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ab/>
              <w:t>(компетентный орган)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70" w:leader="none"/>
                <w:tab w:val="left" w:pos="6237" w:leader="none"/>
                <w:tab w:val="left" w:pos="8505" w:leader="dot"/>
              </w:tabs>
              <w:spacing w:lineRule="auto" w:line="240" w:before="0" w:after="12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ab/>
              <w:tab/>
              <w:tab/>
              <w:tab/>
              <w:tab/>
              <w:tab/>
              <w:t>(подпись)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36" w:leader="none"/>
          <w:tab w:val="left" w:pos="6237" w:leader="none"/>
          <w:tab w:val="left" w:pos="8930" w:leader="dot"/>
        </w:tabs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2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93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120"/>
              <w:jc w:val="right"/>
              <w:rPr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Если не все грузовые танки судна имеют одинаковую конструкцию или если их оборудование не является одинаковым, то их конструкция и оборудование должны быть указаны ниже: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before="0" w:after="20"/>
              <w:rPr>
                <w:sz w:val="20"/>
              </w:rPr>
            </w:pPr>
            <w:r>
              <w:rPr>
                <w:sz w:val="20"/>
              </w:rPr>
              <w:t>Номер грузового т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грузовой танк высокого д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закрытый грузовой тан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before="0" w:after="20"/>
              <w:rPr>
                <w:sz w:val="20"/>
              </w:rPr>
            </w:pPr>
            <w:r>
              <w:rPr>
                <w:sz w:val="20"/>
              </w:rPr>
              <w:t>открытый грузовой танк с пламегаси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открытый грузовой тан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вкладной грузовой тан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встроенный грузовой тан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грузовой танк, стенки которого не являются частью корпу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left" w:pos="0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before="0" w:after="2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давление срабатывания быстродействующего выпускного клап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0" w:leader="none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before="0" w:after="2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устройство для взятия проб, возможность соеди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/>
                <w:sz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отверстие для взятия пр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водораспылитель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dot"/>
                <w:tab w:val="left" w:pos="6237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сигнализатор внутреннего давления 40 кП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возможность подогрева груза с бере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судовая установка для подогрева гру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система охлаждения груз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система инерт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газоотводный коллектор/газовозвратный трубопровод согласно пунктам 9.3.2.22.5 или 9.3.3.22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газоотводный коллектор и подогреваемая установка</w:t>
            </w:r>
          </w:p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смонтировано в соответствии с правилами постройки с учетом замечания (замечаний)…….</w:t>
            </w:r>
          </w:p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  <w:t>колонки 20 в таблице С, глава 3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00" w:leader="none"/>
                <w:tab w:val="left" w:pos="2268" w:leader="none"/>
                <w:tab w:val="left" w:pos="2862" w:leader="none"/>
                <w:tab w:val="left" w:pos="3420" w:leader="none"/>
                <w:tab w:val="left" w:pos="3686" w:leader="none"/>
                <w:tab w:val="left" w:pos="6237" w:leader="none"/>
                <w:tab w:val="left" w:pos="7086" w:leader="none"/>
              </w:tabs>
              <w:snapToGrid w:val="false"/>
              <w:spacing w:lineRule="auto" w:line="240" w:before="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/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ND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3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992" w:leader="none"/>
        <w:tab w:val="left" w:pos="1418" w:leader="none"/>
        <w:tab w:val="left" w:pos="1843" w:leader="none"/>
        <w:tab w:val="left" w:pos="4536" w:leader="none"/>
        <w:tab w:val="left" w:pos="5627" w:leader="none"/>
        <w:tab w:val="left" w:pos="8930" w:leader="dot"/>
      </w:tabs>
      <w:spacing w:lineRule="exact" w:line="250" w:before="0" w:after="120"/>
      <w:jc w:val="both"/>
      <w:outlineLvl w:val="8"/>
    </w:pPr>
    <w:rPr>
      <w:b/>
      <w:bCs/>
      <w:sz w:val="20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418" w:leader="none"/>
        <w:tab w:val="left" w:pos="1985" w:leader="none"/>
        <w:tab w:val="left" w:pos="2552" w:leader="none"/>
      </w:tabs>
      <w:spacing w:lineRule="exact" w:line="250" w:before="0" w:after="240"/>
      <w:ind w:left="1418" w:hanging="1418"/>
      <w:jc w:val="both"/>
    </w:pPr>
    <w:rPr>
      <w:bCs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2:45:00Z</dcterms:created>
  <dc:creator>Tatiana Dmitrieva</dc:creator>
  <dc:description/>
  <dc:language>en-US</dc:language>
  <cp:lastModifiedBy>Dolgova</cp:lastModifiedBy>
  <cp:lastPrinted>2007-03-28T15:56:00Z</cp:lastPrinted>
  <dcterms:modified xsi:type="dcterms:W3CDTF">2007-04-17T12:45:00Z</dcterms:modified>
  <cp:revision>2</cp:revision>
  <dc:subject>Kisselev</dc:subject>
  <dc:title>20523.01.doc</dc:title>
</cp:coreProperties>
</file>