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17531562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175315623"/>
      <w:bookmarkStart w:id="1" w:name="__Fieldmark__0_317531562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5850</wp:posOffset>
                </wp:positionH>
                <wp:positionV relativeFrom="paragraph">
                  <wp:posOffset>907986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31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030806    0408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4.95pt;mso-position-vertical-relative:text;margin-left:8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31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030806    0408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7"/>
        <w:gridCol w:w="4703"/>
      </w:tblGrid>
      <w:tr>
        <w:trPr/>
        <w:tc>
          <w:tcPr>
            <w:tcW w:w="4707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03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3"/>
        <w:gridCol w:w="4444"/>
        <w:gridCol w:w="3403"/>
      </w:tblGrid>
      <w:tr>
        <w:trPr/>
        <w:tc>
          <w:tcPr>
            <w:tcW w:w="156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712032142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4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17531562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175315623"/>
            <w:bookmarkStart w:id="4" w:name="__Fieldmark__1_317531562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007/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9 June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175315623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175315623"/>
            <w:bookmarkStart w:id="6" w:name="__Fieldmark__2_317531562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Совместное совещание экспертов по Правилам, прилагаемым</w:t>
        <w:br/>
        <w:t>к Европейскому соглашению о международной перевозке</w:t>
        <w:br/>
        <w:t>опасных грузов по внутренним водным путям (ВОПОГ)</w:t>
      </w:r>
      <w:r>
        <w:rPr>
          <w:rStyle w:val="FootnoteCharacters"/>
          <w:rStyle w:val="FootnoteAnchor"/>
          <w:rFonts w:eastAsia="Symbol"/>
        </w:rPr>
        <w:footnoteReference w:customMarkFollows="1" w:id="2"/>
        <w:t>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надцатая сессия</w:t>
      </w:r>
    </w:p>
    <w:p>
      <w:pPr>
        <w:pStyle w:val="Normal"/>
        <w:rPr/>
      </w:pPr>
      <w:r>
        <w:rPr/>
        <w:t>Женева, 22</w:t>
        <w:noBreakHyphen/>
        <w:t>26 января 2007 года</w:t>
      </w:r>
    </w:p>
    <w:p>
      <w:pPr>
        <w:pStyle w:val="Normal"/>
        <w:rPr/>
      </w:pPr>
      <w:r>
        <w:rPr/>
        <w:t>Пункт 5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ОПРОСЫ, КАСАЮЩИЕСЯ ПРИЗНАНИЯ КЛАССИФИКАЦИОННЫХ ОБЩЕСТВ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Доклад Совещания экспертов по признанию классификационных обществ</w:t>
      </w:r>
      <w:r>
        <w:rPr>
          <w:rStyle w:val="FootnoteCharacters"/>
          <w:rStyle w:val="FootnoteAnchor"/>
          <w:rFonts w:eastAsia="Symbol"/>
        </w:rPr>
        <w:footnoteReference w:customMarkFollows="1" w:id="3"/>
        <w:t></w:t>
      </w:r>
      <w:r>
        <w:rPr>
          <w:rStyle w:val="FootnoteCharacters"/>
        </w:rPr>
        <w:t>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Участник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 xml:space="preserve">Совещание экспертов по признанию классификационных обществ в рамках Европейского соглашения о международной перевозке опасных грузов по внутренним водным путям состоялось 22 и 23 мая 2006 года в Бонне по приглашению делегации Германии.  В работе Совещания приняли участие представители следующих стран:  Австрии, Германии, Республики Молдова и Франции.  Была также представлена Центральная комиссия судоходства по Рейну (ЦКСР). 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2.</w:t>
        <w:tab/>
        <w:t>Секретариатское обслуживание обеспечивалось совместно Германией и Центральной комиссией судоходства по Рейну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  <w:t>Утверждение повестки дня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.</w:t>
        <w:tab/>
        <w:t>Совещание экспертов приняло повестку дня, предложенную Германией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ыборы должностных лиц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</w:t>
        <w:tab/>
        <w:t>Председателем Совещания был избран г</w:t>
        <w:noBreakHyphen/>
        <w:t>н Х. Райн (Герм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По предложению Председателя подготовка доклада была поручена г</w:t>
        <w:noBreakHyphen/>
        <w:t>ну Беку (Германия) и г</w:t>
        <w:noBreakHyphen/>
        <w:t>ну Фессманну (ЦКС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Признание классификационного общества Российский Морской Регистр Судоходства </w:t>
      </w:r>
      <w:r>
        <w:rPr/>
        <w:t>(</w:t>
      </w:r>
      <w:r>
        <w:rPr>
          <w:u w:val="single"/>
        </w:rPr>
        <w:t>РС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По просьбе Председателя представитель РС в общих чертах ознакомил участников Совещания с деятельностью РС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После этого представления участники Совещания подробно рассмотрели документы, прилагаемые к ходатайству о признании, и пришли к следующим вывод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1</w:t>
        <w:tab/>
        <w:t>Титульный ли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вещание экспертов отметило отсутствие титульного листа.  Совещание экспертов просило представить его заново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Совещание экспертов отметило, что заявления, содержащиеся в пункте 5 титульного листа, приложены и подписаны в представленных документах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42" w:leader="none"/>
          <w:tab w:val="left" w:pos="6237" w:leader="none"/>
        </w:tabs>
        <w:ind w:left="2835" w:hanging="2821"/>
        <w:rPr/>
      </w:pPr>
      <w:r>
        <w:rPr/>
        <w:t>7.2</w:t>
        <w:tab/>
        <w:t>Приложение 4 а)</w:t>
        <w:tab/>
        <w:t>Отчет о деятельности в области внутреннего судоходства за период, составляющий примерно 10 лет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431" w:leader="none"/>
          <w:tab w:val="left" w:pos="6237" w:leader="none"/>
        </w:tabs>
        <w:ind w:left="2431" w:hanging="2431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431" w:leader="none"/>
          <w:tab w:val="left" w:pos="6237" w:leader="none"/>
        </w:tabs>
        <w:rPr/>
      </w:pPr>
      <w:r>
        <w:rPr/>
        <w:tab/>
        <w:t xml:space="preserve">Получив от представителя РС дополнительные разъяснения, касающиеся переданных документов, Совещание экспертов сочло, что отчет о деятельности является удовлетворительным.  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43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786" w:leader="none"/>
          <w:tab w:val="left" w:pos="6237" w:leader="none"/>
        </w:tabs>
        <w:ind w:left="2800" w:hanging="2835"/>
        <w:rPr/>
      </w:pPr>
      <w:r>
        <w:rPr/>
        <w:t>7.3</w:t>
        <w:tab/>
        <w:t xml:space="preserve">Приложение 4 </w:t>
      </w:r>
      <w:r>
        <w:rPr>
          <w:lang w:val="en-US"/>
        </w:rPr>
        <w:t>b</w:t>
      </w:r>
      <w:r>
        <w:rPr/>
        <w:t>)</w:t>
        <w:tab/>
        <w:t>Правила ходатайствующей стороны, касающиеся постройки и классификации судов внутреннего плавания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431" w:leader="none"/>
          <w:tab w:val="left" w:pos="6237" w:leader="none"/>
        </w:tabs>
        <w:ind w:left="2431" w:hanging="2431"/>
        <w:rPr/>
      </w:pPr>
      <w:r>
        <w:rPr/>
      </w:r>
    </w:p>
    <w:p>
      <w:pPr>
        <w:pStyle w:val="Normal"/>
        <w:rPr/>
      </w:pPr>
      <w:r>
        <w:rPr/>
        <w:tab/>
        <w:t>Совещание экспертов отметило, что предписания, приложенные к ходатайству, не содержат подробных правил, касающихся конструкции танкеров с двойным корпусом.  В этой связи представитель РС сообщил, что такие предписания существуют, однако будут включены в Правила РС только после вступления в силу ВОПОГ.  Он сообщил, что предписания существуют в отношении всех типов танкеров, предусмотренных в ВОПОГ, и что они будут представлены Административному комитету ВОПОГ после фактического признания РС указанным Комитетом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/>
      </w:pPr>
      <w:r>
        <w:rPr/>
        <w:t>7.4</w:t>
        <w:tab/>
        <w:t>Приложение 4 с)</w:t>
        <w:tab/>
        <w:t>Документ, подтверждающий обновление и усовершенствование правил и норм постройки и классификац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/>
      </w:pPr>
      <w:r>
        <w:rPr/>
      </w:r>
    </w:p>
    <w:p>
      <w:pPr>
        <w:pStyle w:val="Normal"/>
        <w:rPr/>
      </w:pPr>
      <w:r>
        <w:rPr/>
        <w:tab/>
        <w:t xml:space="preserve">РС должен еще дополнить документ </w:t>
      </w:r>
      <w:r>
        <w:rPr>
          <w:lang w:val="en-US"/>
        </w:rPr>
        <w:t>ND</w:t>
      </w:r>
      <w:r>
        <w:rPr/>
        <w:t xml:space="preserve"> № 2-060201-001-Е, представленный в качестве подтверждения обновления правил, с тем чтобы устранить двусмысленность в пункте 1.1 в отношении применимости как к морскому судоходству, так и к внутреннему судоходству.  Представитель РС заявил, что он передаст в Женеву "Общие правила классификации", которые охватывают предписания, применяемые во внутреннем судоходстве и содержащиеся в главе 1.3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/>
      </w:pPr>
      <w:r>
        <w:rPr/>
        <w:t>7.5</w:t>
        <w:tab/>
        <w:t xml:space="preserve">Приложение 4 </w:t>
      </w:r>
      <w:r>
        <w:rPr>
          <w:lang w:val="en-US"/>
        </w:rPr>
        <w:t>d</w:t>
      </w:r>
      <w:r>
        <w:rPr/>
        <w:t>)</w:t>
        <w:tab/>
        <w:t>Указание о том, каким образом можно получить информацию о правилах и предписаниях и были ли эти правила и предписания опубликован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/>
      </w:pPr>
      <w:r>
        <w:rPr/>
      </w:r>
    </w:p>
    <w:p>
      <w:pPr>
        <w:pStyle w:val="Normal"/>
        <w:rPr/>
      </w:pPr>
      <w:r>
        <w:rPr/>
        <w:tab/>
        <w:t>Совещание экспертов отметило, что это требование удовлетворено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/>
      </w:pPr>
      <w:r>
        <w:rPr/>
        <w:t>7.6</w:t>
        <w:tab/>
        <w:t>Приложение 4 е)</w:t>
        <w:tab/>
        <w:t>Указание о том, каким образом и когда был/будет опубликован регистр судов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/>
      </w:pPr>
      <w:r>
        <w:rPr/>
      </w:r>
    </w:p>
    <w:p>
      <w:pPr>
        <w:pStyle w:val="Normal"/>
        <w:rPr/>
      </w:pPr>
      <w:r>
        <w:rPr/>
        <w:tab/>
        <w:t>Постоянно обновляемый регистр размещен в Интернете и может быть получен в отпечатанном виде.  Представленные документы не были сочтены удовлетворительными.  Совещание экспертов просило привести документы в соответствие с документами, полученными от других классификационных обществ.  В качестве примера представителю РС были переданы документы, представленные классификационными обществами ГЛ и РРР.  Представитель РС подтвердил, что он представит выдержку из регистра, содержащую информацию о судах внутреннего плавания на Дунае, надзор за которыми осуществляет РС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/>
      </w:pPr>
      <w:r>
        <w:rPr/>
        <w:t>7.7</w:t>
        <w:tab/>
        <w:t xml:space="preserve">Приложение 4 </w:t>
      </w:r>
      <w:r>
        <w:rPr>
          <w:lang w:val="en-US"/>
        </w:rPr>
        <w:t>f</w:t>
      </w:r>
      <w:r>
        <w:rPr/>
        <w:t>)</w:t>
        <w:tab/>
        <w:tab/>
        <w:t>Документ, подтверждающий имущественную принадлежность и коммерческую независимость (указание лиц, владеющих более 10% акций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/>
      </w:pPr>
      <w:r>
        <w:rPr/>
      </w:r>
    </w:p>
    <w:p>
      <w:pPr>
        <w:pStyle w:val="Normal"/>
        <w:rPr/>
      </w:pPr>
      <w:r>
        <w:rPr/>
        <w:tab/>
        <w:t>РС является на 100% собственностью государства, однако он зависит от доходов от своей деятельности в качестве классификационного общества.  Классифицированные суда распределены среди большого числа различных владельцев, так что ни один отдельный владелец и ни одна компания-судовладелец не может оказывать значительного влияния на классификационное общ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вещание экспертов сочло, что критерий независимости удовлетворен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/>
      </w:pPr>
      <w:r>
        <w:rPr/>
        <w:t>7.8</w:t>
        <w:tab/>
        <w:t xml:space="preserve">Приложение 4 </w:t>
      </w:r>
      <w:r>
        <w:rPr>
          <w:lang w:val="en-US"/>
        </w:rPr>
        <w:t>g</w:t>
      </w:r>
      <w:r>
        <w:rPr/>
        <w:t>)</w:t>
        <w:tab/>
        <w:t xml:space="preserve">Сертификат внутренней системы качества в соответствии со стандартами </w:t>
      </w:r>
      <w:r>
        <w:rPr>
          <w:lang w:val="en-US"/>
        </w:rPr>
        <w:t>ISO</w:t>
      </w:r>
      <w:r>
        <w:rPr/>
        <w:t xml:space="preserve"> 9001, </w:t>
      </w:r>
      <w:r>
        <w:rPr>
          <w:lang w:val="en-US"/>
        </w:rPr>
        <w:t>EN</w:t>
      </w:r>
      <w:r>
        <w:rPr/>
        <w:t xml:space="preserve"> 29001, </w:t>
      </w:r>
      <w:r>
        <w:rPr>
          <w:lang w:val="en-US"/>
        </w:rPr>
        <w:t>EN</w:t>
      </w:r>
      <w:r>
        <w:rPr/>
        <w:t xml:space="preserve"> 45004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/>
      </w:pPr>
      <w:r>
        <w:rPr/>
      </w:r>
    </w:p>
    <w:p>
      <w:pPr>
        <w:pStyle w:val="Normal"/>
        <w:rPr/>
      </w:pPr>
      <w:r>
        <w:rPr/>
        <w:tab/>
        <w:t>Было решено, что представленные документы содержат требуемые доказательства.  Совещание экспертов отметило, что оно удовлетворено информацией по этому пункту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/>
      </w:pPr>
      <w:r>
        <w:rPr/>
        <w:t>7.9</w:t>
        <w:tab/>
        <w:t xml:space="preserve">Приложение 4 </w:t>
      </w:r>
      <w:r>
        <w:rPr>
          <w:lang w:val="en-US"/>
        </w:rPr>
        <w:t>h</w:t>
      </w:r>
      <w:r>
        <w:rPr/>
        <w:t>)</w:t>
        <w:tab/>
        <w:t>Список филиалов, уполномоченных и компетентных принимать решения и действовать в других Договаривающихся сторонах/подписавших государствах/присоединившихся государствах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/>
      </w:pPr>
      <w:r>
        <w:rPr/>
      </w:r>
    </w:p>
    <w:p>
      <w:pPr>
        <w:pStyle w:val="Normal"/>
        <w:rPr/>
      </w:pPr>
      <w:r>
        <w:rPr/>
        <w:tab/>
        <w:t>Совещание экспертов просило дополнить представленный список адресами филиалов и фамилиями экспертов по вопросам внутреннего судоходства.  Представитель РС подтвердил, что он передаст эти дополнительные данные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805" w:leader="none"/>
          <w:tab w:val="left" w:pos="6237" w:leader="none"/>
        </w:tabs>
        <w:rPr/>
      </w:pPr>
      <w:r>
        <w:rPr/>
        <w:t>7.10</w:t>
        <w:tab/>
        <w:t xml:space="preserve">Приложение 4 </w:t>
      </w:r>
      <w:r>
        <w:rPr>
          <w:lang w:val="en-US"/>
        </w:rPr>
        <w:t>i</w:t>
      </w:r>
      <w:r>
        <w:rPr/>
        <w:t>)</w:t>
        <w:tab/>
        <w:t>Описание организационной структур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ab/>
        <w:t>Совещание экспертов отметило, что это требование удовлетворено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805" w:leader="none"/>
          <w:tab w:val="left" w:pos="6237" w:leader="none"/>
        </w:tabs>
        <w:ind w:left="2805" w:hanging="2805"/>
        <w:rPr/>
      </w:pPr>
      <w:r>
        <w:rPr/>
        <w:t>7.11</w:t>
        <w:tab/>
        <w:t xml:space="preserve">Приложение 4 </w:t>
      </w:r>
      <w:r>
        <w:rPr>
          <w:lang w:val="en-US"/>
        </w:rPr>
        <w:t>j</w:t>
      </w:r>
      <w:r>
        <w:rPr/>
        <w:t>)</w:t>
        <w:tab/>
        <w:t>Список экспертов, действующих в Договаривающихся сторонах/подписавших государствах/присоединившихся государствах, с указанием характера их контрактных отношений с классификационным обществом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/>
      </w:pPr>
      <w:r>
        <w:rPr/>
      </w:r>
    </w:p>
    <w:p>
      <w:pPr>
        <w:pStyle w:val="Normal"/>
        <w:rPr/>
      </w:pPr>
      <w:r>
        <w:rPr/>
        <w:tab/>
        <w:t>Представленные документы не были сочтены удовлетворительными.  В качестве примера был показан соответствующий документ классификационного общества ГЛ.  Совещание экспертов просило передать ему документы, приведенные в соответствие с документами, представленными другими классификационными обществами.  Представитель РС подтвердил, что он дополнит документы соответствующим образом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/>
      </w:pPr>
      <w:r>
        <w:rPr/>
        <w:t>7.12</w:t>
        <w:tab/>
        <w:t xml:space="preserve">Приложение 4 </w:t>
      </w:r>
      <w:r>
        <w:rPr>
          <w:lang w:val="en-US"/>
        </w:rPr>
        <w:t>k</w:t>
      </w:r>
      <w:r>
        <w:rPr/>
        <w:t>)</w:t>
        <w:tab/>
        <w:t>Описание полученной экспертами подготовки и последующего повышения их квалификац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/>
      </w:pPr>
      <w:r>
        <w:rPr/>
      </w:r>
    </w:p>
    <w:p>
      <w:pPr>
        <w:pStyle w:val="Normal"/>
        <w:rPr/>
      </w:pPr>
      <w:r>
        <w:rPr/>
        <w:tab/>
        <w:t>Совещание экспертов сочло, что представленные документы являются удовлетворительными и что оно удовлетворено информацией по этому пункту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805" w:leader="none"/>
          <w:tab w:val="left" w:pos="6237" w:leader="none"/>
        </w:tabs>
        <w:rPr/>
      </w:pPr>
      <w:r>
        <w:rPr/>
        <w:t>7.13</w:t>
        <w:tab/>
        <w:t xml:space="preserve">Приложение 4 </w:t>
      </w:r>
      <w:r>
        <w:rPr>
          <w:lang w:val="en-US"/>
        </w:rPr>
        <w:t>l</w:t>
      </w:r>
      <w:r>
        <w:rPr/>
        <w:t>)</w:t>
        <w:tab/>
        <w:t>Отзывы (клиентов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ab/>
        <w:t>Совещание экспертов отметило, что это требование удовлетворено.  Кроме того, было отмечено, что РС обратился к одной из внешних организаций, с тем чтобы оценить степень удовлетворенности клиентов, и что результат оценки был положительным для РС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При условии предоставления дополнительный информации в ответ на вышеизложенные просьбы Совещание экспертов пришло к выводу, что Российский Морской Регистр Судоходства можно рекомендовать Административному совету для признания в качестве классификационного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ab/>
        <w:t xml:space="preserve">Это совещание организовано совместно Европейской экономической комиссией и Центральной комиссией судоходства по Рейну.  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/>
        </w:rPr>
        <w:t></w:t>
      </w:r>
      <w:r>
        <w:rPr/>
        <w:t xml:space="preserve"> </w:t>
      </w:r>
      <w:r>
        <w:rPr/>
        <w:tab/>
        <w:t xml:space="preserve">Распространен на немецком языке Центральной комиссией судоходства по Рейну в качестве документа </w:t>
      </w:r>
      <w:r>
        <w:rPr>
          <w:lang w:val="en-US"/>
        </w:rPr>
        <w:t>CCNR</w:t>
      </w:r>
      <w:r>
        <w:rPr/>
        <w:t>-</w:t>
      </w:r>
      <w:r>
        <w:rPr>
          <w:lang w:val="en-US"/>
        </w:rPr>
        <w:t>ZKR</w:t>
      </w:r>
      <w:r>
        <w:rPr/>
        <w:t>/</w:t>
      </w:r>
      <w:r>
        <w:rPr>
          <w:lang w:val="en-US"/>
        </w:rPr>
        <w:t>AND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7/1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07/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5683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AC.2/2007/1</w:t>
    </w:r>
  </w:p>
  <w:p>
    <w:pPr>
      <w:pStyle w:val="Header"/>
      <w:tabs>
        <w:tab w:val="clear" w:pos="4153"/>
        <w:tab w:val="left" w:pos="5683" w:leader="none"/>
        <w:tab w:val="left" w:pos="5725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4:55:00Z</dcterms:created>
  <dc:creator>Beliaeva</dc:creator>
  <dc:description/>
  <dc:language>en-US</dc:language>
  <cp:lastModifiedBy>GM</cp:lastModifiedBy>
  <cp:lastPrinted>2006-08-04T11:36:00Z</cp:lastPrinted>
  <dcterms:modified xsi:type="dcterms:W3CDTF">2006-10-30T14:55:00Z</dcterms:modified>
  <cp:revision>2</cp:revision>
  <dc:subject>Kisselev</dc:subject>
  <dc:title>0623317.doc</dc:title>
</cp:coreProperties>
</file>