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1198910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11989103"/>
      <w:bookmarkStart w:id="1" w:name="__Fieldmark__0_401198910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907986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30806    0408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95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30806    0408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444"/>
        <w:gridCol w:w="3403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1753053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4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119891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11989103"/>
            <w:bookmarkStart w:id="4" w:name="__Fieldmark__1_40119891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ne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1198910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11989103"/>
            <w:bookmarkStart w:id="6" w:name="__Fieldmark__2_40119891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надцатая сессия</w:t>
      </w:r>
    </w:p>
    <w:p>
      <w:pPr>
        <w:pStyle w:val="Normal"/>
        <w:rPr/>
      </w:pPr>
      <w:r>
        <w:rPr/>
        <w:t>Женева, 22</w:t>
        <w:noBreakHyphen/>
        <w:t>26 января 2007 года</w:t>
      </w:r>
    </w:p>
    <w:p>
      <w:pPr>
        <w:pStyle w:val="Normal"/>
        <w:rPr/>
      </w:pPr>
      <w:r>
        <w:rPr/>
        <w:t>Пункт 5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, КАСАЮЩИЕСЯ ПРИЗНАНИЯ КЛАССИФИКАЦИОННЫХ ОБЩЕСТ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Доклад Совещания экспертов по признанию классификационных обществ</w:t>
      </w:r>
      <w:r>
        <w:rPr>
          <w:rStyle w:val="FootnoteCharacters"/>
          <w:rStyle w:val="FootnoteAnchor"/>
          <w:rFonts w:eastAsia="Symbol"/>
        </w:rPr>
        <w:footnoteReference w:customMarkFollows="1" w:id="3"/>
        <w:t></w:t>
      </w:r>
      <w:r>
        <w:rPr>
          <w:rStyle w:val="FootnoteCharacters"/>
        </w:rPr>
        <w:t>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частн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Совещание экспертов по признанию классификационных обществ в рамках Европейского соглашения о международной перевозке опасных грузов по внутренним водным путям состоялось 22 и 23 мая 2006 года в Бонне по приглашению делегации Германии.  В работе Совещания приняли участие представители следующих стран:  Австрии, Германии, Республики Молдова и Франции.  Была также представлена Центральная комиссия судоходства по Рейну (ЦКСР)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>Секретариатское обслуживание обеспечивалось совместно Германией и Центральной комиссией судоходства по Рейн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Утверждение повестки дн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Совещание экспертов приняло повестку дня, предложенную Германи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боры должностных л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Председателем Совещания был избран г</w:t>
        <w:noBreakHyphen/>
        <w:t>н Х. Райн (Герм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 предложению Председателя подготовка доклада была поручена г</w:t>
        <w:noBreakHyphen/>
        <w:t>ну Беку (Германия) и г</w:t>
        <w:noBreakHyphen/>
        <w:t>ну Фессманну (ЦК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знание классификационного общества Российский Морской Регистр Судоходства </w:t>
      </w:r>
      <w:r>
        <w:rPr/>
        <w:t>(</w:t>
      </w:r>
      <w:r>
        <w:rPr>
          <w:u w:val="single"/>
        </w:rPr>
        <w:t>Р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о просьбе Председателя представитель РС в общих чертах ознакомил участников Совещания с деятельностью Р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осле этого представления участники Совещания подробно рассмотрели документы, прилагаемые к ходатайству о признании, и пришли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</w:t>
        <w:tab/>
        <w:t>Титуль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 отсутствие титульного листа.  Совещание экспертов просило представить его занов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заявления, содержащиеся в пункте 5 титульного листа, приложены и подписаны в представленных документ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42" w:leader="none"/>
          <w:tab w:val="left" w:pos="6237" w:leader="none"/>
        </w:tabs>
        <w:ind w:left="2835" w:hanging="2821"/>
        <w:rPr/>
      </w:pPr>
      <w:r>
        <w:rPr/>
        <w:t>7.2</w:t>
        <w:tab/>
        <w:t>Приложение 4 а)</w:t>
        <w:tab/>
        <w:t>Отчет о деятельности в области внутреннего судоходства за период, составляющий примерно 10 лет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ind w:left="2431" w:hanging="243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rPr/>
      </w:pPr>
      <w:r>
        <w:rPr/>
        <w:tab/>
        <w:t xml:space="preserve">Получив от представителя РС дополнительные разъяснения, касающиеся переданных документов, Совещание экспертов сочло, что отчет о деятельности является удовлетворительным. 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86" w:leader="none"/>
          <w:tab w:val="left" w:pos="6237" w:leader="none"/>
        </w:tabs>
        <w:ind w:left="2800" w:hanging="2835"/>
        <w:rPr/>
      </w:pPr>
      <w:r>
        <w:rPr/>
        <w:t>7.3</w:t>
        <w:tab/>
        <w:t xml:space="preserve">Приложение 4 </w:t>
      </w:r>
      <w:r>
        <w:rPr>
          <w:lang w:val="en-US"/>
        </w:rPr>
        <w:t>b</w:t>
      </w:r>
      <w:r>
        <w:rPr/>
        <w:t>)</w:t>
        <w:tab/>
        <w:t>Правила ходатайствующей стороны, касающиеся постройки и классификации судов внутреннего плавания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ind w:left="2431" w:hanging="2431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предписания, приложенные к ходатайству, не содержат подробных правил, касающихся конструкции танкеров с двойным корпусом.  В этой связи представитель РС сообщил, что такие предписания существуют, однако будут включены в Правила РС только после вступления в силу ВОПОГ.  Он сообщил, что предписания существуют в отношении всех типов танкеров, предусмотренных в ВОПОГ, и что они будут представлены Административному комитету ВОПОГ после фактического признания РС указанным Комитет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4</w:t>
        <w:tab/>
        <w:t>Приложение 4 с)</w:t>
        <w:tab/>
        <w:t>Документ, подтверждающий обновление и усовершенствование правил и норм постройки и классифик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 xml:space="preserve">РС должен еще дополнить документ </w:t>
      </w:r>
      <w:r>
        <w:rPr>
          <w:lang w:val="en-US"/>
        </w:rPr>
        <w:t>ND</w:t>
      </w:r>
      <w:r>
        <w:rPr/>
        <w:t xml:space="preserve"> № 2-060201-001-Е, представленный в качестве подтверждения обновления правил, с тем чтобы устранить двусмысленность в пункте 1.1 в отношении применимости как к морскому судоходству, так и к внутреннему судоходству.  Представитель РС заявил, что он передаст в Женеву "Общие правила классификации", которые охватывают предписания, применяемые во внутреннем судоходстве и содержащиеся в главе 1.3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5</w:t>
        <w:tab/>
        <w:t xml:space="preserve">Приложение 4 </w:t>
      </w:r>
      <w:r>
        <w:rPr>
          <w:lang w:val="en-US"/>
        </w:rPr>
        <w:t>d</w:t>
      </w:r>
      <w:r>
        <w:rPr/>
        <w:t>)</w:t>
        <w:tab/>
        <w:t>Указание о том, каким образом можно получить информацию о правилах и предписаниях и были ли эти правила и предписания опубликов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это требование удовлетворено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6</w:t>
        <w:tab/>
        <w:t>Приложение 4 е)</w:t>
        <w:tab/>
        <w:t>Указание о том, каким образом и когда был/будет опубликован регистр суд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Постоянно обновляемый регистр размещен в Интернете и может быть получен в отпечатанном виде.  Представленные документы не были сочтены удовлетворительными.  Совещание экспертов просило привести документы в соответствие с документами, полученными от других классификационных обществ.  В качестве примера представителю РС были переданы документы, представленные классификационными обществами ГЛ и РРР.  Представитель РС подтвердил, что он представит выдержку из регистра, содержащую информацию о судах внутреннего плавания на Дунае, надзор за которыми осуществляет РС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7</w:t>
        <w:tab/>
        <w:t xml:space="preserve">Приложение 4 </w:t>
      </w:r>
      <w:r>
        <w:rPr>
          <w:lang w:val="en-US"/>
        </w:rPr>
        <w:t>f</w:t>
      </w:r>
      <w:r>
        <w:rPr/>
        <w:t>)</w:t>
        <w:tab/>
        <w:tab/>
        <w:t>Документ, подтверждающий имущественную принадлежность и коммерческую независимость (указание лиц, владеющих более 10% акци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РС является на 100% собственностью государства, однако он зависит от доходов от своей деятельности в качестве классификационного общества.  Классифицированные суда распределены среди большого числа различных владельцев, так что ни один отдельный владелец и ни одна компания-судовладелец не может оказывать значительного влияния на классификационное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экспертов сочло, что критерий независимости удовлетворе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8</w:t>
        <w:tab/>
        <w:t xml:space="preserve">Приложение 4 </w:t>
      </w:r>
      <w:r>
        <w:rPr>
          <w:lang w:val="en-US"/>
        </w:rPr>
        <w:t>g</w:t>
      </w:r>
      <w:r>
        <w:rPr/>
        <w:t>)</w:t>
        <w:tab/>
        <w:t xml:space="preserve">Сертификат внутренней системы качества в соответствии со стандартами </w:t>
      </w:r>
      <w:r>
        <w:rPr>
          <w:lang w:val="en-US"/>
        </w:rPr>
        <w:t>ISO</w:t>
      </w:r>
      <w:r>
        <w:rPr/>
        <w:t xml:space="preserve"> 9001, </w:t>
      </w:r>
      <w:r>
        <w:rPr>
          <w:lang w:val="en-US"/>
        </w:rPr>
        <w:t>EN</w:t>
      </w:r>
      <w:r>
        <w:rPr/>
        <w:t xml:space="preserve"> 29001, </w:t>
      </w:r>
      <w:r>
        <w:rPr>
          <w:lang w:val="en-US"/>
        </w:rPr>
        <w:t>EN</w:t>
      </w:r>
      <w:r>
        <w:rPr/>
        <w:t xml:space="preserve"> 4500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Было решено, что представленные документы содержат требуемые доказательства.  Совещание экспертов отметило, что оно удовлетворено информацией по этому пунк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9</w:t>
        <w:tab/>
        <w:t xml:space="preserve">Приложение 4 </w:t>
      </w:r>
      <w:r>
        <w:rPr>
          <w:lang w:val="en-US"/>
        </w:rPr>
        <w:t>h</w:t>
      </w:r>
      <w:r>
        <w:rPr/>
        <w:t>)</w:t>
        <w:tab/>
        <w:t>Список филиалов, уполномоченных и компетентных принимать решения и действовать в других Договаривающихся сторонах/подписавших государствах/присоединившихся государства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Совещание экспертов просило дополнить представленный список адресами филиалов и фамилиями экспертов по вопросам внутреннего судоходства.  Представитель РС подтвердил, что он передаст эти дополнительные данны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05" w:leader="none"/>
          <w:tab w:val="left" w:pos="6237" w:leader="none"/>
        </w:tabs>
        <w:rPr/>
      </w:pPr>
      <w:r>
        <w:rPr/>
        <w:t>7.10</w:t>
        <w:tab/>
        <w:t xml:space="preserve">Приложение 4 </w:t>
      </w:r>
      <w:r>
        <w:rPr>
          <w:lang w:val="en-US"/>
        </w:rPr>
        <w:t>i</w:t>
      </w:r>
      <w:r>
        <w:rPr/>
        <w:t>)</w:t>
        <w:tab/>
        <w:t>Описание организационной структур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это требование удовлетворен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11</w:t>
        <w:tab/>
        <w:t xml:space="preserve">Приложение 4 </w:t>
      </w:r>
      <w:r>
        <w:rPr>
          <w:lang w:val="en-US"/>
        </w:rPr>
        <w:t>j</w:t>
      </w:r>
      <w:r>
        <w:rPr/>
        <w:t>)</w:t>
        <w:tab/>
        <w:t>Список экспертов, действующих в Договаривающихся сторонах/подписавших государствах/присоединившихся государствах, с указанием характера их контрактных отношений с классификационным обществ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Представленные документы не были сочтены удовлетворительными.  В качестве примера был показан соответствующий документ классификационного общества ГЛ.  Совещание экспертов просило передать ему документы, приведенные в соответствие с документами, представленными другими классификационными обществами.  Представитель РС подтвердил, что он дополнит документы соответствующим образ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12</w:t>
        <w:tab/>
        <w:t xml:space="preserve">Приложение 4 </w:t>
      </w:r>
      <w:r>
        <w:rPr>
          <w:lang w:val="en-US"/>
        </w:rPr>
        <w:t>k</w:t>
      </w:r>
      <w:r>
        <w:rPr/>
        <w:t>)</w:t>
        <w:tab/>
        <w:t>Описание полученной экспертами подготовки и последующего повышения их квалифик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Совещание экспертов сочло, что представленные документы являются удовлетворительными и что оно удовлетворено информацией по этому пунк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05" w:leader="none"/>
          <w:tab w:val="left" w:pos="6237" w:leader="none"/>
        </w:tabs>
        <w:rPr/>
      </w:pPr>
      <w:r>
        <w:rPr/>
        <w:t>7.13</w:t>
        <w:tab/>
        <w:t xml:space="preserve">Приложение 4 </w:t>
      </w:r>
      <w:r>
        <w:rPr>
          <w:lang w:val="en-US"/>
        </w:rPr>
        <w:t>l</w:t>
      </w:r>
      <w:r>
        <w:rPr/>
        <w:t>)</w:t>
        <w:tab/>
        <w:t>Отзывы (клиентов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это требование удовлетворено.  Кроме того, было отмечено, что РС обратился к одной из внешних организаций, с тем чтобы оценить степень удовлетворенности клиентов, и что результат оценки был положительным для РС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и условии предоставления дополнительный информации в ответ на вышеизложенные просьбы Совещание экспертов пришло к выводу, что Российский Морской Регистр Судоходства можно рекомендовать Административному совету для признания в качестве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Это совещание организовано совместно Европейской экономической комиссией и Центральной комиссией судоходства по Рейну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 xml:space="preserve"> </w:t>
      </w:r>
      <w:r>
        <w:rPr/>
        <w:tab/>
        <w:t xml:space="preserve">Распространен на немецком языке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-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ND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7/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8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7/1</w:t>
    </w:r>
  </w:p>
  <w:p>
    <w:pPr>
      <w:pStyle w:val="Header"/>
      <w:tabs>
        <w:tab w:val="clear" w:pos="4153"/>
        <w:tab w:val="left" w:pos="5683" w:leader="none"/>
        <w:tab w:val="left" w:pos="572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55:00Z</dcterms:created>
  <dc:creator>Beliaeva</dc:creator>
  <dc:description/>
  <dc:language>en-US</dc:language>
  <cp:lastModifiedBy>GM</cp:lastModifiedBy>
  <cp:lastPrinted>2006-08-04T11:36:00Z</cp:lastPrinted>
  <dcterms:modified xsi:type="dcterms:W3CDTF">2006-10-30T14:55:00Z</dcterms:modified>
  <cp:revision>2</cp:revision>
  <dc:subject>Kisselev</dc:subject>
  <dc:title>0623317.doc</dc:title>
</cp:coreProperties>
</file>