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lang w:val="fr-FR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fr-FR"/>
        </w:rPr>
        <w:t>INF.1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 xml:space="preserve">Groupe de travail des transports de marchandises dangereuses </w:t>
      </w:r>
    </w:p>
    <w:p>
      <w:pPr>
        <w:pStyle w:val="Normal"/>
        <w:tabs>
          <w:tab w:val="clear" w:pos="720"/>
          <w:tab w:val="center" w:pos="4512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(Quatre-vingt-troisième session, </w:t>
      </w:r>
    </w:p>
    <w:p>
      <w:pPr>
        <w:pStyle w:val="Normal"/>
        <w:tabs>
          <w:tab w:val="clear" w:pos="720"/>
          <w:tab w:val="center" w:pos="4512" w:leader="none"/>
        </w:tabs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Genève, 5-9 novembre 2007)</w:t>
      </w:r>
    </w:p>
    <w:p>
      <w:pPr>
        <w:pStyle w:val="Heading8"/>
        <w:jc w:val="left"/>
        <w:rPr>
          <w:b w:val="false"/>
          <w:b w:val="false"/>
          <w:sz w:val="22"/>
          <w:lang w:val="fr-FR"/>
        </w:rPr>
      </w:pPr>
      <w:r>
        <w:rPr>
          <w:b w:val="false"/>
          <w:sz w:val="22"/>
          <w:lang w:val="fr-FR"/>
        </w:rPr>
      </w:r>
    </w:p>
    <w:p>
      <w:pPr>
        <w:pStyle w:val="Heading8"/>
        <w:rPr>
          <w:sz w:val="22"/>
          <w:u w:val="none"/>
        </w:rPr>
      </w:pPr>
      <w:r>
        <w:rPr>
          <w:sz w:val="22"/>
          <w:u w:val="none"/>
        </w:rPr>
        <w:t>LISTE DES DOCUMENTS A METTRE A DISPOSITION</w:t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sz w:val="22"/>
          <w:u w:val="none"/>
          <w:lang w:val="fr-FR"/>
        </w:rPr>
      </w:pPr>
      <w:r>
        <w:rPr>
          <w:sz w:val="22"/>
          <w:u w:val="none"/>
          <w:lang w:val="fr-FR"/>
        </w:rPr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18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19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190/Add.1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CE/TRANS/WP.15/192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CE/TRANS/WP.15/192/Corr.1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CE/TRANS/WP.15/192/Add.1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CE/TRANS/WP.15/193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ECE/TRANS/WP.15/193/Add.1</w:t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1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1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16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17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18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19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20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2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2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23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24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2007/2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AC.1/2007/30/Add.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AC.1/106/Add.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ECE/TRANS/WP.15/AC.1/108/Add.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 (Secre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3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4 (Norvèg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5 (Suèd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6 (Norvèg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7 (Allema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8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9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9/Rev.1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0 (Commission européen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1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2 (Suèd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3 (Allema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4 (CEFIC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5 (Franc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6 (Royaume-Uni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7 (Belgiqu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8 (EIGA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9 (EIGA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0 (Royaume-Uni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1 (Royaume-Uni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2 (Suèd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3 (Allema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4 (Autrich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5 (Suiss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6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7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8 (Royaume-Uni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9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________________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bCs/>
      <w:szCs w:val="2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szCs w:val="20"/>
      <w:lang w:val="fr-C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6:35:00Z</dcterms:created>
  <dc:creator>Chavet</dc:creator>
  <dc:description/>
  <cp:keywords/>
  <dc:language>en-US</dc:language>
  <cp:lastModifiedBy>Chavet</cp:lastModifiedBy>
  <cp:lastPrinted>2007-11-02T17:13:00Z</cp:lastPrinted>
  <dcterms:modified xsi:type="dcterms:W3CDTF">2007-11-02T16:35:00Z</dcterms:modified>
  <cp:revision>2</cp:revision>
  <dc:subject/>
  <dc:title>LISTE DES DOCUMENTS A METTRE A DISPOSITION</dc:title>
</cp:coreProperties>
</file>