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39169871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391698718"/>
      <w:bookmarkStart w:id="1" w:name="__Fieldmark__0_139169871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72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90307    2003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72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90307    2003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513046360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39169871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391698718"/>
            <w:bookmarkStart w:id="3" w:name="__Fieldmark__1_139169871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7/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Februar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39169871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391698718"/>
            <w:bookmarkStart w:id="5" w:name="__Fieldmark__2_139169871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осемьдесят вторая сессия</w:t>
      </w:r>
    </w:p>
    <w:p>
      <w:pPr>
        <w:pStyle w:val="Normal"/>
        <w:spacing w:lineRule="auto" w:line="240"/>
        <w:rPr/>
      </w:pPr>
      <w:r>
        <w:rPr/>
        <w:t>Женева, 7-11 мая 2007 года</w:t>
      </w:r>
    </w:p>
    <w:p>
      <w:pPr>
        <w:pStyle w:val="Normal"/>
        <w:spacing w:lineRule="auto" w:line="240"/>
        <w:rPr/>
      </w:pPr>
      <w:r>
        <w:rPr/>
        <w:t>Пункт 5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  <w:t>ПРЕДЛОЖЕНИЯ О ВНЕСЕНИИ ПОПРАВОК В ПРИЛОЖЕНИЯ А И В К ДОПО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убликация ограничений, касающихся движения в туннелях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авительством Австр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1"/>
      </w:tblGrid>
      <w:tr>
        <w:trPr/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ЮМЕ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119" w:leader="none"/>
                <w:tab w:val="left" w:pos="6237" w:leader="none"/>
              </w:tabs>
              <w:spacing w:lineRule="auto" w:line="240"/>
              <w:ind w:left="3119" w:hanging="3006"/>
              <w:rPr/>
            </w:pPr>
            <w:r>
              <w:rPr/>
              <w:t>Существо предложения:</w:t>
              <w:tab/>
              <w:t>В соответствии с разделом 1.9.5 ограничения, касающиеся движения в туннелях, должны публиковаться на вебсайте ЕЭК ООН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119" w:leader="none"/>
                <w:tab w:val="left" w:pos="3927" w:leader="none"/>
                <w:tab w:val="left" w:pos="6237" w:leader="none"/>
              </w:tabs>
              <w:spacing w:lineRule="auto" w:line="240"/>
              <w:ind w:left="4042" w:hanging="3929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119" w:leader="none"/>
                <w:tab w:val="left" w:pos="3927" w:leader="none"/>
                <w:tab w:val="left" w:pos="6237" w:leader="none"/>
              </w:tabs>
              <w:spacing w:lineRule="auto" w:line="240"/>
              <w:ind w:left="4042" w:hanging="3929"/>
              <w:rPr/>
            </w:pPr>
            <w:r>
              <w:rPr/>
              <w:t>Предлагаемое решение:</w:t>
              <w:tab/>
              <w:t>Включить в раздел 1.9.4 ссылку на раздел 1.9.5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119" w:leader="none"/>
                <w:tab w:val="left" w:pos="3927" w:leader="none"/>
                <w:tab w:val="left" w:pos="6237" w:leader="none"/>
              </w:tabs>
              <w:spacing w:lineRule="auto" w:line="240"/>
              <w:ind w:left="4042" w:hanging="3929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119" w:leader="none"/>
                <w:tab w:val="left" w:pos="3927" w:leader="none"/>
                <w:tab w:val="left" w:pos="6237" w:leader="none"/>
              </w:tabs>
              <w:spacing w:lineRule="auto" w:line="240"/>
              <w:ind w:left="4042" w:hanging="3929"/>
              <w:rPr/>
            </w:pPr>
            <w:r>
              <w:rPr/>
              <w:t>Справочные документы:</w:t>
              <w:tab/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15/185/</w:t>
            </w:r>
            <w:r>
              <w:rPr>
                <w:lang w:val="en-US"/>
              </w:rPr>
              <w:t>Add</w:t>
            </w:r>
            <w:r>
              <w:rPr/>
              <w:t>.2, пункты 10-12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119" w:leader="none"/>
                <w:tab w:val="left" w:pos="3927" w:leader="none"/>
                <w:tab w:val="left" w:pos="6237" w:leader="none"/>
              </w:tabs>
              <w:spacing w:lineRule="auto" w:line="240"/>
              <w:ind w:left="3119" w:hanging="3119"/>
              <w:rPr/>
            </w:pPr>
            <w:r>
              <w:rPr/>
              <w:tab/>
              <w:tab/>
              <w:tab/>
              <w:tab/>
              <w:tab/>
            </w:r>
            <w:r>
              <w:rPr>
                <w:lang w:val="en-US"/>
              </w:rPr>
              <w:t>INF</w:t>
            </w:r>
            <w:r>
              <w:rPr/>
              <w:t xml:space="preserve">.17 (Франция), представленный на восемьдесят первой сессии </w:t>
            </w:r>
            <w:r>
              <w:rPr>
                <w:lang w:val="en-US"/>
              </w:rPr>
              <w:t>WP</w:t>
            </w:r>
            <w:r>
              <w:rPr/>
              <w:t xml:space="preserve">.15 </w:t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15/190, пункт 68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119" w:leader="none"/>
                <w:tab w:val="left" w:pos="3927" w:leader="none"/>
                <w:tab w:val="left" w:pos="6237" w:leader="none"/>
              </w:tabs>
              <w:spacing w:lineRule="auto" w:line="240"/>
              <w:ind w:left="3119" w:hanging="3119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 xml:space="preserve">В разделе 1.9.4 ДОПОГ говорится:  "Компетентный орган Договаривающейся стороны, применяющей на своей территории любые дополнительные положения, охватываемые пунктами а) и </w:t>
      </w:r>
      <w:r>
        <w:rPr>
          <w:lang w:val="en-US"/>
        </w:rPr>
        <w:t>d</w:t>
      </w:r>
      <w:r>
        <w:rPr/>
        <w:t>) раздела 1.9.3, выше, уведомляет об этих дополнительных предложениях секретариат Европейской экономической комиссии Организации Объединенных Наций, который доводит их до сведения Договаривающихся сторон".  До вступления в силу издания ДОПОГ 2007 года положения, касающиеся туннелей, охватывались пунктом а) раздела 1.9.3, и секретариат ЕЭК ООН выполнял свои обязанности путем их публикации на своем вебс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После включения в издание ДОПОГ 2007 года раздела 1.9.5 из положений пункта а) раздела 1.9.3 было исключено упоминание туннелей и вместо текста, касающегося уведомления ЕЭК ООН, был приведен следующий текст:</w:t>
      </w:r>
    </w:p>
    <w:p>
      <w:pPr>
        <w:pStyle w:val="Normal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>"1.9.5.3.1</w:t>
        <w:tab/>
        <w:tab/>
        <w:t>Договаривающиеся стороны обозначают запрещение проезда через туннели и альтернативные маршруты движения с помощью знаков и сигналов"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>"1.9.5.3.4</w:t>
        <w:tab/>
        <w:tab/>
        <w:t>Дорожные знаки и сигналы, предназначенные для запрещения движения транспортных средств, перевозящих опасные грузы через автодорожные туннели, должны устанавливаться в месте, в котором возможен выбор альтернативных маршрутов движения"</w:t>
      </w:r>
    </w:p>
    <w:p>
      <w:pPr>
        <w:pStyle w:val="Normal"/>
        <w:ind w:left="2268" w:hanging="2268"/>
        <w:rPr/>
      </w:pPr>
      <w:r>
        <w:rPr/>
        <w:tab/>
        <w:tab/>
        <w:tab/>
        <w:tab/>
        <w:t>и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>"1.9.5.3.7</w:t>
        <w:tab/>
        <w:tab/>
        <w:t>Ограничения должны быть официально опубликованы и носить общедоступный характер"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Водители, сталкивающиеся с одним или двумя такими знаками, обычно не располагают ни ДОПОГ, ни даже таблицей А, приведенной в его главе 3.2, или достаточным количеством времени для проверки своего груза, с тем чтобы определить, разрешается ли им следовать через туннель.  Даже в том случае, если </w:t>
      </w:r>
      <w:r>
        <w:rPr>
          <w:lang w:val="en-US"/>
        </w:rPr>
        <w:t>WP</w:t>
      </w:r>
      <w:r>
        <w:rPr/>
        <w:t>.15 решит помочь водителям, включив требования об указании в транспортном документе кода ограничения проезда через туннели, это не будет иметь практического значения для диспетчера перевозки.  Для определения наиболее целесообразного маршрута перевозки данного груза ему необходимо будет заблаговременно получать информацию о таких ограничениях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4.</w:t>
        <w:tab/>
        <w:t xml:space="preserve">Поэтому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5/190 говорится:  "Рабочая группа решила, что следует глубже изучить некоторые проблемы, связанные с применением новых положений, касающихся движения в автодорожных туннелях, в частности вопросы подготовки водителей и определения водителем или для водителя перед перевозкой кода ограничения проезда через туннели", а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 </w:t>
      </w:r>
      <w:r>
        <w:rPr>
          <w:lang w:val="en-US"/>
        </w:rPr>
        <w:t>WP</w:t>
      </w:r>
      <w:r>
        <w:rPr/>
        <w:t>.15/185/</w:t>
      </w:r>
      <w:r>
        <w:rPr>
          <w:lang w:val="en-US"/>
        </w:rPr>
        <w:t>Add</w:t>
      </w:r>
      <w:r>
        <w:rPr/>
        <w:t>.2 указывается, что "Рабочая группа в принципе согласилась с тем, что информация о национальных ограничениях на перевозку опасных грузов через туннели должна обнародоваться и, по возможности, размещаться на вебсайте ЕЭК ООН"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Предложения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  <w:t>5.</w:t>
        <w:tab/>
        <w:t>Австрия предлагает включить в систему уведомления о предыдущих положениях упоминание новых положений, касающихся проезда через туннели, путем изменения раздела 1.9.4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"Компетентный орган Договаривающейся стороны, применяющей на своей территории любые дополнительные положения, охватываемые пунктами а) и </w:t>
      </w:r>
      <w:r>
        <w:rPr>
          <w:lang w:val="en-US"/>
        </w:rPr>
        <w:t>d</w:t>
      </w:r>
      <w:r>
        <w:rPr/>
        <w:t>) раздела 1.9.3</w:t>
      </w:r>
      <w:r>
        <w:rPr>
          <w:strike/>
        </w:rPr>
        <w:t>, выше,</w:t>
      </w:r>
      <w:r>
        <w:rPr/>
        <w:t xml:space="preserve"> </w:t>
      </w:r>
      <w:r>
        <w:rPr>
          <w:u w:val="single"/>
        </w:rPr>
        <w:t>или раздела 1.9.5</w:t>
      </w:r>
      <w:r>
        <w:rPr/>
        <w:t>, уведомляет об этих дополнительных положениях секретариат Европейской экономической комиссии Организации Объединенных Наций, который доводит их до сведения Договаривающихся сторон".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spacing w:lineRule="auto" w:line="240"/>
        <w:ind w:left="567" w:hanging="567"/>
        <w:rPr>
          <w:u w:val="single"/>
        </w:rPr>
      </w:pPr>
      <w:r>
        <w:rPr>
          <w:u w:val="single"/>
        </w:rPr>
        <w:t>Обоснование</w:t>
      </w:r>
    </w:p>
    <w:p>
      <w:pPr>
        <w:pStyle w:val="Normal"/>
        <w:spacing w:lineRule="auto" w:line="240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left="567" w:hanging="567"/>
        <w:rPr/>
      </w:pPr>
      <w:r>
        <w:rPr/>
        <w:t>Безопасность: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rPr/>
      </w:pPr>
      <w:r>
        <w:rPr/>
        <w:t>6.</w:t>
        <w:tab/>
        <w:t>Достаточно заблаговременное сообщение информации об ограничениях обеспечит возможность планирования и осуществления перевозки в более безопасных условиях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Осуществимость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7.</w:t>
        <w:tab/>
        <w:t>Эта система позволит всем перевозчикам более эффективно осуществлять транспортировку грузов по маршрутам, проходящим через туннели, для которых установлены ограничения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8.</w:t>
        <w:tab/>
        <w:t>Переходной период не требуется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озможность обеспечения применения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9.</w:t>
        <w:tab/>
        <w:t>Дополнительные обязанности возлагаются только на ЕЭК ООН и Договаривающиеся сторон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7/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2007/9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7:26:00Z</dcterms:created>
  <dc:creator>Svetlana Prokoudina</dc:creator>
  <dc:description/>
  <dc:language>en-US</dc:language>
  <cp:lastModifiedBy>Chavet</cp:lastModifiedBy>
  <cp:lastPrinted>2007-04-04T09:26:00Z</cp:lastPrinted>
  <dcterms:modified xsi:type="dcterms:W3CDTF">2007-04-04T07:31:00Z</dcterms:modified>
  <cp:revision>3</cp:revision>
  <dc:subject/>
  <dc:title>0720726</dc:title>
</cp:coreProperties>
</file>