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5718968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57189680"/>
      <w:bookmarkStart w:id="1" w:name="__Fieldmark__0_285718968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2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0307    19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2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0307    19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04838275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571896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57189680"/>
            <w:bookmarkStart w:id="3" w:name="__Fieldmark__1_285718968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571896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857189680"/>
            <w:bookmarkStart w:id="5" w:name="__Fieldmark__2_285718968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вторая сессия</w:t>
      </w:r>
    </w:p>
    <w:p>
      <w:pPr>
        <w:pStyle w:val="Normal"/>
        <w:spacing w:lineRule="auto" w:line="240"/>
        <w:rPr/>
      </w:pPr>
      <w:r>
        <w:rPr/>
        <w:t>Женева, 7-11 мая 2007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мечания в отношении предложения Норвегии, приведенного в документе ECE/TRANS/WP.15/2006/16 и касающегося главы 8.5, S1(6</w:t>
      </w:r>
      <w:r>
        <w:rPr/>
        <w:t>):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аблюдение за транспортными средствам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ередано правительством Австрии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6"/>
        <w:gridCol w:w="5994"/>
      </w:tblGrid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4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rPr/>
            </w:pPr>
            <w:r>
              <w:rPr/>
              <w:t>Существо предложения:</w:t>
            </w:r>
          </w:p>
        </w:tc>
        <w:tc>
          <w:tcPr>
            <w:tcW w:w="59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>Замечания в отношении документа </w:t>
            </w:r>
            <w:r>
              <w:rPr>
                <w:lang w:val="fr-FR"/>
              </w:rPr>
              <w:t>E</w:t>
            </w:r>
            <w:bookmarkStart w:id="6" w:name="OLE_LINK1"/>
            <w:r>
              <w:rPr>
                <w:lang w:val="fr-FR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</w:t>
            </w:r>
            <w:r>
              <w:rPr/>
              <w:fldChar w:fldCharType="end"/>
            </w:r>
            <w:r>
              <w:rPr/>
              <w:t>2006/16</w:t>
            </w:r>
            <w:bookmarkEnd w:id="6"/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41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rPr/>
            </w:pPr>
            <w:r>
              <w:rPr/>
              <w:t>Предлагаемое решение:</w:t>
            </w:r>
          </w:p>
        </w:tc>
        <w:tc>
          <w:tcPr>
            <w:tcW w:w="599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 xml:space="preserve">На основе документа </w:t>
            </w:r>
            <w:r>
              <w:rPr>
                <w:u w:val="single"/>
                <w:lang w:val="fr-FR"/>
              </w:rPr>
              <w:t>ECE</w:t>
            </w:r>
            <w:r>
              <w:rPr>
                <w:u w:val="single"/>
              </w:rPr>
              <w:t>/</w:t>
            </w:r>
            <w:r>
              <w:rPr>
                <w:u w:val="single"/>
              </w:rPr>
              <w:fldChar w:fldCharType="begin"/>
            </w:r>
            <w:r>
              <w:rPr>
                <w:u w:val="single"/>
              </w:rPr>
              <w:instrText xml:space="preserve"> FILLIN "Symbol"</w:instrText>
            </w:r>
            <w:r>
              <w:rPr>
                <w:u w:val="single"/>
              </w:rPr>
              <w:fldChar w:fldCharType="separate"/>
            </w:r>
            <w:r>
              <w:rPr>
                <w:u w:val="single"/>
              </w:rPr>
              <w:t>TRANS/WP.15/</w:t>
            </w:r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  <w:t>2006/16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В пункте </w:t>
            </w:r>
            <w:r>
              <w:rPr>
                <w:szCs w:val="22"/>
              </w:rPr>
              <w:t xml:space="preserve">1.1.3.6.2 исключить </w:t>
            </w:r>
            <w:r>
              <w:rPr>
                <w:szCs w:val="22"/>
                <w:lang w:val="en-US"/>
              </w:rPr>
              <w:t>S</w:t>
            </w:r>
            <w:r>
              <w:rPr>
                <w:szCs w:val="22"/>
              </w:rPr>
              <w:t>14-</w:t>
            </w:r>
            <w:r>
              <w:rPr>
                <w:szCs w:val="22"/>
                <w:lang w:val="en-US"/>
              </w:rPr>
              <w:t>S</w:t>
            </w:r>
            <w:r>
              <w:rPr>
                <w:szCs w:val="22"/>
              </w:rPr>
              <w:t>21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обавить в главу 8.4 положение, аналогичное положению, содержащемуся в разделе </w:t>
            </w:r>
            <w:r>
              <w:rPr>
                <w:szCs w:val="22"/>
              </w:rPr>
              <w:t>1.10.4.</w:t>
            </w:r>
          </w:p>
          <w:p>
            <w:pPr>
              <w:pStyle w:val="Normal"/>
              <w:spacing w:lineRule="auto" w:line="2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113" w:hanging="0"/>
              <w:rPr/>
            </w:pPr>
            <w:r>
              <w:rPr/>
              <w:t>Справочные документы:</w:t>
            </w:r>
          </w:p>
        </w:tc>
        <w:tc>
          <w:tcPr>
            <w:tcW w:w="5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-57" w:hanging="0"/>
              <w:rPr/>
            </w:pPr>
            <w:r>
              <w:rPr>
                <w:szCs w:val="22"/>
                <w:lang w:val="en-US"/>
              </w:rPr>
              <w:t>ECE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TRANS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WP</w:t>
            </w:r>
            <w:r>
              <w:rPr>
                <w:szCs w:val="22"/>
              </w:rPr>
              <w:t>.15/190, пункты 21-24</w:t>
            </w:r>
            <w:r>
              <w:rPr/>
              <w:br/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</w:t>
            </w:r>
            <w:r>
              <w:rPr/>
              <w:fldChar w:fldCharType="end"/>
            </w:r>
            <w:r>
              <w:rPr/>
              <w:t>2006/16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 восемьдесят первой сессии </w:t>
      </w:r>
      <w:r>
        <w:rPr>
          <w:lang w:val="en-US"/>
        </w:rPr>
        <w:t>WP</w:t>
      </w:r>
      <w:r>
        <w:rPr/>
        <w:t xml:space="preserve">.15 было принято решение сохранить предложение Норвеги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06/16 в повестке дня восемьдесят второй сессии и обеспечить представление всех замечаний к этой сессии в письменном ви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006/16 Норвегия указывает, что предельные значения, установленные в требованиях  </w:t>
      </w:r>
      <w:r>
        <w:rPr>
          <w:lang w:val="en-US"/>
        </w:rPr>
        <w:t>S</w:t>
      </w:r>
      <w:r>
        <w:rPr/>
        <w:t xml:space="preserve">1(6) и </w:t>
      </w:r>
      <w:r>
        <w:rPr>
          <w:lang w:val="en-US"/>
        </w:rPr>
        <w:t>S</w:t>
      </w:r>
      <w:r>
        <w:rPr/>
        <w:t>14-</w:t>
      </w:r>
      <w:r>
        <w:rPr>
          <w:lang w:val="en-US"/>
        </w:rPr>
        <w:t>S</w:t>
      </w:r>
      <w:r>
        <w:rPr/>
        <w:t>21 главы 8.5, "необходимо обновить, с тем чтобы они соответствовали смыслу положений главы 1.10, касающихся обеспечения безопасн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соответствии с разделом 1.10.4 и частично пунктом 1.1.3.6.2 "требования разделов 1.10.1, 1.10.2, 1.10.3 и пункта 8.1.2.1 </w:t>
      </w:r>
      <w:r>
        <w:rPr>
          <w:lang w:val="en-US"/>
        </w:rPr>
        <w:t>d</w:t>
      </w:r>
      <w:r>
        <w:rPr/>
        <w:t>) не применяется в тех случаях, когда количества, перевозимые в упаковках (…) в цистернах или навалом/насыпью в одной транспортной единице, не превышают значений, указанных в пункте 1.1.3.6.3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положениях, касающихся наблюдения за транспортными средствами, такое изъятие отсутствует.  В пункте 1.1.3.6.2 конкретно указано, что продолжают применяться положения главы 8.4 и требования </w:t>
      </w:r>
      <w:r>
        <w:rPr>
          <w:lang w:val="en-US"/>
        </w:rPr>
        <w:t>S</w:t>
      </w:r>
      <w:r>
        <w:rPr/>
        <w:t xml:space="preserve">1(6) и </w:t>
      </w:r>
      <w:r>
        <w:rPr>
          <w:lang w:val="en-US"/>
        </w:rPr>
        <w:t>S</w:t>
      </w:r>
      <w:r>
        <w:rPr/>
        <w:t>14-</w:t>
      </w:r>
      <w:r>
        <w:rPr>
          <w:lang w:val="en-US"/>
        </w:rPr>
        <w:t>S</w:t>
      </w:r>
      <w:r>
        <w:rPr/>
        <w:t xml:space="preserve">21 главы 8.5.  В ходе обсуждения представленного им документа делегат от Норвегии сообщил, что поэтому он не рассматривал вопрос о возможной целесообразности каких-либо изменений. 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5.</w:t>
        <w:tab/>
        <w:t>В настоящее время указанные в главе 8.5 предельные значения ниже значений, указанных в пункте 1.1.3.6.3, только в случае ограниченного числа опасных грузов.  Предлагаемая Норвегией поправка увеличит их число до нескольких сотен и приведет к появлению весьма значительных отличий по сравнению с главой 1.10.  В нижеследующем предложении предпринимается попытка решить задачу, поставленную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2006/16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>
          <w:u w:val="single"/>
        </w:rPr>
        <w:t xml:space="preserve">Предложение, касающееся документа Норвегии </w:t>
      </w:r>
      <w:r>
        <w:rPr>
          <w:u w:val="single"/>
          <w:lang w:val="en-US"/>
        </w:rPr>
        <w:t>ECE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2006/16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6.</w:t>
        <w:tab/>
        <w:t xml:space="preserve">В пункте 1.1.3.6.2 исключить "и </w:t>
      </w:r>
      <w:r>
        <w:rPr>
          <w:lang w:val="en-US"/>
        </w:rPr>
        <w:t>S</w:t>
      </w:r>
      <w:r>
        <w:rPr/>
        <w:t>14-</w:t>
      </w:r>
      <w:r>
        <w:rPr>
          <w:lang w:val="en-US"/>
        </w:rPr>
        <w:t>S</w:t>
      </w:r>
      <w:r>
        <w:rPr/>
        <w:t>21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7.</w:t>
        <w:tab/>
        <w:t>В конце главы 8.4 добавить следующий новый абзац: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/>
        <w:tab/>
        <w:tab/>
        <w:t>"В соответствии с положениями подраздела 1.1.3.6 требования настоящей главы не применяются в тех случаях, когда количества, перевозимые в упаковках, в одной транспортной единице, не превышают значений, указанных в пункте 1.1.3.6.3.  Кроме того, требования настоящей главы не применяются в тех случаях, когда количества, перевозимые в цистернах или навалом/насыпью в одной транспортной единице, не превышают значений, указанных в пункте 1.1.3.6.3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>
          <w:u w:val="single"/>
        </w:rPr>
        <w:t>Безопасность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8.</w:t>
        <w:tab/>
        <w:t>В предложении предусмотрено сохранение приблизительно существующего уровня безопасности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>
          <w:u w:val="single"/>
        </w:rPr>
        <w:t>Выполнимость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  <w:t>9.</w:t>
        <w:tab/>
        <w:t>В тех случаях, когда за транспортными средствами осуществляется должное наблюдение, легче контролировать только маркированные транспортные сред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rPr>
          <w:spacing w:val="-3"/>
          <w:lang w:val="en-US"/>
        </w:rPr>
      </w:pPr>
      <w:r>
        <w:rPr>
          <w:spacing w:val="-3"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22:00Z</dcterms:created>
  <dc:creator>Kisseleva</dc:creator>
  <dc:description/>
  <dc:language>en-US</dc:language>
  <cp:lastModifiedBy>Chavet</cp:lastModifiedBy>
  <cp:lastPrinted>2007-04-04T09:22:00Z</cp:lastPrinted>
  <dcterms:modified xsi:type="dcterms:W3CDTF">2007-04-04T07:22:00Z</dcterms:modified>
  <cp:revision>3</cp:revision>
  <dc:subject/>
  <dc:title>20722.doc</dc:title>
</cp:coreProperties>
</file>