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4104365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41043655"/>
      <w:bookmarkStart w:id="1" w:name="__Fieldmark__0_94104365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71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300307     30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71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300307     30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89245737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9410436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941043655"/>
            <w:bookmarkStart w:id="3" w:name="__Fieldmark__1_94104365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ECE/TRANS/WP.15/2007/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February 2007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941043655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_941043655"/>
            <w:bookmarkStart w:id="5" w:name="__Fieldmark__2_941043655"/>
            <w:bookmarkEnd w:id="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Восемьдесят вторая сессия</w:t>
      </w:r>
    </w:p>
    <w:p>
      <w:pPr>
        <w:pStyle w:val="Normal"/>
        <w:spacing w:lineRule="auto" w:line="240"/>
        <w:rPr/>
      </w:pPr>
      <w:r>
        <w:rPr/>
        <w:t>Женева, 7</w:t>
        <w:noBreakHyphen/>
        <w:t>11 мая 2007 года</w:t>
      </w:r>
    </w:p>
    <w:p>
      <w:pPr>
        <w:pStyle w:val="Normal"/>
        <w:spacing w:lineRule="auto" w:line="240"/>
        <w:rPr/>
      </w:pPr>
      <w:r>
        <w:rPr/>
        <w:t>Пункт 5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Безопасность в автодорожных туннеля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Фран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51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о предложения:</w:t>
            </w:r>
          </w:p>
        </w:tc>
        <w:tc>
          <w:tcPr>
            <w:tcW w:w="6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настоящего документа состоит в том, чтобы предложить вариант решения связанных с применением проблем, которые появляются со вступлением в силу новых положений, касающихся движения в автодорожных туннелях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ые решения:</w:t>
            </w:r>
          </w:p>
        </w:tc>
        <w:tc>
          <w:tcPr>
            <w:tcW w:w="651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ти изменения в пункты 5.4.1.1.1 и 8.2.2.3.2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документы:</w:t>
            </w:r>
          </w:p>
        </w:tc>
        <w:tc>
          <w:tcPr>
            <w:tcW w:w="6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E/TRANS/WP.15/190, пункт 68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На своей сессии в октябре 2006 года Рабочая группа приняла на основе документа INF.17 решение о том, что следует глубже изучить некоторые проблемы, связанные с применением новых положений, касающихся движения в автодорожных туннелях, в частности вопросы подготовки водителей и определения кода ограничения проезда через тунне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Относительная сложность системы, включенной в издание ДОПОГ 2007 года, требует внесения соответствующих изменений в вопросы подготовки водителей с целью обеспечения их ознакомления с кодами ограничения проезда через туннели, с которыми они, возможно, будут сталкиваться с 1 июля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С другой стороны, в транспортном документе не предусмотрено каких-либо отдельных указаний по этому вопросу.  В этих условиях возникает вопрос о том, каким образом водитель будет информироваться о коде ограничения проезда через туннели для его транспортного средства с конкретным грузом.  По</w:t>
        <w:noBreakHyphen/>
        <w:t xml:space="preserve">видимому, в транспортный документ необходимо добавить код ограничения проезда через туннели для транспортных средств с тем или иным груз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Если в ДОПОГ не будут внесены соответствующие поправки, то в ближайшее время с применением этих новых положений могут возникнуть весьма серьезные трудно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едложение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  <w:t>Добавить в пункт  5.4.1.1.1 следующий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Для каждого груза:  код ограничения проезда через туннели, которому предшествует слово "ТУННЕЛЬ"."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.</w:t>
        <w:tab/>
        <w:t>В начале подпункта n) пункта 8.2.2.3.2 добавить следующий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n)</w:t>
        <w:tab/>
        <w:t>ограничения движения в туннелях и (остальная часть предложения остается без изменения)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7.</w:t>
        <w:tab/>
        <w:t>Безопасность:  обеспечение более эффективного применения положений, касающихся безопасности в тунн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Осуществимость:  проблем не предвид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Применение на практике:  эта поправка позволяет избежать проблем с примене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19:00Z</dcterms:created>
  <dc:creator>Григорьева Л.</dc:creator>
  <dc:description/>
  <dc:language>en-US</dc:language>
  <cp:lastModifiedBy>Chavet</cp:lastModifiedBy>
  <cp:lastPrinted>2007-04-04T09:19:00Z</cp:lastPrinted>
  <dcterms:modified xsi:type="dcterms:W3CDTF">2007-04-04T07:22:00Z</dcterms:modified>
  <cp:revision>3</cp:revision>
  <dc:subject/>
  <dc:title>0720718.doc</dc:title>
</cp:coreProperties>
</file>