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48689070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486890703"/>
      <w:bookmarkStart w:id="1" w:name="__Fieldmark__0_148689070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71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300307     3003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71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300307     3003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335627018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1_148689070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486890703"/>
            <w:bookmarkStart w:id="3" w:name="__Fieldmark__1_148689070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ECE/TRANS/WP.15/2007/7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3 February 2007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2_1486890703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_1486890703"/>
            <w:bookmarkStart w:id="5" w:name="__Fieldmark__2_1486890703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  <w:t>Восемьдесят вторая сессия</w:t>
      </w:r>
    </w:p>
    <w:p>
      <w:pPr>
        <w:pStyle w:val="Normal"/>
        <w:spacing w:lineRule="auto" w:line="240"/>
        <w:rPr/>
      </w:pPr>
      <w:r>
        <w:rPr/>
        <w:t>Женева, 7</w:t>
        <w:noBreakHyphen/>
        <w:t>11 мая 2007 года</w:t>
      </w:r>
    </w:p>
    <w:p>
      <w:pPr>
        <w:pStyle w:val="Normal"/>
        <w:spacing w:lineRule="auto" w:line="240"/>
        <w:rPr/>
      </w:pPr>
      <w:r>
        <w:rPr/>
        <w:t>Пункт 5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ОЖЕНИЯ О ВНЕСЕНИИ ПОПРАВОК В ПРИЛОЖЕНИЯ А И В К ДОПО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Безопасность в автодорожных туннелях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правительством Франц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6514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ЮМЕ</w:t>
            </w:r>
          </w:p>
        </w:tc>
      </w:tr>
      <w:tr>
        <w:trPr/>
        <w:tc>
          <w:tcPr>
            <w:tcW w:w="284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ество предложения:</w:t>
            </w:r>
          </w:p>
        </w:tc>
        <w:tc>
          <w:tcPr>
            <w:tcW w:w="651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настоящего документа состоит в том, чтобы предложить вариант решения связанных с применением проблем, которые появляются со вступлением в силу новых положений, касающихся движения в автодорожных туннелях.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мые решения:</w:t>
            </w:r>
          </w:p>
        </w:tc>
        <w:tc>
          <w:tcPr>
            <w:tcW w:w="651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ти изменения в пункты 5.4.1.1.1 и 8.2.2.3.2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ые документы:</w:t>
            </w:r>
          </w:p>
        </w:tc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E/TRANS/WP.15/190, пункт 6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вед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 xml:space="preserve">На своей сессии в октябре 2006 года Рабочая группа приняла на основе документа INF.17 решение о том, что следует глубже изучить некоторые проблемы, связанные с применением новых положений, касающихся движения в автодорожных туннелях, в частности вопросы подготовки водителей и определения кода ограничения проезда через туннел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Относительная сложность системы, включенной в издание ДОПОГ 2007 года, требует внесения соответствующих изменений в вопросы подготовки водителей с целью обеспечения их ознакомления с кодами ограничения проезда через туннели, с которыми они, возможно, будут сталкиваться с 1 июля 2007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С другой стороны, в транспортном документе не предусмотрено каких-либо отдельных указаний по этому вопросу.  В этих условиях возникает вопрос о том, каким образом водитель будет информироваться о коде ограничения проезда через туннели для его транспортного средства с конкретным грузом.  По</w:t>
        <w:noBreakHyphen/>
        <w:t xml:space="preserve">видимому, в транспортный документ необходимо добавить код ограничения проезда через туннели для транспортных средств с тем или иным грузом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Если в ДОПОГ не будут внесены соответствующие поправки, то в ближайшее время с применением этих новых положений могут возникнуть весьма серьезные трудности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едлож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Предложение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5.</w:t>
        <w:tab/>
        <w:t>Добавить в пункт  5.4.1.1.1 следующий текс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Для каждого груза:  код ограничения проезда через туннели, которому предшествует слово "ТУННЕЛЬ"."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едложение 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6.</w:t>
        <w:tab/>
        <w:t>В начале подпункта n) пункта 8.2.2.3.2 добавить следующий текс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n)</w:t>
        <w:tab/>
        <w:t>ограничения движения в туннелях и (остальная часть предложения остается без изменения)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боснова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7.</w:t>
        <w:tab/>
        <w:t>Безопасность:  обеспечение более эффективного применения положений, касающихся безопасности в туннел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Осуществимость:  проблем не предвид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Применение на практике:  эта поправка позволяет избежать проблем с применение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2007/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2007/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7:19:00Z</dcterms:created>
  <dc:creator>Григорьева Л.</dc:creator>
  <dc:description/>
  <dc:language>en-US</dc:language>
  <cp:lastModifiedBy>Chavet</cp:lastModifiedBy>
  <cp:lastPrinted>2007-04-04T09:19:00Z</cp:lastPrinted>
  <dcterms:modified xsi:type="dcterms:W3CDTF">2007-04-04T07:22:00Z</dcterms:modified>
  <cp:revision>3</cp:revision>
  <dc:subject/>
  <dc:title>0720718.doc</dc:title>
</cp:coreProperties>
</file>