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491067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49106748"/>
      <w:bookmarkStart w:id="1" w:name="__Fieldmark__0_14491067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6">
                <wp:simplePos x="0" y="0"/>
                <wp:positionH relativeFrom="page">
                  <wp:posOffset>1075055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01007   17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01007   17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>
          <w:trHeight w:val="2126" w:hRule="atLeast"/>
        </w:trPr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4086072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  <w:lang w:val="en-US"/>
              </w:rPr>
              <w:t>Dist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fldChar w:fldCharType="begin">
                <w:ffData>
                  <w:name w:val="__Fieldmark__1_14491067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2" w:name="__Fieldmark__1_1449106748"/>
            <w:bookmarkStart w:id="3" w:name="__Fieldmark__1_1449106748"/>
            <w:bookmarkEnd w:id="3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ECE/TRANS/WP.15/2007/25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23 August 2007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Original</w:t>
            </w:r>
            <w:r>
              <w:rPr>
                <w:sz w:val="23"/>
                <w:szCs w:val="23"/>
              </w:rPr>
              <w:t xml:space="preserve">:  </w:t>
            </w:r>
            <w:r>
              <w:fldChar w:fldCharType="begin">
                <w:ffData>
                  <w:name w:val="__Fieldmark__2_14491067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4" w:name="__Fieldmark__2_1449106748"/>
            <w:bookmarkStart w:id="5" w:name="__Fieldmark__2_1449106748"/>
            <w:bookmarkEnd w:id="5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rPr/>
      </w:pPr>
      <w:r>
        <w:rPr/>
        <w:t>Восемьдесят третья сессия</w:t>
      </w:r>
    </w:p>
    <w:p>
      <w:pPr>
        <w:pStyle w:val="Normal"/>
        <w:spacing w:lineRule="auto" w:line="216"/>
        <w:rPr/>
      </w:pPr>
      <w:r>
        <w:rPr/>
        <w:t>Женева, 5-9 ноября 2007 года</w:t>
      </w:r>
    </w:p>
    <w:p>
      <w:pPr>
        <w:pStyle w:val="Normal"/>
        <w:spacing w:lineRule="auto" w:line="216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 w:before="40" w:after="40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16" w:before="60" w:after="60"/>
        <w:jc w:val="center"/>
        <w:rPr>
          <w:u w:val="single"/>
        </w:rPr>
      </w:pPr>
      <w:r>
        <w:rPr>
          <w:u w:val="single"/>
        </w:rPr>
        <w:t>Раздел 5.4.3</w:t>
      </w:r>
    </w:p>
    <w:p>
      <w:pPr>
        <w:pStyle w:val="Normal"/>
        <w:spacing w:lineRule="auto" w:line="216" w:before="60" w:after="60"/>
        <w:jc w:val="center"/>
        <w:rPr>
          <w:u w:val="single"/>
        </w:rPr>
      </w:pPr>
      <w:r>
        <w:rPr>
          <w:u w:val="single"/>
        </w:rPr>
        <w:t>Письменные инструкции</w:t>
      </w:r>
    </w:p>
    <w:p>
      <w:pPr>
        <w:pStyle w:val="Normal"/>
        <w:spacing w:lineRule="auto" w:line="216" w:before="60" w:after="60"/>
        <w:jc w:val="center"/>
        <w:rPr/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4"/>
        <w:gridCol w:w="6737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ЮМЕ</w:t>
            </w:r>
          </w:p>
        </w:tc>
      </w:tr>
      <w:tr>
        <w:trPr/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ество предложения:</w:t>
            </w:r>
          </w:p>
        </w:tc>
        <w:tc>
          <w:tcPr>
            <w:tcW w:w="6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3"/>
                <w:szCs w:val="23"/>
              </w:rPr>
              <w:t>Существующие положения, касающиеся письменных инструкций, более не считаются удовлетворительными.  На двух совещаниях рабочей группы, организованных Международным союзом автомобильного транспорта (МСАТ) и Международной федерацией транспортно-экспедиторских ассоциаций (ФИАТА), был разработан новый подход.  На основе результатов этой работы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Рабочей группе на ее восемьдесят второй сессии был представлен документ, содержащий предложения о поправках к положениям, касающимся письменных инструкций и связанных с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ними вопросов.</w:t>
            </w:r>
          </w:p>
        </w:tc>
      </w:tr>
      <w:tr>
        <w:trPr/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очные документы: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5" w:hanging="0"/>
              <w:rPr/>
            </w:pP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 xml:space="preserve">.15/2005/17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4 (восьмидесятая сессия)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>.11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 xml:space="preserve">(восемьдесят первая сессия) и </w:t>
            </w: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>.15/190, пункты 63</w:t>
              <w:noBreakHyphen/>
              <w:t>65;</w:t>
            </w:r>
          </w:p>
          <w:p>
            <w:pPr>
              <w:pStyle w:val="Normal"/>
              <w:spacing w:lineRule="auto" w:line="240" w:before="40" w:after="100"/>
              <w:rPr/>
            </w:pP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 xml:space="preserve">.15/2007/4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6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8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0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7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>.21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 xml:space="preserve">(восемьдесят вторая сессия);  </w:t>
            </w: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>.15/192, пункты 33</w:t>
              <w:noBreakHyphen/>
              <w:t>36.</w:t>
            </w:r>
          </w:p>
        </w:tc>
      </w:tr>
    </w:tbl>
    <w:p>
      <w:pPr>
        <w:pStyle w:val="Normal"/>
        <w:rPr/>
      </w:pPr>
      <w:r>
        <w:rPr/>
        <w:t>1.</w:t>
        <w:tab/>
        <w:t>Следует сослаться на состоявшееся обсуждение предложения правительства Германии (</w:t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2"/>
          <w:lang w:val="fr-CH"/>
        </w:rPr>
        <w:t>TRANS</w:t>
      </w:r>
      <w:r>
        <w:rPr>
          <w:szCs w:val="22"/>
        </w:rPr>
        <w:t>/</w:t>
      </w:r>
      <w:r>
        <w:rPr>
          <w:szCs w:val="22"/>
          <w:lang w:val="fr-CH"/>
        </w:rPr>
        <w:t>WP</w:t>
      </w:r>
      <w:r>
        <w:rPr>
          <w:szCs w:val="22"/>
        </w:rPr>
        <w:t xml:space="preserve">.15/2007/4) относительно пересмотра существующих положений, касающихся </w:t>
      </w:r>
      <w:r>
        <w:rPr/>
        <w:t xml:space="preserve">письменных инструкций, и решения, принятые Рабочей группой на ее последней сессии, которые отражены в пунктах </w:t>
      </w:r>
      <w:r>
        <w:rPr>
          <w:szCs w:val="22"/>
        </w:rPr>
        <w:t>33-36 документа 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15/19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</w:t>
        <w:tab/>
        <w:t xml:space="preserve">Делегациям, которые предложили поправки с целью улучшения текста вышеупомянутого предложения, было предложено передать свои  замечания представителю </w:t>
      </w:r>
      <w:r>
        <w:rPr/>
        <w:t>Германии в письменном виде, с тем чтобы на восемьдесят третьей сессии можно было представить пересмотренный вариант приложения (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15/192,</w:t>
      </w:r>
      <w:r>
        <w:rPr/>
        <w:t xml:space="preserve"> пункт </w:t>
      </w:r>
      <w:r>
        <w:rPr>
          <w:szCs w:val="22"/>
        </w:rPr>
        <w:t>36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приложении к настоящему документу содержится пересмотренный вариант </w:t>
      </w:r>
      <w:r>
        <w:rPr/>
        <w:t xml:space="preserve">приложения к документу 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 xml:space="preserve">.15/2007/4, в котором учтены полученные замечания.  Вариант, в котором выделены внесенные изменения, приводится в неофициальном документе </w:t>
      </w:r>
      <w:r>
        <w:rPr>
          <w:szCs w:val="22"/>
          <w:lang w:val="en-GB"/>
        </w:rPr>
        <w:t>INF</w:t>
      </w:r>
      <w:r>
        <w:rPr>
          <w:szCs w:val="22"/>
        </w:rPr>
        <w:t>.3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 о внесении поправок в положения, касающиеся письменных инструк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4.3.1</w:t>
        <w:tab/>
        <w:t>Изменить перво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Для оказания помощи в случае аварии или чрезвычайной ситуации, которые могут иметь место или возникнуть во время перевозки, в кабине экипажа транспортного средства в легкодоступном месте должны иметься письменные инструкции, составленные в форме, указанной в пункте 5.4.3.4.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 исключить подпункты а)-</w:t>
      </w:r>
      <w:r>
        <w:rPr>
          <w:lang w:val="en-US"/>
        </w:rPr>
        <w:t>f</w:t>
      </w:r>
      <w:r>
        <w:rPr/>
        <w:t>)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2</w:t>
        <w:tab/>
        <w:t>Изменить первое предложение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Эти инструкции должны предоставляться перевозчиком каждому члену экипажа транспортного средства на языке, на котором он может читать и который он понимает, до начала рейс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Заменить второе предложение следующим текст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Перевозчик должен обеспечивать правильное понимание и выполнение этих инструкций каждым членом экипажа транспортного средств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3</w:t>
        <w:tab/>
        <w:t>Заменить существующий текст следующи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4.3.3</w:t>
        <w:tab/>
        <w:tab/>
        <w:t>До начала рейса члены экипажа транспортного средства должны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4</w:t>
        <w:tab/>
        <w:t>Измен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4.3.4</w:t>
        <w:tab/>
        <w:t>Форма и содержание письменных инструкций должны соответствовать следующему четырехстраничному образцу.</w:t>
      </w:r>
    </w:p>
    <w:p>
      <w:pPr>
        <w:pStyle w:val="Normal"/>
        <w:ind w:left="1122" w:hanging="1122"/>
        <w:rPr/>
      </w:pPr>
      <w:r>
        <w:rPr/>
      </w:r>
      <w:r>
        <w:br w:type="page"/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ИСЬМЕННЫЕ ИНСТРУКЦИИ</w:t>
            </w:r>
          </w:p>
        </w:tc>
      </w:tr>
    </w:tbl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  <w:t>Меры, принимаемые в случае аварии или чрезвычайной ситуации</w:t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 случае аварии или чрезвычайной ситуации, которые могут иметь место или возникнуть во время перевозки, члены экипажа транспортного средства должны принять следующие допустимые с точки зрения безопасности и практической возможности мер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включить тормозную систему, выключить двигатель и отключить аккумуляторную батарею, приведя в действие главный переключатель, когда это применимо;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ержаться в удалении от источников возгорания, в частности не курить и не включать какое-либо электрооборудовани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информировать соответствующие аварийные службы, сообщив им как можно более подробную информацию об инциденте или аварии и соответствующих вещества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адеть аварийный жилет и установить соответствующие предупреждающие знаки с собственной опорой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оместить транспортные документы в место, легкодоступное для прибывших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е наступать на разлившиеся/просыпавшиеся вещества и не вступать в контакт с ними, а также, оставаясь с наветренной стороны, не вдыхать газы, дым, пыль и пар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 тех случаях, когда это целесообразно и безопасно, использовать огнетушители для тушения небольших/первоначальных очагов возгорания на шинах, в тормозной системе и моторном отсек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члены экипажа транспортного средства не должны принимать никаких мер в случае пожара в грузовых отделения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далиться от места аварии или чрезвычайной ситуации, рекомендовать другим лицам также удалиться от этого места и следовать инструкциям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нять всю загрязненную одежду и использованное загрязненное защитное снаряжение и удалить их безопасным образ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5"/>
        <w:gridCol w:w="3300"/>
      </w:tblGrid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Дополнительные указания для членов экипажа транспортного средства в отношении характеристик опасных свойств опасных грузов в разбивке </w:t>
              <w:br/>
              <w:t>по классам и мер, принимаемых с учетом существующих обстоятельств</w:t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369245524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2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3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                     1.5           1.6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обладать рядом свойств и эффектов, таких, как массовая детонация;  разбарсывание осколков;  возгорание;  появление яркой вспышки, громкого шума или дым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вствительность к толчкам и/или ударам и/или теплу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4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значительный риск взрыва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газы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de-DE" w:eastAsia="en-US"/>
              </w:rPr>
            </w:pPr>
            <w:r>
              <w:rPr>
                <w:i/>
                <w:sz w:val="16"/>
                <w:szCs w:val="1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3.6pt;width:81.3pt;height:36.3pt" coordorigin="27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58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худ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Невоспламеняющиеся, нетоксичные газы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49655" cy="490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49655" cy="4895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4976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6pt;width:82.6pt;height:38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ду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ксичные газы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1638220779" r:id="rId13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жидкости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63320" cy="4787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63320" cy="4787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63160" cy="47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7.75pt;width:91.55pt;height:37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твердые вещества, самореактивные вещества и десенсибилизированные взрывчатые вещества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872170215" r:id="rId1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жара.  Легковоспламеняющиеся или горючие вещества, могут воспламениться под воздействием тепла, искр или пламени.  Могут содержать самореактивные вещества, способные к экзотермическому разложению в случае нагрева, контакта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  При нагреве емкости могут взорваться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щества, способные к самовозгоранию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735010639" r:id="rId19"/>
              </w:objec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и вещества могут бурно реагировать с водо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 и взрыва при соприкосновении с водой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ыпавшийся груз должен быть накрыт и оставаться сухим.</w:t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нака опас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кисляющиеся вещества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1367679718" r:id="rId22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озгорания и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бурно реагировать при соприкосновении с легковоспламеняющимися вещества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рганические пероксиды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экзотермического разложения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сич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197509141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екцион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814099630" r:id="rId2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инфе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активные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1378812745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12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ab/>
              <w:br/>
              <w:t xml:space="preserve">       </w:t>
            </w: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  <w:lang w:val="en-GB"/>
              </w:rPr>
              <w:t>A</w:t>
            </w:r>
            <w:r>
              <w:rPr>
                <w:bCs/>
                <w:sz w:val="16"/>
                <w:szCs w:val="16"/>
              </w:rPr>
              <w:t xml:space="preserve">                   7</w:t>
            </w:r>
            <w:r>
              <w:rPr>
                <w:bCs/>
                <w:sz w:val="16"/>
                <w:szCs w:val="16"/>
                <w:lang w:val="en-GB"/>
              </w:rPr>
              <w:t>B</w:t>
            </w:r>
            <w:r>
              <w:rPr>
                <w:sz w:val="16"/>
                <w:szCs w:val="16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3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  <w:lang w:val="en-GB"/>
              </w:rPr>
              <w:t>C</w:t>
            </w:r>
            <w:r>
              <w:rPr>
                <w:bCs/>
                <w:sz w:val="16"/>
                <w:szCs w:val="16"/>
              </w:rPr>
              <w:t xml:space="preserve">                    7</w:t>
            </w:r>
            <w:r>
              <w:rPr>
                <w:bCs/>
                <w:sz w:val="16"/>
                <w:szCs w:val="16"/>
                <w:lang w:val="en-GB"/>
              </w:rPr>
              <w:t>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глощения и внешнего радиоактивного излучения. 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ить время воздейств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лящиеся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5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  <w:r>
              <w:rPr>
                <w:bCs/>
                <w:sz w:val="16"/>
                <w:szCs w:val="16"/>
                <w:lang w:val="en-GB"/>
              </w:rPr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возникновения ядерной цепной реа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cap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Коррозионные вещества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1490720820" r:id="rId35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sz w:val="14"/>
                <w:szCs w:val="14"/>
              </w:rPr>
            </w:pPr>
            <w:r>
              <w:rPr>
                <w:b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Могут бурно реагировать между собой, с водой и другими веществами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дать протекшему продукту проникнуть в водную окружающую среду или канализационную систему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Прочие опасные вещества и изделия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350791423" r:id="rId37"/>
              </w:objec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88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jc w:val="left"/>
        <w:rPr/>
      </w:pPr>
      <w:r>
        <w:rPr>
          <w:rFonts w:cs="Arial"/>
          <w:i/>
          <w:sz w:val="20"/>
          <w:u w:val="single"/>
          <w:lang w:val="ru-RU"/>
        </w:rPr>
        <w:t>Примечание 1</w:t>
      </w:r>
      <w:r>
        <w:rPr>
          <w:rFonts w:cs="Arial"/>
          <w:i/>
          <w:sz w:val="20"/>
          <w:lang w:val="ru-RU"/>
        </w:rPr>
        <w:t>:  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jc w:val="left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rFonts w:cs="Arial"/>
          <w:i/>
          <w:sz w:val="20"/>
          <w:u w:val="single"/>
        </w:rPr>
        <w:t>Примечание 2</w:t>
      </w:r>
      <w:r>
        <w:rPr>
          <w:rFonts w:cs="Arial"/>
          <w:i/>
          <w:sz w:val="20"/>
        </w:rPr>
        <w:t>:  Вышеприведенные дополнительные указания могут адаптироваться с учетом классов опасных грузов, подлежащих перевозке, и используемых средств перевоз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88"/>
        <w:jc w:val="center"/>
        <w:rPr>
          <w:rFonts w:cs="Arial"/>
          <w:bCs/>
          <w:szCs w:val="22"/>
          <w:u w:val="single"/>
          <w:lang w:val="ru-RU"/>
        </w:rPr>
      </w:pPr>
      <w:r>
        <w:rPr>
          <w:rFonts w:cs="Arial"/>
          <w:bCs/>
          <w:szCs w:val="22"/>
          <w:u w:val="single"/>
          <w:lang w:val="ru-RU"/>
        </w:rPr>
        <w:t>Средства индивидуальной и общей защиты, предназначенные для принятия</w:t>
      </w:r>
    </w:p>
    <w:p>
      <w:pPr>
        <w:pStyle w:val="TextBody"/>
        <w:spacing w:lineRule="auto" w:line="288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Cs/>
          <w:szCs w:val="22"/>
          <w:u w:val="single"/>
          <w:lang w:val="ru-RU"/>
        </w:rPr>
        <w:t>мер общего характера и чрезвычайных мер с учетом конкретного вида опасности</w:t>
      </w:r>
      <w:r>
        <w:rPr>
          <w:rFonts w:cs="Arial"/>
          <w:bCs/>
          <w:szCs w:val="22"/>
          <w:lang w:val="ru-RU"/>
        </w:rPr>
        <w:t>,</w:t>
      </w:r>
      <w:r>
        <w:rPr>
          <w:rFonts w:cs="Arial"/>
          <w:bCs/>
          <w:szCs w:val="22"/>
          <w:u w:val="single"/>
          <w:lang w:val="ru-RU"/>
        </w:rPr>
        <w:t xml:space="preserve"> перевозимые на транспортном средстве в соответствии с разделом 8.1.5 ДОП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меты снаряжения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2"/>
              </w:rPr>
              <w:t>Номер знака опас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1.4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5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A, 7B, 7C, 7D, 7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отивооткатный башмак для каждого транспортного средства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Размер башмака должен соответствовать весу транспортного средства и диаметру коле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Два предупреждающих знака с собственной опоро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Аварийный жилет для каждого члена экипажа транспортного средства </w:t>
            </w:r>
            <w:r>
              <w:rPr>
                <w:sz w:val="20"/>
                <w:szCs w:val="16"/>
              </w:rPr>
              <w:t xml:space="preserve">как, например, жилет, описанны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471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Карманный фонарь для каждого члена экипажа транспортного средства в соответствии с разделом 8.3.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Пара перчаток, изготовленных из нитрильной резины, и пара перчаток, изготовленных из кожи, для каждого члена экипажа транспортного средств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Защитные очки для каждого члена экипажа транспортного средства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Жидкость для промывания гла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Маска для аварийного покидания транспортного средства для каждого члена экипажа транспортного средства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пример, с комбинированным фильтром для газа и пыли типа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1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1 или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2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2, аналогичная маске, описанно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1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Лопа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ренажная ловушк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ластмассовый сборный контейне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  <w:lang w:val="en-GB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0"/>
          <w:szCs w:val="16"/>
          <w:vertAlign w:val="superscript"/>
        </w:rPr>
        <w:t>1)</w:t>
      </w:r>
      <w:r>
        <w:rPr>
          <w:sz w:val="20"/>
          <w:szCs w:val="16"/>
        </w:rPr>
        <w:tab/>
        <w:t>Только в комбинации со знаком опасности 6.1.</w:t>
      </w:r>
    </w:p>
    <w:p>
      <w:pPr>
        <w:pStyle w:val="Normal"/>
        <w:jc w:val="both"/>
        <w:rPr/>
      </w:pPr>
      <w:r>
        <w:rPr>
          <w:b/>
          <w:sz w:val="20"/>
          <w:szCs w:val="16"/>
          <w:vertAlign w:val="superscript"/>
        </w:rPr>
        <w:t>2)</w:t>
      </w:r>
      <w:r>
        <w:rPr>
          <w:sz w:val="20"/>
          <w:szCs w:val="16"/>
        </w:rPr>
        <w:tab/>
        <w:t>Только при перевозке жидкостей"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/>
        <w:t>5.4.3.5</w:t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6</w:t>
        <w:tab/>
        <w:t>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-5517515</wp:posOffset>
                </wp:positionV>
                <wp:extent cx="1032510" cy="461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461520"/>
                          <a:chOff x="0" y="0"/>
                          <a:chExt cx="1032480" cy="461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324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320" y="379080"/>
                            <a:ext cx="22428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-434.45pt;width:81.3pt;height:36.35pt" coordorigin="233,-8689" coordsize="1626,727">
                <v:shape id="shape_0" stroked="f" o:allowincell="f" style="position:absolute;left:233;top:-8689;width:1625;height:69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4;top:-8092;width:352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5.4.3.7</w:t>
        <w:tab/>
        <w:t>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8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Поправки, вытекающие из предыдущих поправок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rFonts w:eastAsia="Batang;바탕"/>
          <w:lang w:val="nl-NL"/>
        </w:rPr>
        <w:t xml:space="preserve">8.1.2.1 b) </w:t>
        <w:tab/>
      </w:r>
      <w:r>
        <w:rPr>
          <w:rFonts w:eastAsia="Batang;바탕"/>
        </w:rPr>
        <w:t>Исключить и заменить следующим текстом:  "Письменные инструкции, предписанные в разделе</w:t>
      </w:r>
      <w:r>
        <w:rPr>
          <w:rFonts w:eastAsia="Batang;바탕"/>
          <w:lang w:val="nl-NL"/>
        </w:rPr>
        <w:t xml:space="preserve"> 5.4.</w:t>
      </w:r>
      <w:r>
        <w:rPr>
          <w:rFonts w:eastAsia="Batang;바탕"/>
        </w:rPr>
        <w:t>3"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3 </w:t>
        <w:tab/>
      </w:r>
      <w:r>
        <w:rPr>
          <w:rFonts w:eastAsia="Batang;바탕"/>
        </w:rPr>
        <w:t>Исключить существующий текст и заменить его следующим</w:t>
      </w:r>
      <w:r>
        <w:rPr>
          <w:rFonts w:eastAsia="Batang;바탕"/>
          <w:lang w:val="nl-NL"/>
        </w:rPr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Письменные инструкции, предписанные в разделе 5.4.3, должны находиться в легкодоступном мест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4 </w:t>
        <w:tab/>
      </w:r>
      <w:r>
        <w:rPr>
          <w:rFonts w:eastAsia="Batang;바탕"/>
        </w:rPr>
        <w:t>Исключить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5 </w:t>
        <w:tab/>
      </w:r>
      <w:r>
        <w:rPr>
          <w:rFonts w:eastAsia="Batang;바탕"/>
        </w:rPr>
        <w:t>Исключить существующий текст и заменить его следующим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b/>
          <w:b/>
        </w:rPr>
      </w:pPr>
      <w:r>
        <w:rPr>
          <w:b/>
        </w:rPr>
        <w:t>"8.1.5</w:t>
        <w:tab/>
        <w:t>Прочее оборудование и средства индивидуальной защ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>8.1.5.1</w:t>
        <w:tab/>
        <w:t>Каждая транспортная единица, перевозящая опасные грузы, должна быть снабжена предметами снаряжения для общей и индивидуальной защиты в соответствии с пунктом 8.1.5.2.  Предметы снаряжения должны выбираться в соответствии с номером знака опасности перевозимого груза.  Номера знаков опасности указаны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1.5.2</w:t>
        <w:tab/>
        <w:t>На транспортной единице должно перевозиться следующее снаряжение, требуемое в случае всех знаков опас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для каждого транспортного средства - противооткатный башмак, размер которого должен соответствовать весу транспортного средства и диаметру колес;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ва предупреждающих знака с собственной опор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жидкость для промывания глаз</w:t>
      </w:r>
      <w:r>
        <w:rPr>
          <w:b/>
          <w:vertAlign w:val="superscript"/>
        </w:rPr>
        <w:t>1</w:t>
      </w:r>
      <w:r>
        <w:rPr/>
        <w:t>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для каждого члена экипажа транспортного средств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аварийный жилет (например, жилет, описанный в стандарте </w:t>
      </w:r>
      <w:r>
        <w:rPr>
          <w:lang w:val="en-US"/>
        </w:rPr>
        <w:t>EN</w:t>
      </w:r>
      <w:r>
        <w:rPr/>
        <w:t> 47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рманный фонарь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ара перчаток, изготовленных из нитрильной резины, и пара перчаток, изготовленных из кожи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щитные оч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5.3</w:t>
        <w:tab/>
        <w:t>Дополнительное снаряжение, требуемое для некоторых классов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ска для аварийного покидания транспортного средства</w:t>
      </w:r>
      <w:r>
        <w:rPr>
          <w:b/>
          <w:vertAlign w:val="superscript"/>
        </w:rPr>
        <w:t>3</w:t>
      </w:r>
      <w:r>
        <w:rPr/>
        <w:t xml:space="preserve"> для каждого члена экипажа транспортного средства, которая должна перевозиться на транспортном средстве в случае знаков опасности 2.1</w:t>
      </w:r>
      <w:r>
        <w:rPr>
          <w:b/>
          <w:vertAlign w:val="superscript"/>
        </w:rPr>
        <w:t>4</w:t>
      </w:r>
      <w:r>
        <w:rPr/>
        <w:t>, 2.3 и 6.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лопата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ренажная ловушка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ластмассовый сборный контейнер</w:t>
      </w:r>
      <w:r>
        <w:rPr>
          <w:b/>
          <w:vertAlign w:val="superscript"/>
        </w:rPr>
        <w:t>5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___________________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Endnote"/>
        <w:rPr/>
      </w:pPr>
      <w:r>
        <w:rPr/>
        <w:t xml:space="preserve"> </w:t>
      </w:r>
      <w:r>
        <w:rPr/>
        <w:tab/>
      </w:r>
      <w:r>
        <w:rPr>
          <w:i/>
        </w:rPr>
        <w:t>Не требуется в случае знаков опасности 2.1, 2.2 и 2.3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rStyle w:val="EndnoteCharacters"/>
        </w:rPr>
        <w:t>2</w:t>
      </w:r>
      <w:r>
        <w:rPr/>
        <w:tab/>
      </w:r>
      <w:r>
        <w:rPr>
          <w:i/>
        </w:rPr>
        <w:t>Требуется только в случае знаков опасности 3, 4.1, 4.3, 8 и 9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3</w:t>
      </w:r>
      <w:r>
        <w:rPr/>
        <w:tab/>
      </w:r>
      <w:r>
        <w:rPr>
          <w:i/>
        </w:rPr>
        <w:t xml:space="preserve">Например, маска для аварийного покидания транспортного средства с комбинированным фильтром для газа и пыли типа </w:t>
      </w:r>
      <w:r>
        <w:rPr>
          <w:i/>
          <w:lang w:val="en-US"/>
        </w:rPr>
        <w:t>A</w:t>
      </w:r>
      <w:r>
        <w:rPr>
          <w:i/>
        </w:rPr>
        <w:t>1</w:t>
      </w:r>
      <w:r>
        <w:rPr>
          <w:i/>
          <w:lang w:val="en-US"/>
        </w:rPr>
        <w:t>B</w:t>
      </w:r>
      <w:r>
        <w:rPr>
          <w:i/>
        </w:rPr>
        <w:t>1</w:t>
      </w:r>
      <w:r>
        <w:rPr>
          <w:i/>
          <w:lang w:val="en-US"/>
        </w:rPr>
        <w:t>E</w:t>
      </w:r>
      <w:r>
        <w:rPr>
          <w:i/>
        </w:rPr>
        <w:t>1</w:t>
      </w:r>
      <w:r>
        <w:rPr>
          <w:i/>
          <w:lang w:val="en-US"/>
        </w:rPr>
        <w:t>K</w:t>
      </w:r>
      <w:r>
        <w:rPr>
          <w:i/>
        </w:rPr>
        <w:t>1-</w:t>
      </w:r>
      <w:r>
        <w:rPr>
          <w:i/>
          <w:lang w:val="en-US"/>
        </w:rPr>
        <w:t>P</w:t>
      </w:r>
      <w:r>
        <w:rPr>
          <w:i/>
        </w:rPr>
        <w:t xml:space="preserve">1 или </w:t>
      </w:r>
      <w:r>
        <w:rPr>
          <w:i/>
          <w:lang w:val="en-US"/>
        </w:rPr>
        <w:t>A</w:t>
      </w:r>
      <w:r>
        <w:rPr>
          <w:i/>
        </w:rPr>
        <w:t>2</w:t>
      </w:r>
      <w:r>
        <w:rPr>
          <w:i/>
          <w:lang w:val="en-US"/>
        </w:rPr>
        <w:t>B</w:t>
      </w:r>
      <w:r>
        <w:rPr>
          <w:i/>
        </w:rPr>
        <w:t>2</w:t>
      </w:r>
      <w:r>
        <w:rPr>
          <w:i/>
          <w:lang w:val="en-US"/>
        </w:rPr>
        <w:t>E</w:t>
      </w:r>
      <w:r>
        <w:rPr>
          <w:i/>
        </w:rPr>
        <w:t>2</w:t>
      </w:r>
      <w:r>
        <w:rPr>
          <w:i/>
          <w:lang w:val="en-US"/>
        </w:rPr>
        <w:t>K</w:t>
      </w:r>
      <w:r>
        <w:rPr>
          <w:i/>
        </w:rPr>
        <w:t>2-</w:t>
      </w:r>
      <w:r>
        <w:rPr>
          <w:i/>
          <w:lang w:val="en-US"/>
        </w:rPr>
        <w:t>P</w:t>
      </w:r>
      <w:r>
        <w:rPr>
          <w:i/>
        </w:rPr>
        <w:t xml:space="preserve">2, аналогичная маске, описанной в стандарте </w:t>
      </w:r>
      <w:r>
        <w:rPr>
          <w:i/>
          <w:lang w:val="en-US"/>
        </w:rPr>
        <w:t>EN</w:t>
      </w:r>
      <w:r>
        <w:rPr>
          <w:i/>
        </w:rPr>
        <w:t xml:space="preserve"> 141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4</w:t>
      </w:r>
      <w:r>
        <w:rPr/>
        <w:tab/>
      </w:r>
      <w:r>
        <w:rPr>
          <w:i/>
        </w:rPr>
        <w:t>Требуется только в комбинации со знаком опасности 6.1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5</w:t>
      </w:r>
      <w:r>
        <w:rPr/>
        <w:tab/>
      </w:r>
      <w:r>
        <w:rPr>
          <w:i/>
        </w:rPr>
        <w:t>Требуется только в случае знаков опасности 3, 4.1, 8 и 9.</w:t>
      </w:r>
    </w:p>
    <w:p>
      <w:pPr>
        <w:pStyle w:val="Endnote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1701" w:hanging="1701"/>
        <w:rPr/>
      </w:pPr>
      <w:r>
        <w:rPr/>
        <w:t>8.5</w:t>
        <w:tab/>
        <w:tab/>
        <w:t xml:space="preserve">Исключить специальное положение </w:t>
      </w:r>
      <w:r>
        <w:rPr>
          <w:lang w:val="en-US"/>
        </w:rPr>
        <w:t>S</w:t>
      </w:r>
      <w:r>
        <w:rPr/>
        <w:t>7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 xml:space="preserve">Исключить специальное положение </w:t>
      </w:r>
      <w:r>
        <w:rPr>
          <w:lang w:val="en-US"/>
        </w:rPr>
        <w:t>S</w:t>
      </w:r>
      <w:r>
        <w:rPr/>
        <w:t>7 везде, где оно указано в колонке 19 таблицы 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</w:t>
      </w:r>
    </w:p>
    <w:sectPr>
      <w:headerReference w:type="even" r:id="rId41"/>
      <w:headerReference w:type="default" r:id="rId42"/>
      <w:headerReference w:type="first" r:id="rId43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30:00Z</dcterms:created>
  <dc:creator>Anna Kisseleva</dc:creator>
  <dc:description/>
  <dc:language>en-US</dc:language>
  <cp:lastModifiedBy>Chavet</cp:lastModifiedBy>
  <cp:lastPrinted>2007-10-22T12:30:00Z</cp:lastPrinted>
  <dcterms:modified xsi:type="dcterms:W3CDTF">2007-10-22T12:23:00Z</dcterms:modified>
  <cp:revision>3</cp:revision>
  <dc:subject/>
  <dc:title>25152.doc</dc:title>
</cp:coreProperties>
</file>