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4629570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46295701"/>
      <w:bookmarkStart w:id="1" w:name="__Fieldmark__0_344629570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2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21007    03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2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21007    03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65534744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4462957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446295701"/>
            <w:bookmarkStart w:id="3" w:name="__Fieldmark__1_344629570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2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44629570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446295701"/>
            <w:bookmarkStart w:id="5" w:name="__Fieldmark__2_344629570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третья сессия</w:t>
      </w:r>
    </w:p>
    <w:p>
      <w:pPr>
        <w:pStyle w:val="Normal"/>
        <w:spacing w:lineRule="auto" w:line="240"/>
        <w:rPr/>
      </w:pPr>
      <w:r>
        <w:rPr/>
        <w:t>Женева, 5-9 ноября 2007 года</w:t>
      </w:r>
    </w:p>
    <w:p>
      <w:pPr>
        <w:pStyle w:val="Normal"/>
        <w:spacing w:lineRule="auto" w:line="240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/>
        <w:t xml:space="preserve">ПРЕДЛОЖЕНИЯ О ВНЕСЕНИИ ПОПРАВОК В ПРИЛОЖЕНИЯ А И В </w:t>
      </w:r>
    </w:p>
    <w:p>
      <w:pPr>
        <w:pStyle w:val="Normal"/>
        <w:spacing w:lineRule="auto" w:line="240"/>
        <w:jc w:val="center"/>
        <w:rPr/>
      </w:pPr>
      <w:r>
        <w:rPr/>
        <w:t>К Д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Опасные грузы, содержащиеся во встроенных сосудах, используемых для добавления присадок в цистерны с нефтепродуктами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Австрии</w:t>
      </w:r>
      <w:r>
        <w:br w:type="page"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6648"/>
      </w:tblGrid>
      <w:tr>
        <w:trPr>
          <w:trHeight w:val="592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eastAsia="Batang;바탕"/>
                <w:b/>
                <w:b/>
                <w:bCs/>
                <w:lang w:val="en-US"/>
              </w:rPr>
            </w:pPr>
            <w:r>
              <w:rPr>
                <w:rFonts w:eastAsia="Batang;바탕"/>
                <w:b/>
                <w:bCs/>
              </w:rPr>
              <w:t>РЕЗЮМЕ</w:t>
            </w:r>
          </w:p>
        </w:tc>
      </w:tr>
      <w:tr>
        <w:trPr/>
        <w:tc>
          <w:tcPr>
            <w:tcW w:w="27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ущество предложения:</w:t>
            </w:r>
          </w:p>
        </w:tc>
        <w:tc>
          <w:tcPr>
            <w:tcW w:w="6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Устройства для добавления присадок должны рассматриваться в качестве оборудования цистерн.  На сосуды должны  наноситься знаки, и содержащиеся в них опасные грузы должны указываться в транспортном документе.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лагаемые решения:</w:t>
            </w:r>
          </w:p>
        </w:tc>
        <w:tc>
          <w:tcPr>
            <w:tcW w:w="66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4"/>
              </w:rPr>
              <w:t>Включить эти устройства в определение термина</w:t>
            </w:r>
            <w:r>
              <w:rPr>
                <w:i/>
                <w:iCs/>
                <w:szCs w:val="24"/>
              </w:rPr>
              <w:t xml:space="preserve"> "Сервисное оборудование"</w:t>
            </w:r>
            <w:r>
              <w:rPr>
                <w:szCs w:val="24"/>
              </w:rPr>
              <w:t xml:space="preserve"> в разделе 1.2.1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Добавить новый пункт 5.3.1.7.5.</w:t>
            </w:r>
          </w:p>
          <w:p>
            <w:pPr>
              <w:pStyle w:val="Normal"/>
              <w:spacing w:lineRule="auto" w:line="240"/>
              <w:rPr>
                <w:color w:val="FF0000"/>
                <w:szCs w:val="24"/>
              </w:rPr>
            </w:pPr>
            <w:r>
              <w:rPr>
                <w:szCs w:val="24"/>
              </w:rPr>
              <w:t>Добавить новый пункт 5.4.1.1.18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Добавить новое предложение в подраздел 9.1.3.3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равочные</w:t>
            </w:r>
            <w:r>
              <w:rPr>
                <w:lang w:val="en-GB"/>
              </w:rPr>
              <w:t xml:space="preserve"> </w:t>
            </w:r>
            <w:r>
              <w:rPr/>
              <w:t>документы</w:t>
            </w:r>
            <w:r>
              <w:rPr>
                <w:lang w:val="en-GB"/>
              </w:rPr>
              <w:t>: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GB"/>
              </w:rPr>
              <w:t>INF</w:t>
            </w:r>
            <w:r>
              <w:rPr/>
              <w:t xml:space="preserve">.9 (Австрия), представленный на восемьдесят первой сессии </w:t>
            </w:r>
            <w:r>
              <w:rPr>
                <w:lang w:val="en-GB"/>
              </w:rPr>
              <w:t>WP</w:t>
            </w:r>
            <w:r>
              <w:rPr/>
              <w:t>.1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pt-PT"/>
              </w:rPr>
              <w:t>ECE/TRANS/WP.15/190</w:t>
            </w:r>
            <w:r>
              <w:rPr>
                <w:lang w:val="en-GB"/>
              </w:rPr>
              <w:t>,</w:t>
            </w:r>
            <w:r>
              <w:rPr>
                <w:lang w:val="pt-PT"/>
              </w:rPr>
              <w:t xml:space="preserve"> </w:t>
            </w:r>
            <w:r>
              <w:rPr/>
              <w:t>пункт</w:t>
            </w:r>
            <w:r>
              <w:rPr>
                <w:lang w:val="pt-PT"/>
              </w:rPr>
              <w:t xml:space="preserve"> 6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pt-PT"/>
              </w:rPr>
              <w:t>ECE/TRANS/WP.15/2007/10 (</w:t>
            </w:r>
            <w:r>
              <w:rPr/>
              <w:t>Австрия</w:t>
            </w:r>
            <w:r>
              <w:rPr>
                <w:lang w:val="pt-PT"/>
              </w:rPr>
              <w:t>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GB"/>
              </w:rPr>
              <w:t xml:space="preserve">ECE/TRANS/WP.15/192, </w:t>
            </w:r>
            <w:r>
              <w:rPr/>
              <w:t>пункты</w:t>
            </w:r>
            <w:r>
              <w:rPr>
                <w:lang w:val="en-GB"/>
              </w:rPr>
              <w:t xml:space="preserve"> 24–26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Heading5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  <w:r>
        <w:br w:type="page"/>
      </w:r>
    </w:p>
    <w:p>
      <w:pPr>
        <w:pStyle w:val="Heading5"/>
        <w:rPr>
          <w:i w:val="false"/>
          <w:i w:val="false"/>
          <w:iCs/>
          <w:szCs w:val="24"/>
          <w:lang w:val="en-GB"/>
        </w:rPr>
      </w:pPr>
      <w:r>
        <w:rPr>
          <w:i w:val="false"/>
          <w:iCs/>
          <w:szCs w:val="24"/>
        </w:rPr>
        <w:t>Введение</w:t>
      </w:r>
    </w:p>
    <w:p>
      <w:pPr>
        <w:pStyle w:val="Heading5"/>
        <w:rPr>
          <w:b/>
          <w:b/>
          <w:bCs/>
          <w:i w:val="false"/>
          <w:i w:val="false"/>
          <w:iCs/>
          <w:szCs w:val="24"/>
          <w:lang w:val="en-GB"/>
        </w:rPr>
      </w:pPr>
      <w:r>
        <w:rPr>
          <w:b/>
          <w:bCs/>
          <w:i w:val="false"/>
          <w:iCs/>
          <w:szCs w:val="24"/>
          <w:lang w:val="en-GB"/>
        </w:rPr>
      </w:r>
    </w:p>
    <w:p>
      <w:pPr>
        <w:pStyle w:val="Normal"/>
        <w:autoSpaceDE w:val="false"/>
        <w:rPr/>
      </w:pPr>
      <w:r>
        <w:rPr>
          <w:szCs w:val="24"/>
        </w:rPr>
        <w:t>1.</w:t>
        <w:tab/>
        <w:t xml:space="preserve">Различные предприятия регулярно закупают у одних и тех же нефтеперерабатывающих заводов нефтепродукты одного и того же качества и осуществляют их транспортировку.  Затем путем смешивания нефтепродукта с определенной присадкой создается конкретный сорт продукта с особыми характеристиками.  Эти вещества относятся к классу 3 (ООН 1993 Легковоспламеняющаяся жидкость, н.у.к., 3, </w:t>
      </w:r>
      <w:r>
        <w:rPr>
          <w:szCs w:val="24"/>
          <w:lang w:val="en-GB"/>
        </w:rPr>
        <w:t>III</w:t>
      </w:r>
      <w:r>
        <w:rPr>
          <w:szCs w:val="24"/>
        </w:rPr>
        <w:t xml:space="preserve">) или к классу 9 (ООН 3082 Вещество жидкое, опасное для окружающей среды, н.у.к., 9, </w:t>
      </w:r>
      <w:r>
        <w:rPr>
          <w:szCs w:val="24"/>
          <w:lang w:val="en-GB"/>
        </w:rPr>
        <w:t>III</w:t>
      </w:r>
      <w:r>
        <w:rPr>
          <w:szCs w:val="24"/>
        </w:rPr>
        <w:t>)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2.</w:t>
        <w:tab/>
        <w:t>В прошлом эти продукты перевозились в канистрах или иной таре ограниченного объема, однако в настоящее время для их перевозки все чаще используются автоцистерны со стационарными устройствами для добавления присадок.  На таких автоцистернах имеются от одного до четырех сосудов объемом 30-100 л каждый, которые соединены с разгрузочными устройствами цистерны, что позволяет добавлять присадки (как правило, от 1:1000 до 1:2000) в процессе слива продукта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.</w:t>
        <w:tab/>
        <w:t xml:space="preserve">В документе </w:t>
      </w:r>
      <w:r>
        <w:rPr>
          <w:lang w:val="en-GB"/>
        </w:rPr>
        <w:t>INF</w:t>
      </w:r>
      <w:r>
        <w:rPr/>
        <w:t xml:space="preserve">.9 (Австрия), представленном на восемьдесят первой сессии </w:t>
      </w:r>
      <w:r>
        <w:rPr>
          <w:lang w:val="en-GB"/>
        </w:rPr>
        <w:t>WP</w:t>
      </w:r>
      <w:r>
        <w:rPr/>
        <w:t xml:space="preserve">.15, и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2007/10 (Австрия) упоминаются также аналогичные устройства с сосудами, содержащими вещества для очистки цистерн.  Поскольку в ходе обсуждений, состоявшихся на предыдущих сессиях, были выявлены дополнительные проблемы в связи с такими устройствами, в настоящем документе внимание сосредоточено только на устройствах для добавления присадок.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4.</w:t>
        <w:tab/>
        <w:t>Австрия указывает на отсутствие ясности и наличие неодинаковых мнений в отношении применимых положений ДОПОГ, касающихся перевозки опасных грузов в вышеупомянутых сосудах.  Очевидно, что точки зрения в отношении этих сосудов и содержащихся в них опасных грузов варьируются от полного отрицания до признания необходимости отдельных изъятий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5.</w:t>
        <w:tab/>
        <w:t>В последнем случае толкование основано на том доводе, что эти сосуды, вместимость которых значительно ниже 1000 л, не являются по определению встроенными цистернами.  Поэтому их перевозка должна будет рассматриваться в качестве перевозки в упаковках, но в этом случае сосуды не будут удовлетворять соответствующим требованиям, предусмотренным в частях 4 и 6 ДОПОГ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6.</w:t>
        <w:tab/>
        <w:t xml:space="preserve">Австрия стремится найти более прагматический вариант решения этого вопроса в рамках положений, касающихся перевозки в цистернах.  В частности, она предлагает включить эти устройства вместе с их сосудами в сервисное оборудование цистерны.  Обсуждение документа </w:t>
      </w:r>
      <w:r>
        <w:rPr>
          <w:szCs w:val="24"/>
          <w:lang w:val="en-GB"/>
        </w:rPr>
        <w:t>INF</w:t>
      </w:r>
      <w:r>
        <w:rPr>
          <w:szCs w:val="24"/>
        </w:rPr>
        <w:t xml:space="preserve">.9 в ходе восемьдесят первой сессии </w:t>
      </w:r>
      <w:r>
        <w:rPr>
          <w:szCs w:val="24"/>
          <w:lang w:val="en-GB"/>
        </w:rPr>
        <w:t>WP</w:t>
      </w:r>
      <w:r>
        <w:rPr>
          <w:szCs w:val="24"/>
        </w:rPr>
        <w:t>.15 показало, что в ряде договаривающихся сторон ДОПОГ эта практика либо уже применяется, либо предполагается в будущем.  Некоторые из этих стран, по</w:t>
        <w:noBreakHyphen/>
        <w:t>видимому, не сталкиваются с какими-либо проблемами с точки зрения решения данного вопроса на основе действующего законодательства.  Другие страны, напротив, не поддерживают идею такого рода широкого толкования понятия сервисного оборудования, определяемого в разделе 1.2.1 ДОПО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.</w:t>
        <w:tab/>
        <w:t>Австрия согласна с тем, что этот вопрос требует уточнения и что в любом случае в действующие положения необходимо внести ряд дополнительных требований, например в отношении записи в свидетельстве о допущении к перевозке и в отношении знака опасности, которые, к тому же, также широко применяются на практик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</w:t>
        <w:tab/>
        <w:t>С целью обеспечения единообразного толкования данного вопроса Австрия предлагает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пространить действие требований, предъявляемых к оборудованию цистерн, на устройства для добавления присадок путем прямого указания этих устройств в определении сервисного оборудования цистерны, содержащемся в разделе 1.2.1 ДОПОГ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носить запись, касающуюся сосудов, в свидетельство о допущении к перевозк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маркировать опасные грузы, содержащиеся в сосудах, с помощью соответствующего знак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казывать опасные грузы, содержащиеся в сосудах, в транспортном документ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Для этого требуется внесение следующих поправо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9.</w:t>
        <w:tab/>
        <w:t>В конце подпункта а) определения "</w:t>
      </w:r>
      <w:r>
        <w:rPr>
          <w:i/>
          <w:iCs/>
        </w:rPr>
        <w:t>Сервисное оборудование</w:t>
      </w:r>
      <w:r>
        <w:rPr/>
        <w:t>", приведенного в разделе 1.2.1, добавить следующие слова:  "и устройства для добавления присадок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Включить новый пункт 5.3.1.7.5 следующего содержа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В случае сосудов, являющихся частью сервисного оборудования цистерны и содержащих опасные грузы для добавления присадок и для очистки, информационные табло могут быть заменены знаками, соответствующими образцам, приведенным в пункте 5.2.2.2.  Знаки могут наноситься только на одну сторону каждого сосуда или на защитный кожух, в котором находится сосуд.  Размещение информационных табло или знаков на сосудах, находящихся внутри цистерны, не требуется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.</w:t>
        <w:tab/>
        <w:t>Включить новый пункт 5.4.1.1.18 следующего содержа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«</w:t>
      </w:r>
      <w:r>
        <w:rPr>
          <w:i/>
          <w:iCs/>
        </w:rPr>
        <w:t>Специальное положение, касающееся перевозки присадок в сосудах, являющихся частью сервисного оборудования цистерны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/>
      </w:pPr>
      <w:r>
        <w:rPr>
          <w:i/>
          <w:iCs/>
        </w:rPr>
        <w:tab/>
      </w:r>
      <w:r>
        <w:rPr/>
        <w:t>В случае перевозки присадок в сосудах, являющихся частью сервисного оборудования цистерны, сведения о них, указываемые в транспортном документе, могут содержать лишь элементы, требуемые в соответствии с пунктом 5.4.1.1.1 а)-d), и должны дополняться следующей записью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перевозимые в стационарном устройстве для добавления присадок"»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В конце подраздела 9.1.3.3 добавить предложение следующего содержа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В свидетельстве о допущении к перевозке автоцистерны с сосудами для добавления присадок, являющимися частью сервисного оборудования, должна быть сделана запись, указывающая количество таких сосудов и вместимость каждого из них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3.</w:t>
        <w:tab/>
        <w:t>Предлагаемые поправки позволяют повысить уровень безопасности путем включения указанных устройств в положения, касающиеся оборудования цистерн, и путем включения требования об указании их содержимого в транспортных документах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4.</w:t>
        <w:tab/>
        <w:t>Кроме того, они позволяют разъяснить операторам соответствующих цистерн правовую ситуацию, связанную с применением общепринятой практик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2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2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7:53:00Z</dcterms:created>
  <dc:creator>TDudnikova</dc:creator>
  <dc:description/>
  <dc:language>en-US</dc:language>
  <cp:lastModifiedBy>Chavet</cp:lastModifiedBy>
  <cp:lastPrinted>2007-10-19T09:55:00Z</cp:lastPrinted>
  <dcterms:modified xsi:type="dcterms:W3CDTF">2007-10-19T07:55:00Z</dcterms:modified>
  <cp:revision>3</cp:revision>
  <dc:subject>Kisselev</dc:subject>
  <dc:title>0724823.doc</dc:title>
</cp:coreProperties>
</file>