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2600282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26002824"/>
      <w:bookmarkStart w:id="1" w:name="__Fieldmark__0_112600282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00907     10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00907     10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544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85437593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282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544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260028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26002824"/>
            <w:bookmarkStart w:id="3" w:name="__Fieldmark__1_112600282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ECE/TRANS/WP.15/2007/21 </w:t>
              <w:br/>
              <w:t>ECE/TRANS/WP.15/AC.2/2008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260028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26002824"/>
            <w:bookmarkStart w:id="5" w:name="__Fieldmark__2_112600282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  <w:b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6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венадцатая сессия</w:t>
        <w:br/>
        <w:t>Женева, 21-25 января 2008 года</w:t>
      </w:r>
    </w:p>
    <w:p>
      <w:pPr>
        <w:pStyle w:val="Normal"/>
        <w:spacing w:lineRule="auto" w:line="240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ОГРАММА РАБОТЫ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вухлетние оценк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своей шестьдесят девятой сессии Комитет по внутреннему транспорту указал, что его рабочие группы должны будут в сотрудничестве с секретариатом составить проект ожидаемых результатов, связанных с их областями работы, а также подготовить показатели и соответствующие методологии, которые необходимо будет передать в Бюро (см.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92, пункт</w:t>
      </w:r>
      <w:r>
        <w:rPr>
          <w:lang w:val="fr-FR"/>
        </w:rPr>
        <w:t> </w:t>
      </w:r>
      <w:r>
        <w:rPr/>
        <w:t xml:space="preserve">110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192, пункт</w:t>
      </w:r>
      <w:r>
        <w:rPr>
          <w:lang w:val="fr-FR"/>
        </w:rPr>
        <w:t> </w:t>
      </w:r>
      <w:r>
        <w:rPr/>
        <w:t>8, и неофициальный документ </w:t>
      </w:r>
      <w:r>
        <w:rPr>
          <w:lang w:val="fr-FR"/>
        </w:rPr>
        <w:t>INF</w:t>
      </w:r>
      <w:r>
        <w:rPr/>
        <w:t>.</w:t>
      </w:r>
      <w:r>
        <w:rPr>
          <w:lang w:val="fr-FR"/>
        </w:rPr>
        <w:t> </w:t>
      </w:r>
      <w:r>
        <w:rPr/>
        <w:t>31, представленный на восемьдесят второй сессии Рабочей групп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соответствии с этой просьбой секретариат подготовил приводимый ниже проект предложения по ожидаемым результатам и показателям эффективности работы для рассмотрения Рабочей группо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2008-2009 годы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Рабочая группа ЕЭК ООН по перевозкам опасных грузов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жидаемые результат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Принятие поправок к ДОПОГ и - на основе проводимой совместной деятельности с Межправительственной организацией по международным железнодорожным перевозкам (ОТИФ) и Центральной комиссией судоходства по Рейну (ЦКСР) - поправок соответственно к МПОГ и ВОПОГ, направленных на поддержание необходимого уровня безопасности, охраны и защиты окружающей среды в рамках единообразной, согласованной и последовательной системы правил перевозки опасных грузов, основанной на Рекомендациях ООН по перевозке опасных грузов, и их эффективное применение через посредство международного и националь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оказатели эффективности работы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оправки к ДОПОГ, МПОГ и ВОПОГ, принятые в 2007 и 2008 годах и вступившие в силу к 1 января 2009 года для международных перевозок и введенные в действие для внутренних перевозок во всех странах - членах ЕС и ЕЭЗ к 1 июля 2009 года, отражающие, в частности, положения издания 2007 года Рекомендаций ООН по перевозке опасных грузов, Типовые правила (пятнадцатое пересмотренное издание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публикование сводных пересмотренных изданий ДОПОГ и ВОПОГ 2009 года до конца 2008 го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[подлежит обсуждению WP.15 и WP.15/AC.2]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[например, число подготовленных водителей и консультантов по вопросам безопасности при перевозке опасных грузов число организованных курсов подготовки/ число выданных свидетельств о подготовке водителей или консультантов по вопросам безопасности при перевозке опасных грузов/число проведенных операций по проверке/ число выданных свидетельств на транспортные средства/число выданных свидетельств об утверждении цистерн/число выданных свидетельств об утверждении новых типов конструкции тары/число выданных свидетельств ВОПОГ/и т.д. с целью учета новых поправок или набора таких поправок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аспространено Центральной комиссией судоходства по Рейну в качестве документа CCNR/ZKR/ADN/WP.15/AC.2/2008/2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07/21</w:t>
      <w:br/>
      <w:t>ECE/TRANS/WP.15/AC.2/2008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812" w:hanging="0"/>
      <w:rPr>
        <w:lang w:val="en-US"/>
      </w:rPr>
    </w:pPr>
    <w:r>
      <w:rPr>
        <w:lang w:val="en-US"/>
      </w:rPr>
      <w:t>ECE/TRANS/WP.15/2007/21</w:t>
      <w:br/>
      <w:t>ECE/TRANS/WP.15/AC.2/2008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812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26:00Z</dcterms:created>
  <dc:creator>CSD</dc:creator>
  <dc:description/>
  <dc:language>en-US</dc:language>
  <cp:lastModifiedBy>Chavet</cp:lastModifiedBy>
  <cp:lastPrinted>2007-09-10T12:35:00Z</cp:lastPrinted>
  <dcterms:modified xsi:type="dcterms:W3CDTF">2007-10-10T07:26:00Z</dcterms:modified>
  <cp:revision>2</cp:revision>
  <dc:subject/>
  <dc:title> </dc:title>
</cp:coreProperties>
</file>