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34761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3476105"/>
      <w:bookmarkStart w:id="1" w:name="__Fieldmark__0_934761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1245</wp:posOffset>
                </wp:positionH>
                <wp:positionV relativeFrom="paragraph">
                  <wp:posOffset>902081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3pt;mso-position-vertical-relative:text;margin-left:8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6009967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3476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3476105"/>
            <w:bookmarkStart w:id="3" w:name="__Fieldmark__1_934761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34761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3476105"/>
            <w:bookmarkStart w:id="5" w:name="__Fieldmark__2_934761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 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Часть 8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 xml:space="preserve">Глава 8.5 </w:t>
      </w:r>
      <w:r>
        <w:rPr>
          <w:u w:val="single"/>
          <w:lang w:val="en-US"/>
        </w:rPr>
        <w:t>S</w:t>
      </w:r>
      <w:r>
        <w:rPr>
          <w:u w:val="single"/>
        </w:rPr>
        <w:t>1(6):  Наблюдение за транспортными средствами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правительством Соединенного Королевства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/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1"/>
        <w:gridCol w:w="6179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Существо предложения: 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На своей восемьдесят второй сессии Рабочая группа приняла представленное правительством Норвегии предложение о внесении поправки в требование 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1(6) главы 8.5.  Правительство Соединенного Королевства считает, что необходимо внести дополнительное уточнение в принятый текст, с тем чтобы:  а)  не оставить никаких сомнений в том, что требования о наблюдении будут во всех случаях применяться к некоторым номерам ООН подкласса 1.4 независимо от количества перевозимого груза, и </w:t>
            </w:r>
            <w:r>
              <w:rPr>
                <w:sz w:val="22"/>
                <w:lang w:val="en-US"/>
              </w:rPr>
              <w:t>b</w:t>
            </w:r>
            <w:r>
              <w:rPr>
                <w:sz w:val="22"/>
              </w:rPr>
              <w:t>)  установить, что значения общей массы, указанные в правой колонке, соответствуют совокупной максимальной массе нетто для всех веществ класса 1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</w:rPr>
              <w:t>Прелагаемое решение</w:t>
            </w:r>
            <w:r>
              <w:rPr>
                <w:sz w:val="22"/>
              </w:rPr>
              <w:t>: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 xml:space="preserve">Изменить текст требования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1(6) главы 8.5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равочные документы: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/2006/16.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Изменить новый текст требования </w:t>
      </w:r>
      <w:r>
        <w:rPr>
          <w:lang w:val="en-US"/>
        </w:rPr>
        <w:t>S</w:t>
      </w:r>
      <w:r>
        <w:rPr/>
        <w:t>1(6) главы 8.5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(6) Наблюдение за транспортными средствам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ребования главы 8.4 применяются только в том случае, если в одном транспортном средстве перевозятся вещества и изделия класса 1 с общей массой нетто взрывчатых веществ свыше указанных ниже предельных значений:</w:t>
      </w:r>
    </w:p>
    <w:p>
      <w:pPr>
        <w:pStyle w:val="Normal"/>
        <w:ind w:left="567" w:hanging="567"/>
        <w:rPr/>
      </w:pPr>
      <w:r>
        <w:rPr/>
      </w:r>
    </w:p>
    <w:tbl>
      <w:tblPr>
        <w:tblW w:w="7447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1248"/>
      </w:tblGrid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3, группа совместимости С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3, кроме группы совместимости С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 xml:space="preserve">Подкласс 1.4, </w:t>
            </w:r>
            <w:r>
              <w:rPr>
                <w:u w:val="single"/>
              </w:rPr>
              <w:t>кроме приводимых ниже номеров ООН</w:t>
            </w:r>
            <w:r>
              <w:rPr/>
              <w:t>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0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>Подкласс 1.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rPr/>
            </w:pPr>
            <w:r>
              <w:rPr/>
              <w:t>[50] кг</w:t>
            </w:r>
          </w:p>
        </w:tc>
      </w:tr>
      <w:tr>
        <w:trPr/>
        <w:tc>
          <w:tcPr>
            <w:tcW w:w="6199" w:type="dxa"/>
            <w:tcBorders/>
          </w:tcPr>
          <w:p>
            <w:pPr>
              <w:pStyle w:val="Normal"/>
              <w:rPr/>
            </w:pPr>
            <w:r>
              <w:rPr/>
              <w:t xml:space="preserve">Вещества и изделия </w:t>
            </w:r>
            <w:r>
              <w:rPr>
                <w:u w:val="single"/>
              </w:rPr>
              <w:t>подкласса 1.4</w:t>
            </w:r>
            <w:r>
              <w:rPr/>
              <w:t>, относящиеся к номерам ООН 0104, 0237, 0255, 0267, 0289, 0361, 0365, 0366, 0440, 0441, 0455, 0456 и 0500: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кг"</w:t>
            </w:r>
          </w:p>
        </w:tc>
      </w:tr>
    </w:tbl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В случае смешанных партий грузов наименьшее предельное значение, применяемое к любым перевозимым веществам или изделиям, используется для всей партии грузов в целом</w:t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Без тщательного ознакомления с текстом, принятым на восемьдесят второй сессии, может сложиться впечатление, что все вещества, включенные в подкласс 1.4, могут перевозиться в количествах до [50] кг без применения соответствующих положени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Кроме того, возможно толкование, согласно которому разрешается перевозка общего количества веществ и изделий класса 1, равного [150] кг:  [50] кг подкласса 1.3, [50] кг подкласса 1.4 и [50] кг подкласса 1.6.  Предлагаемая поправка позволит внести ясность в этот вопрос:  указанные количества представляют собой верхнее предельное значение веса всех перевозимых веществ и изделий класса 1.</w:t>
      </w:r>
      <w:r>
        <w:br w:type="page"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5994"/>
      </w:tblGrid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Безопасность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Данное уточнение повысит уровень безопасности и надежности, поскольку проще будет понять, в каких случаях требуется наблюдение.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существимость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Никаких проблем не предвидится.  Большинство компаний, занимающихся перевозкой веществ и изделий класса 1, уже применяют положения по обеспечению безопасности в соответствии с главой 1.10.</w:t>
            </w:r>
          </w:p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</w:r>
          </w:p>
        </w:tc>
      </w:tr>
      <w:tr>
        <w:trPr/>
        <w:tc>
          <w:tcPr>
            <w:tcW w:w="3416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Обеспечение применения:</w:t>
            </w:r>
          </w:p>
        </w:tc>
        <w:tc>
          <w:tcPr>
            <w:tcW w:w="5994" w:type="dxa"/>
            <w:tcBorders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79" w:hanging="0"/>
              <w:rPr/>
            </w:pPr>
            <w:r>
              <w:rPr/>
              <w:t>Существующая практика в отношении применения главы 1.10 останется без изменений.</w:t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7/2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57:00Z</dcterms:created>
  <dc:creator>Беляева</dc:creator>
  <dc:description/>
  <dc:language>en-US</dc:language>
  <cp:lastModifiedBy>Chavet</cp:lastModifiedBy>
  <cp:lastPrinted>2007-10-19T09:57:00Z</cp:lastPrinted>
  <dcterms:modified xsi:type="dcterms:W3CDTF">2007-10-19T08:07:00Z</dcterms:modified>
  <cp:revision>3</cp:revision>
  <dc:subject>Киселев</dc:subject>
  <dc:title>0724815.doc</dc:title>
</cp:coreProperties>
</file>