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204065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20406548"/>
      <w:bookmarkStart w:id="1" w:name="__Fieldmark__0_15204065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0907    21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0907    21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46162377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204065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20406548"/>
            <w:bookmarkStart w:id="3" w:name="__Fieldmark__1_15204065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204065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20406548"/>
            <w:bookmarkStart w:id="5" w:name="__Fieldmark__2_15204065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третья сессия</w:t>
      </w:r>
    </w:p>
    <w:p>
      <w:pPr>
        <w:pStyle w:val="Normal"/>
        <w:rPr/>
      </w:pPr>
      <w:r>
        <w:rPr/>
        <w:t>Женева, 5</w:t>
        <w:noBreakHyphen/>
        <w:t>9 ноябр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ключение кодов ограничений проезда через туннели в перечень элементов</w:t>
      </w:r>
    </w:p>
    <w:p>
      <w:pPr>
        <w:pStyle w:val="Heading2"/>
        <w:jc w:val="center"/>
        <w:rPr/>
      </w:pPr>
      <w:r>
        <w:rPr/>
        <w:t xml:space="preserve">информации об опасном грузе (5.4.1.1.1 k)) </w:t>
      </w:r>
    </w:p>
    <w:p>
      <w:pPr>
        <w:pStyle w:val="Heading2"/>
        <w:spacing w:lineRule="auto" w:line="216"/>
        <w:jc w:val="center"/>
        <w:rPr/>
      </w:pPr>
      <w:r>
        <w:rPr/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Передано Международной ассоциацией производителей мыла, детергентов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и средств бытовой химии (МАПМ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5796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щество предложения:</w:t>
            </w:r>
          </w:p>
        </w:tc>
        <w:tc>
          <w:tcPr>
            <w:tcW w:w="57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Принятое на восемьдесят второй сессии решение о включении кода ограничений проезда через туннели в перечень элементов информации об опасном грузе сразу же после группы упаковки может привести к возникновению проблем при использовании документации в ходе воздушных или морских перевозок в соответствии с пунктом 1.1.4.2.3.  Предлагается обеспечить бо</w:t>
            </w:r>
            <w:r>
              <w:rPr>
                <w:rFonts w:cs="Tahoma" w:ascii="Tahoma" w:hAnsi="Tahoma"/>
                <w:sz w:val="22"/>
              </w:rPr>
              <w:t></w:t>
            </w:r>
            <w:r>
              <w:rPr>
                <w:sz w:val="22"/>
              </w:rPr>
              <w:t>льшую степень гибкости путем изменения формулировки пункта 1.1.4.2.3.</w:t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лагаемое решение:</w:t>
            </w:r>
          </w:p>
        </w:tc>
        <w:tc>
          <w:tcPr>
            <w:tcW w:w="57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Изменить существующий пункт 1.1.4.2.3 путем исключения слов "или включить в надлежащее место". </w:t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равочные документы: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CE/TRANS/WP.15/192, пункт 3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 xml:space="preserve">ECE/TRANS/WP.15/192/Add.1, </w:t>
            </w:r>
            <w:r>
              <w:rPr>
                <w:sz w:val="22"/>
              </w:rPr>
              <w:t>стр</w:t>
            </w:r>
            <w:r>
              <w:rPr>
                <w:sz w:val="22"/>
                <w:lang w:val="en-US"/>
              </w:rPr>
              <w:t>. 10-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ECE/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Symbol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ANS/WP.15/2007/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7 (Франция) и INF.4 (Швеция)</w:t>
            </w:r>
          </w:p>
        </w:tc>
      </w:tr>
    </w:tbl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Введение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/>
        <w:t>1.</w:t>
        <w:tab/>
        <w:t>В издании ДОПОГ 2007 коды ограничений проезда через туннели были указаны в колонке 15 таблицы А в главе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ходе своей восемьдесят второй сессии Рабочая группа на основе документа </w:t>
      </w:r>
      <w:r>
        <w:rPr>
          <w:lang w:val="en-US"/>
        </w:rPr>
        <w:t>ECE</w:t>
      </w:r>
      <w:r>
        <w:rPr/>
        <w:t>/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TRANS/WP.15/2007/</w:t>
      </w:r>
      <w:r>
        <w:rPr/>
        <w:fldChar w:fldCharType="end"/>
      </w:r>
      <w:r>
        <w:rPr/>
        <w:t xml:space="preserve">7 (Франция) и неофициального документа </w:t>
      </w:r>
      <w:r>
        <w:rPr>
          <w:lang w:val="en-US"/>
        </w:rPr>
        <w:t>INF</w:t>
      </w:r>
      <w:r>
        <w:rPr/>
        <w:t xml:space="preserve">.4 (Швеция) приняла решение о том, что код ограничения проезда через туннели должен упоминаться в перечне элементов информации об опасном грузе в транспортном документе в конкретном месте:  после группы упаковки.  Его не нужно указывать в транспортном документе, если заранее известно, что маршрут не включает проезд через туннель, для которого установлены ограничения на перевозку опасных гру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то строгое требование в отношении места указания кода ограничения проезда через туннели создаст проблемы, если в ходе мультимодальной перевозки будет использоваться документ, соответствующий требованиям МПОГ или Технических инструкций И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о многих случаях невозможно будет указывать код ограничения проезда через туннели в установленном для него месте после группы упаковки, если будет использоваться данный вариант пункта 1.1.4.2.3.  Это означает, что необходимо будет составлять полностью новый документ в соответствии с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МАПМ считает, что следует обеспечить применение гибкого подхода к решению вопроса о том, в каких случаях следует добавлять информацию, требуемую ДОПО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Исключить слова "или включить в надлежащее место" в конце пункта 1.1.4.2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7.</w:t>
        <w:tab/>
        <w:t>Такое решение обеспечит бо</w:t>
      </w:r>
      <w:r>
        <w:rPr>
          <w:rFonts w:cs="Tahoma" w:ascii="Tahoma" w:hAnsi="Tahoma"/>
        </w:rPr>
        <w:t></w:t>
      </w:r>
      <w:r>
        <w:rPr/>
        <w:t>льшую гибкость в тех случаях, когда дополнительная информация, требуемая ДОПОГ, включается в документ, составленный в соответствии с МКМПОГ или Техническими инструкциями ИКАО для мультимодальных перевоз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Никаких последствий.  Требуемая дополнительная информация по</w:t>
        <w:noBreakHyphen/>
        <w:t xml:space="preserve">прежнему должна будет включаться в документ на перевозку другим видом транспорта (воздушным или морским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Речь идет о внесении изменения редакционного характера для удобства пользования правилами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eastAsia="de-DE"/>
        </w:rPr>
      </w:pPr>
      <w:r>
        <w:rPr>
          <w:b/>
          <w:bCs/>
          <w:u w:val="single"/>
        </w:rPr>
        <w:t>Обеспечение применения</w:t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rPr/>
      </w:pPr>
      <w:r>
        <w:rPr/>
        <w:t>10.</w:t>
        <w:tab/>
        <w:t>Никаких проб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00:00Z</dcterms:created>
  <dc:creator>Marina Imeninnikova</dc:creator>
  <dc:description/>
  <dc:language>en-US</dc:language>
  <cp:lastModifiedBy>Chavet</cp:lastModifiedBy>
  <cp:lastPrinted>2007-10-19T10:00:00Z</cp:lastPrinted>
  <dcterms:modified xsi:type="dcterms:W3CDTF">2007-10-19T08:07:00Z</dcterms:modified>
  <cp:revision>3</cp:revision>
  <dc:subject/>
  <dc:title>0724807</dc:title>
</cp:coreProperties>
</file>