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11398769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11398769"/>
      <w:bookmarkStart w:id="1" w:name="__Fieldmark__0_111398769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8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10907    2109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8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10907    2109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13004681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1139876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11398769"/>
            <w:bookmarkStart w:id="3" w:name="__Fieldmark__1_11139876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August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1139876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11398769"/>
            <w:bookmarkStart w:id="5" w:name="__Fieldmark__2_11139876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  <w:t>Восемьдесят третья сессия</w:t>
      </w:r>
    </w:p>
    <w:p>
      <w:pPr>
        <w:pStyle w:val="Normal"/>
        <w:rPr/>
      </w:pPr>
      <w:r>
        <w:rPr/>
        <w:t>Женева, 5</w:t>
        <w:noBreakHyphen/>
        <w:t>9 ноябр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u w:val="single"/>
        </w:rPr>
      </w:pPr>
      <w:r>
        <w:rPr/>
        <w:t>ПРЕДЛОЖЕНИЯ О ВНЕСЕНИИ ПОПРАВОК В ПРИЛОЖЕНИЯ А И В К ДОПОГ</w:t>
      </w:r>
    </w:p>
    <w:p>
      <w:pPr>
        <w:pStyle w:val="Normal"/>
        <w:spacing w:lineRule="auto" w:line="216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Включение кодов ограничений проезда через туннели в перечень элементов</w:t>
      </w:r>
    </w:p>
    <w:p>
      <w:pPr>
        <w:pStyle w:val="Heading2"/>
        <w:jc w:val="center"/>
        <w:rPr/>
      </w:pPr>
      <w:r>
        <w:rPr/>
        <w:t xml:space="preserve">информации об опасном грузе (5.4.1.1.1 k)) </w:t>
      </w:r>
    </w:p>
    <w:p>
      <w:pPr>
        <w:pStyle w:val="Heading2"/>
        <w:spacing w:lineRule="auto" w:line="216"/>
        <w:jc w:val="center"/>
        <w:rPr/>
      </w:pPr>
      <w:r>
        <w:rPr/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Передано Международной ассоциацией производителей мыла, детергентов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и средств бытовой химии (МАПМ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6"/>
        <w:gridCol w:w="5796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РЕЗЮМЕ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щество предложения:</w:t>
            </w:r>
          </w:p>
        </w:tc>
        <w:tc>
          <w:tcPr>
            <w:tcW w:w="57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Принятое на восемьдесят второй сессии решение о включении кода ограничений проезда через туннели в перечень элементов информации об опасном грузе сразу же после группы упаковки может привести к возникновению проблем при использовании документации в ходе воздушных или морских перевозок в соответствии с пунктом 1.1.4.2.3.  Предлагается обеспечить бо</w:t>
            </w:r>
            <w:r>
              <w:rPr>
                <w:rFonts w:cs="Tahoma" w:ascii="Tahoma" w:hAnsi="Tahoma"/>
                <w:sz w:val="22"/>
              </w:rPr>
              <w:t></w:t>
            </w:r>
            <w:r>
              <w:rPr>
                <w:sz w:val="22"/>
              </w:rPr>
              <w:t>льшую степень гибкости путем изменения формулировки пункта 1.1.4.2.3.</w:t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едлагаемое решение:</w:t>
            </w:r>
          </w:p>
        </w:tc>
        <w:tc>
          <w:tcPr>
            <w:tcW w:w="57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</w:rPr>
              <w:t xml:space="preserve">Изменить существующий пункт 1.1.4.2.3 путем исключения слов "или включить в надлежащее место". </w:t>
            </w:r>
          </w:p>
        </w:tc>
      </w:tr>
      <w:tr>
        <w:trPr/>
        <w:tc>
          <w:tcPr>
            <w:tcW w:w="3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правочные документы: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ECE/TRANS/WP.15/192, пункт 38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  <w:lang w:val="en-US"/>
              </w:rPr>
              <w:t xml:space="preserve">ECE/TRANS/WP.15/192/Add.1, </w:t>
            </w:r>
            <w:r>
              <w:rPr>
                <w:sz w:val="22"/>
              </w:rPr>
              <w:t>стр</w:t>
            </w:r>
            <w:r>
              <w:rPr>
                <w:sz w:val="22"/>
                <w:lang w:val="en-US"/>
              </w:rPr>
              <w:t>. 10-11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2"/>
              </w:rPr>
              <w:t>ECE/</w:t>
            </w: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FILLIN "Symbol"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TRANS/WP.15/2007/</w:t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>7 (Франция) и INF.4 (Швеция)</w:t>
            </w:r>
          </w:p>
        </w:tc>
      </w:tr>
    </w:tbl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  <w:t>Введение</w:t>
      </w:r>
    </w:p>
    <w:p>
      <w:pPr>
        <w:pStyle w:val="Normal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</w:p>
    <w:p>
      <w:pPr>
        <w:pStyle w:val="Normal"/>
        <w:rPr/>
      </w:pPr>
      <w:r>
        <w:rPr/>
        <w:t>1.</w:t>
        <w:tab/>
        <w:t>В издании ДОПОГ 2007 коды ограничений проезда через туннели были указаны в колонке 15 таблицы А в главе 3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 xml:space="preserve">В ходе своей восемьдесят второй сессии Рабочая группа на основе документа </w:t>
      </w:r>
      <w:r>
        <w:rPr>
          <w:lang w:val="en-US"/>
        </w:rPr>
        <w:t>ECE</w:t>
      </w:r>
      <w:r>
        <w:rPr/>
        <w:t>/</w:t>
      </w:r>
      <w:r>
        <w:rPr/>
        <w:fldChar w:fldCharType="begin"/>
      </w:r>
      <w:r>
        <w:rPr/>
        <w:instrText xml:space="preserve"> FILLIN "Symbol"</w:instrText>
      </w:r>
      <w:r>
        <w:rPr/>
        <w:fldChar w:fldCharType="separate"/>
      </w:r>
      <w:r>
        <w:rPr/>
        <w:t>TRANS/WP.15/2007/</w:t>
      </w:r>
      <w:r>
        <w:rPr/>
        <w:fldChar w:fldCharType="end"/>
      </w:r>
      <w:r>
        <w:rPr/>
        <w:t xml:space="preserve">7 (Франция) и неофициального документа </w:t>
      </w:r>
      <w:r>
        <w:rPr>
          <w:lang w:val="en-US"/>
        </w:rPr>
        <w:t>INF</w:t>
      </w:r>
      <w:r>
        <w:rPr/>
        <w:t xml:space="preserve">.4 (Швеция) приняла решение о том, что код ограничения проезда через туннели должен упоминаться в перечне элементов информации об опасном грузе в транспортном документе в конкретном месте:  после группы упаковки.  Его не нужно указывать в транспортном документе, если заранее известно, что маршрут не включает проезд через туннель, для которого установлены ограничения на перевозку опасных груз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Это строгое требование в отношении места указания кода ограничения проезда через туннели создаст проблемы, если в ходе мультимодальной перевозки будет использоваться документ, соответствующий требованиям МПОГ или Технических инструкций ИКА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о многих случаях невозможно будет указывать код ограничения проезда через туннели в установленном для него месте после группы упаковки, если будет использоваться данный вариант пункта 1.1.4.2.3.  Это означает, что необходимо будет составлять полностью новый документ в соответствии с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МАПМ считает, что следует обеспечить применение гибкого подхода к решению вопроса о том, в каких случаях следует добавлять информацию, требуемую ДОПОГ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Предло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6.</w:t>
        <w:tab/>
        <w:t>Исключить слова "или включить в надлежащее место" в конце пункта 1.1.4.2.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боснование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7.</w:t>
        <w:tab/>
        <w:t>Такое решение обеспечит бо</w:t>
      </w:r>
      <w:r>
        <w:rPr>
          <w:rFonts w:cs="Tahoma" w:ascii="Tahoma" w:hAnsi="Tahoma"/>
        </w:rPr>
        <w:t></w:t>
      </w:r>
      <w:r>
        <w:rPr/>
        <w:t>льшую гибкость в тех случаях, когда дополнительная информация, требуемая ДОПОГ, включается в документ, составленный в соответствии с МКМПОГ или Техническими инструкциями ИКАО для мультимодальных перевозок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следствия для безопасност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8.</w:t>
        <w:tab/>
        <w:t>Никаких последствий.  Требуемая дополнительная информация по</w:t>
        <w:noBreakHyphen/>
        <w:t xml:space="preserve">прежнему должна будет включаться в документ на перевозку другим видом транспорта (воздушным или морским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Осуществим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9.</w:t>
        <w:tab/>
        <w:t>Речь идет о внесении изменения редакционного характера для удобства пользования правилами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  <w:lang w:eastAsia="de-DE"/>
        </w:rPr>
      </w:pPr>
      <w:r>
        <w:rPr>
          <w:b/>
          <w:bCs/>
          <w:u w:val="single"/>
        </w:rPr>
        <w:t>Обеспечение применения</w:t>
      </w:r>
    </w:p>
    <w:p>
      <w:pPr>
        <w:pStyle w:val="Normal"/>
        <w:rPr>
          <w:szCs w:val="24"/>
          <w:lang w:eastAsia="de-DE"/>
        </w:rPr>
      </w:pPr>
      <w:r>
        <w:rPr>
          <w:szCs w:val="24"/>
          <w:lang w:eastAsia="de-DE"/>
        </w:rPr>
      </w:r>
    </w:p>
    <w:p>
      <w:pPr>
        <w:pStyle w:val="Normal"/>
        <w:rPr/>
      </w:pPr>
      <w:r>
        <w:rPr/>
        <w:t>10.</w:t>
        <w:tab/>
        <w:t>Никаких пробл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8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8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00:00Z</dcterms:created>
  <dc:creator>Marina Imeninnikova</dc:creator>
  <dc:description/>
  <dc:language>en-US</dc:language>
  <cp:lastModifiedBy>Chavet</cp:lastModifiedBy>
  <cp:lastPrinted>2007-10-19T10:00:00Z</cp:lastPrinted>
  <dcterms:modified xsi:type="dcterms:W3CDTF">2007-10-19T08:07:00Z</dcterms:modified>
  <cp:revision>3</cp:revision>
  <dc:subject/>
  <dc:title>0724807</dc:title>
</cp:coreProperties>
</file>