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930119198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930119198"/>
      <w:bookmarkStart w:id="1" w:name="__Fieldmark__0_1930119198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77595</wp:posOffset>
                </wp:positionH>
                <wp:positionV relativeFrom="paragraph">
                  <wp:posOffset>871791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80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240907    2409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86.45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80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240907    2409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12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2015527816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12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93011919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930119198"/>
            <w:bookmarkStart w:id="3" w:name="__Fieldmark__1_1930119198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2007/1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9 August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93011919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1930119198"/>
            <w:bookmarkStart w:id="5" w:name="__Fieldmark__2_1930119198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абочая группа по перевозкам опасных грузо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Восемьдесят третья сессия</w:t>
        <w:br/>
        <w:t>Женева, 5-9 ноября 2007 года</w:t>
        <w:br/>
        <w:t>Пункт 5 предварительной повестки дн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ПРЕДЛОЖЕНИЯ О ВНЕСЕНИИ ПОПРАВОК В ПРИЛОЖЕНИЯ А И В К ДОПОГ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u w:val="single"/>
          <w:lang w:val="en-US"/>
        </w:rPr>
      </w:pPr>
      <w:r>
        <w:rPr>
          <w:u w:val="single"/>
        </w:rPr>
        <w:t>Глава 8.3 - Различные требования, которые должны выполняться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экипажем транспортного средства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Новый раздел 8.3.8 - Использование кабелей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>
          <w:u w:val="single"/>
          <w:lang w:val="en-US"/>
        </w:rPr>
      </w:pPr>
      <w:r>
        <w:rPr>
          <w:u w:val="single"/>
        </w:rPr>
        <w:t>Передано правительством Бельгии</w:t>
      </w:r>
    </w:p>
    <w:p>
      <w:pPr>
        <w:pStyle w:val="Normal"/>
        <w:spacing w:lineRule="auto" w:line="240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tbl>
      <w:tblPr>
        <w:tblW w:w="941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11"/>
      </w:tblGrid>
      <w:tr>
        <w:trPr/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ЮМЕ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992" w:leader="none"/>
                <w:tab w:val="left" w:pos="6237" w:leader="none"/>
              </w:tabs>
              <w:spacing w:lineRule="auto" w:line="240"/>
              <w:ind w:left="2992" w:hanging="2992"/>
              <w:rPr/>
            </w:pPr>
            <w:r>
              <w:rPr>
                <w:b/>
                <w:bCs/>
              </w:rPr>
              <w:t>Существо предложения:</w:t>
              <w:tab/>
            </w:r>
            <w:r>
              <w:rPr/>
              <w:t>Цель настоящего предложения - обеспечить, чтобы прицепы категорий О</w:t>
            </w:r>
            <w:r>
              <w:rPr>
                <w:vertAlign w:val="subscript"/>
              </w:rPr>
              <w:t>3</w:t>
            </w:r>
            <w:r>
              <w:rPr/>
              <w:t xml:space="preserve"> и О</w:t>
            </w:r>
            <w:r>
              <w:rPr>
                <w:vertAlign w:val="subscript"/>
              </w:rPr>
              <w:t>4</w:t>
            </w:r>
            <w:r>
              <w:rPr/>
              <w:t>, перевозящие опасные грузы, могли эффективно использовать антиблокировочную тормозную систему транспортного средства и другие заложенные в транспортных средствах возможности для повышения их безопасности.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992" w:leader="none"/>
                <w:tab w:val="left" w:pos="6237" w:leader="none"/>
              </w:tabs>
              <w:spacing w:lineRule="auto" w:line="240"/>
              <w:ind w:left="2992" w:hanging="2992"/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992" w:leader="none"/>
                <w:tab w:val="left" w:pos="6237" w:leader="none"/>
              </w:tabs>
              <w:spacing w:lineRule="auto" w:line="240"/>
              <w:ind w:left="2992" w:hanging="2992"/>
              <w:rPr/>
            </w:pPr>
            <w:r>
              <w:rPr>
                <w:b/>
                <w:bCs/>
              </w:rPr>
              <w:t>Предлагаемое решение:</w:t>
              <w:tab/>
            </w:r>
            <w:r>
              <w:rPr/>
              <w:t>Добавить раздел 8.3.8.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992" w:leader="none"/>
                <w:tab w:val="left" w:pos="6237" w:leader="none"/>
              </w:tabs>
              <w:spacing w:lineRule="auto" w:line="240"/>
              <w:ind w:left="2992" w:hanging="2992"/>
              <w:rPr/>
            </w:pPr>
            <w:r>
              <w:rPr/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992" w:leader="none"/>
                <w:tab w:val="left" w:pos="6237" w:leader="none"/>
              </w:tabs>
              <w:spacing w:lineRule="auto" w:line="240"/>
              <w:ind w:left="2992" w:hanging="2992"/>
              <w:rPr/>
            </w:pPr>
            <w:r>
              <w:rPr>
                <w:b/>
                <w:bCs/>
              </w:rPr>
              <w:t>Справочные документы:</w:t>
              <w:tab/>
            </w:r>
            <w:r>
              <w:rPr/>
              <w:t>Нет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>В случае транспортных средств, на которых наличие антиблокировочной тормозной системы является обязательным, для приведения в действие такой системы на прицепе категорий О</w:t>
      </w:r>
      <w:r>
        <w:rPr>
          <w:vertAlign w:val="subscript"/>
        </w:rPr>
        <w:t>3</w:t>
      </w:r>
      <w:r>
        <w:rPr/>
        <w:t xml:space="preserve"> или О</w:t>
      </w:r>
      <w:r>
        <w:rPr>
          <w:vertAlign w:val="subscript"/>
        </w:rPr>
        <w:t>4</w:t>
      </w:r>
      <w:r>
        <w:rPr/>
        <w:t xml:space="preserve"> требуется, чтобы прицеп имел электрическое соединение с буксирующим его транспортным средством.  По имеющемуся опыту нам известно, что разъем и кабель, обеспечивающие соединение, в большинстве случаев не используются.  Это означает, что антиблокировочная тормозная система на прицепе (а также другие устройства, повышающие эффективность тормозной системы) не способна функционировать.  В некоторых странах (например, в Нидерландах, Соединенном Королевстве…) установлено обязательное требование в отношении использования указанного кабеля антиблокировочной тормозной системы.  Вместе с тем во многих других странах использование такого кабеля не является обязательным.  Настоящее предложение направлено на обеспечение того, чтобы при перевозке опасных грузов всегда использовался кабель, соответствующий стандарту </w:t>
      </w:r>
      <w:r>
        <w:rPr>
          <w:lang w:val="en-US"/>
        </w:rPr>
        <w:t>ISO</w:t>
      </w:r>
      <w:r>
        <w:rPr/>
        <w:t xml:space="preserve"> 7638, а также другие кабели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На восемьдесят второй сессии Рабочей группы по перевозкам опасных грузов (</w:t>
      </w:r>
      <w:r>
        <w:rPr>
          <w:lang w:val="en-US"/>
        </w:rPr>
        <w:t>WP</w:t>
      </w:r>
      <w:r>
        <w:rPr/>
        <w:t>.15) правительство Бельгии представило неофициальный документ (</w:t>
      </w:r>
      <w:r>
        <w:rPr>
          <w:lang w:val="en-US"/>
        </w:rPr>
        <w:t>INF</w:t>
      </w:r>
      <w:r>
        <w:rPr/>
        <w:t xml:space="preserve">.5), касающийся введения обязательного требования об использовании кабеля, соответствующего стандарту </w:t>
      </w:r>
      <w:r>
        <w:rPr>
          <w:lang w:val="en-US"/>
        </w:rPr>
        <w:t>ISO</w:t>
      </w:r>
      <w:r>
        <w:rPr/>
        <w:t xml:space="preserve"> 7638.  Многие договаривающиеся стороны поддержали это предложение.  Представитель Франции предложил расширить сферу применения этого предложения, с тем чтобы санкционировать использование всех кабелей, упомянутых в пункте 9.2.2.6.3.  Учитывая положительный отклик на представленный им неофициальный документ, правительство Бельгии подтвердило, что официальное предложение будет представлено на восемьдесят третьей сессии.  В настоящем документе учитываются все рекомендации, сделанные договаривающимися сторонами в ходе восемьдесят второй сессии, а также рекомендации, сформулированные правительством Нидерландов после указанной сесс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лож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3.</w:t>
        <w:tab/>
        <w:t>Добавить в главу 8.3 раздел 8.3.8 "Использование кабелей"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  <w:tab/>
        <w:t>"В случае транспортной единицы, состоящей из механического транспортного средства и тягача категорий О</w:t>
      </w:r>
      <w:r>
        <w:rPr>
          <w:vertAlign w:val="subscript"/>
        </w:rPr>
        <w:t>3</w:t>
      </w:r>
      <w:r>
        <w:rPr/>
        <w:t xml:space="preserve"> или О</w:t>
      </w:r>
      <w:r>
        <w:rPr>
          <w:vertAlign w:val="subscript"/>
        </w:rPr>
        <w:t>4</w:t>
      </w:r>
      <w:r>
        <w:rPr/>
        <w:t>, оборудованных антиблокировочной тормозной системой, буксирующее транспортное средство и прицеп должны быть постоянно соединены с помощью электрических соединений, упомянутых в пункте 9.2.2.6.3".</w:t>
      </w:r>
    </w:p>
    <w:p>
      <w:pPr>
        <w:pStyle w:val="Normal"/>
        <w:spacing w:lineRule="auto" w:line="240"/>
        <w:ind w:left="567" w:hanging="567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2007/17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/>
    </w:pPr>
    <w:r>
      <w:rPr>
        <w:lang w:val="en-US"/>
      </w:rPr>
      <w:tab/>
      <w:tab/>
      <w:t>ECE/TRANS/WP.15/2007/17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07:34:00Z</dcterms:created>
  <dc:creator>Daniltcheva</dc:creator>
  <dc:description/>
  <dc:language>en-US</dc:language>
  <cp:lastModifiedBy>Chavet</cp:lastModifiedBy>
  <cp:lastPrinted>2007-10-10T09:34:00Z</cp:lastPrinted>
  <dcterms:modified xsi:type="dcterms:W3CDTF">2007-10-10T07:35:00Z</dcterms:modified>
  <cp:revision>3</cp:revision>
  <dc:subject>Kisselev</dc:subject>
  <dc:title>24803 </dc:title>
</cp:coreProperties>
</file>