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935342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93534209"/>
      <w:bookmarkStart w:id="1" w:name="__Fieldmark__0_27935342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907    2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907    2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9347869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93534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93534209"/>
            <w:bookmarkStart w:id="3" w:name="__Fieldmark__1_27935342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93534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93534209"/>
            <w:bookmarkStart w:id="5" w:name="__Fieldmark__2_27935342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Глава 8.3 - Различные требования, которые должны выполнятьс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экипажем транспортного средств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й раздел 8.3.8 - Использование кабел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Цель настоящего предложения - обеспечить, чтобы прицепы категорий О</w:t>
            </w:r>
            <w:r>
              <w:rPr>
                <w:vertAlign w:val="subscript"/>
              </w:rPr>
              <w:t>3</w:t>
            </w:r>
            <w:r>
              <w:rPr/>
              <w:t xml:space="preserve"> и О</w:t>
            </w:r>
            <w:r>
              <w:rPr>
                <w:vertAlign w:val="subscript"/>
              </w:rPr>
              <w:t>4</w:t>
            </w:r>
            <w:r>
              <w:rPr/>
              <w:t>, перевозящие опасные грузы, могли эффективно использовать антиблокировочную тормозную систему транспортного средства и другие заложенные в транспортных средствах возможности для повышения их безопасност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Добавить раздел 8.3.8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Справочные документы:</w:t>
              <w:tab/>
            </w:r>
            <w:r>
              <w:rPr/>
              <w:t>Н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лучае транспортных средств, на которых наличие антиблокировочной тормозной системы является обязательным, для приведения в действие такой системы на прицепе категорий О</w:t>
      </w:r>
      <w:r>
        <w:rPr>
          <w:vertAlign w:val="subscript"/>
        </w:rPr>
        <w:t>3</w:t>
      </w:r>
      <w:r>
        <w:rPr/>
        <w:t xml:space="preserve"> или О</w:t>
      </w:r>
      <w:r>
        <w:rPr>
          <w:vertAlign w:val="subscript"/>
        </w:rPr>
        <w:t>4</w:t>
      </w:r>
      <w:r>
        <w:rPr/>
        <w:t xml:space="preserve"> требуется, чтобы прицеп имел электрическое соединение с буксирующим его транспортным средством.  По имеющемуся опыту нам известно, что разъем и кабель, обеспечивающие соединение, в большинстве случаев не используются.  Это означает, что антиблокировочная тормозная система на прицепе (а также другие устройства, повышающие эффективность тормозной системы) не способна функционировать.  В некоторых странах (например, в Нидерландах, Соединенном Королевстве…) установлено обязательное требование в отношении использования указанного кабеля антиблокировочной тормозной системы.  Вместе с тем во многих других странах использование такого кабеля не является обязательным.  Настоящее предложение направлено на обеспечение того, чтобы при перевозке опасных грузов всегда использовался кабель, соответствующий стандарту </w:t>
      </w:r>
      <w:r>
        <w:rPr>
          <w:lang w:val="en-US"/>
        </w:rPr>
        <w:t>ISO</w:t>
      </w:r>
      <w:r>
        <w:rPr/>
        <w:t xml:space="preserve"> 7638, а также другие каб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восемьдесят втор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правительство Бельгии представило неофициальный документ (</w:t>
      </w:r>
      <w:r>
        <w:rPr>
          <w:lang w:val="en-US"/>
        </w:rPr>
        <w:t>INF</w:t>
      </w:r>
      <w:r>
        <w:rPr/>
        <w:t xml:space="preserve">.5), касающийся введения обязательного требования об использовании кабеля, соответствующего стандарту </w:t>
      </w:r>
      <w:r>
        <w:rPr>
          <w:lang w:val="en-US"/>
        </w:rPr>
        <w:t>ISO</w:t>
      </w:r>
      <w:r>
        <w:rPr/>
        <w:t xml:space="preserve"> 7638.  Многие договаривающиеся стороны поддержали это предложение.  Представитель Франции предложил расширить сферу применения этого предложения, с тем чтобы санкционировать использование всех кабелей, упомянутых в пункте 9.2.2.6.3.  Учитывая положительный отклик на представленный им неофициальный документ, правительство Бельгии подтвердило, что официальное предложение будет представлено на восемьдесят третьей сессии.  В настоящем документе учитываются все рекомендации, сделанные договаривающимися сторонами в ходе восемьдесят второй сессии, а также рекомендации, сформулированные правительством Нидерландов после указанн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Добавить в главу 8.3 раздел 8.3.8 "Использование кабелей"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"В случае транспортной единицы, состоящей из механического транспортного средства и тягача категорий О</w:t>
      </w:r>
      <w:r>
        <w:rPr>
          <w:vertAlign w:val="subscript"/>
        </w:rPr>
        <w:t>3</w:t>
      </w:r>
      <w:r>
        <w:rPr/>
        <w:t xml:space="preserve"> или О</w:t>
      </w:r>
      <w:r>
        <w:rPr>
          <w:vertAlign w:val="subscript"/>
        </w:rPr>
        <w:t>4</w:t>
      </w:r>
      <w:r>
        <w:rPr/>
        <w:t>, оборудованных антиблокировочной тормозной системой, буксирующее транспортное средство и прицеп должны быть постоянно соединены с помощью электрических соединений, упомянутых в пункте 9.2.2.6.3".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7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34:00Z</dcterms:created>
  <dc:creator>Daniltcheva</dc:creator>
  <dc:description/>
  <dc:language>en-US</dc:language>
  <cp:lastModifiedBy>Chavet</cp:lastModifiedBy>
  <cp:lastPrinted>2007-10-10T09:34:00Z</cp:lastPrinted>
  <dcterms:modified xsi:type="dcterms:W3CDTF">2007-10-10T07:35:00Z</dcterms:modified>
  <cp:revision>3</cp:revision>
  <dc:subject>Kisselev</dc:subject>
  <dc:title>24803 </dc:title>
</cp:coreProperties>
</file>