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2597350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25973502"/>
      <w:bookmarkStart w:id="1" w:name="__Fieldmark__0_112597350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51007     08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51007     08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07400503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259735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25973502"/>
            <w:bookmarkStart w:id="3" w:name="__Fieldmark__1_112597350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259735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125973502"/>
            <w:bookmarkStart w:id="5" w:name="__Fieldmark__2_112597350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третья сессия</w:t>
      </w:r>
    </w:p>
    <w:p>
      <w:pPr>
        <w:pStyle w:val="Normal"/>
        <w:spacing w:lineRule="auto" w:line="240"/>
        <w:rPr/>
      </w:pPr>
      <w:r>
        <w:rPr/>
        <w:t>Женева, 5-9 ноября 2007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ПРЕДЛОЖЕНИЯ О ВНЕСЕНИИ ПОПРАВОК В ПРИЛОЖЕНИ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Глава 8.6:  Ограничения на проезд транспортных средств, перевозящих опасные грузы</w:t>
      </w:r>
      <w:r>
        <w:rPr/>
        <w:t>,</w:t>
      </w:r>
      <w:r>
        <w:rPr>
          <w:u w:val="single"/>
        </w:rPr>
        <w:t xml:space="preserve"> через автодорожные туннел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ередано правительством Швеции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694" w:leader="none"/>
                <w:tab w:val="left" w:pos="3927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 предложения:</w:t>
              <w:tab/>
              <w:t>Уточнить содержание таблицы, приведенной в главе 8.6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694" w:leader="none"/>
                <w:tab w:val="left" w:pos="3927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694" w:leader="none"/>
                <w:tab w:val="left" w:pos="3927" w:leader="none"/>
                <w:tab w:val="left" w:pos="6237" w:leader="none"/>
              </w:tabs>
              <w:spacing w:lineRule="auto" w:line="240"/>
              <w:ind w:left="2694" w:hanging="26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ое решение:</w:t>
              <w:tab/>
              <w:tab/>
              <w:t>В правой колонке таблицы уточнить текст, устанавливающий сферу применения ограничений.  В левой колонке таблицы включить косую черту ("/") в некоторые коды ограничения проезда через туннели, содержащие более одной буквы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694" w:leader="none"/>
                <w:tab w:val="left" w:pos="3927" w:leader="none"/>
                <w:tab w:val="left" w:pos="6237" w:leader="none"/>
              </w:tabs>
              <w:spacing w:lineRule="auto" w:line="240"/>
              <w:ind w:left="3366" w:hanging="3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694" w:leader="none"/>
                <w:tab w:val="left" w:pos="3927" w:leader="none"/>
                <w:tab w:val="left" w:pos="6237" w:leader="none"/>
              </w:tabs>
              <w:spacing w:lineRule="auto" w:line="240"/>
              <w:ind w:left="3366" w:hanging="3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ые документы:</w:t>
              <w:tab/>
              <w:t>Нет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694" w:leader="none"/>
                <w:tab w:val="left" w:pos="3927" w:leader="none"/>
                <w:tab w:val="left" w:pos="6237" w:leader="none"/>
              </w:tabs>
              <w:spacing w:lineRule="auto" w:line="240"/>
              <w:ind w:left="3366" w:hanging="336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1.</w:t>
        <w:tab/>
        <w:t xml:space="preserve">В адрес правительства Швеции поступает большое число вопросов, касающихся новой таблицы, содержащейся в главе 8.6.  Чаще всего задаются два вопроса.  Первый вопрос касается фактической сферы применения ограничений, перечисленных в правой колонке таблицы, а второй - структуры кодов ограничения проезда через туннели, указанных в левой колонке таблиц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опросы, с которыми к нам обращаются, свидетельствуют о высокой степени непонимания смысла кодов ограничения проезда через туннели и сферы применения ограничений, перечисленных в правой колонке таблицы.  Как представляется, понимание этого вопроса пользователями сводится к следующему:  когда код ограничения имеет в своей структуре более одной буквы, ограничения, указанные во второй половине кода, применяются </w:t>
      </w:r>
      <w:r>
        <w:rPr>
          <w:i/>
          <w:iCs/>
        </w:rPr>
        <w:t>только</w:t>
      </w:r>
      <w:r>
        <w:rPr/>
        <w:t xml:space="preserve"> к перевозкам, </w:t>
      </w:r>
      <w:r>
        <w:rPr>
          <w:i/>
          <w:iCs/>
        </w:rPr>
        <w:t xml:space="preserve">иным, чем </w:t>
      </w:r>
      <w:r>
        <w:rPr/>
        <w:t>перевозки, конкретно указанные в первой части кода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случае перевозки вещества под № ООН 1086 ВИНИЛХЛОРИД СТАБИЛИЗИРОВАННЫЙ в цистернах применяется код ограничения проезда через туннели 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D</w:t>
      </w:r>
      <w:r>
        <w:rPr/>
        <w:t>.  Для этого кода в таблице, приведенной в главе 8.6, указано следующее огранич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Запрещен проезд через туннели категорий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при перевозке в цистерна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апрещен проезд через туннели категорий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Пользователи истолковывают этот текст следующим образом:  при перевозке в цистернах ограничение проезда распространяется только на туннели категорий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но </w:t>
      </w:r>
      <w:r>
        <w:rPr>
          <w:i/>
          <w:iCs/>
        </w:rPr>
        <w:t>не распространяются</w:t>
      </w:r>
      <w:r>
        <w:rPr/>
        <w:t xml:space="preserve"> на проезд через туннели категорий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, так как такого рода ограничения прямо не предусмотрены для перевозок в цистернах.  Аналогичные проблемы возникают в связи с остальными кодами ограничений, содержащих более одной букв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Эта ситуация достойна большого сожаления, и поэтому мы считаем целесообразным уточнить формулировки ограничений, указанных в данной колонке.  Такое уточнение не приведет к изменению смысла положений, приведенных в таблице, но позволит устранить опасность неправильного толкования.  Крайне важно включить более полное описание, указывающее на то, каким образом следует применять код огран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Кроме того, в целях уточнения мы хотели бы также заменить цифру "1" в кодах ограничения проезда через туннели 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C</w:t>
      </w:r>
      <w:r>
        <w:rPr/>
        <w:t>1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C</w:t>
      </w:r>
      <w:r>
        <w:rPr/>
        <w:t>1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D</w:t>
      </w:r>
      <w:r>
        <w:rPr/>
        <w:t>1</w:t>
      </w:r>
      <w:r>
        <w:rPr>
          <w:lang w:val="en-US"/>
        </w:rPr>
        <w:t>E</w:t>
      </w:r>
      <w:r>
        <w:rPr/>
        <w:t xml:space="preserve"> на косую черту ("/").  Идея состоит в том, что цифра "1" не служит какой-либо иной цели, кроме отделения двух букв друг от друга.  Несомненно, что в результате включения косой линии была бы достигнута та же ц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Изменить таблицу, содержащуюся в главе 8.6, следующим образом (изменения подчеркнуты):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7703"/>
      </w:tblGrid>
      <w:tr>
        <w:trPr>
          <w:tblHeader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 ограничения проезда через туннели для всего груза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граничение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Запрещен проезд через туннели категорий </w:t>
            </w:r>
            <w:r>
              <w:rPr>
                <w:lang w:val="en-GB"/>
              </w:rPr>
              <w:t>B</w:t>
            </w:r>
            <w:r>
              <w:rPr/>
              <w:t xml:space="preserve">, </w:t>
            </w:r>
            <w:r>
              <w:rPr>
                <w:lang w:val="en-GB"/>
              </w:rPr>
              <w:t>C</w:t>
            </w:r>
            <w:r>
              <w:rPr/>
              <w:t xml:space="preserve">, </w:t>
            </w:r>
            <w:r>
              <w:rPr>
                <w:lang w:val="en-GB"/>
              </w:rPr>
              <w:t>D</w:t>
            </w:r>
            <w:r>
              <w:rPr/>
              <w:t xml:space="preserve"> и </w:t>
            </w:r>
            <w:r>
              <w:rPr>
                <w:lang w:val="en-GB"/>
              </w:rPr>
              <w:t>E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B1000C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Перевозка, при которой общая масса нетто взрывчатых веществ на транспортную единицу 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 xml:space="preserve">- </w:t>
              <w:tab/>
            </w:r>
            <w:r>
              <w:rPr>
                <w:u w:val="single"/>
              </w:rPr>
              <w:t>превышает 1</w:t>
            </w:r>
            <w:r>
              <w:rPr>
                <w:u w:val="single"/>
                <w:lang w:val="en-GB"/>
              </w:rPr>
              <w:t> </w:t>
            </w:r>
            <w:r>
              <w:rPr>
                <w:u w:val="single"/>
              </w:rPr>
              <w:t>000</w:t>
            </w:r>
            <w:r>
              <w:rPr>
                <w:u w:val="single"/>
                <w:lang w:val="en-GB"/>
              </w:rPr>
              <w:t> </w:t>
            </w:r>
            <w:r>
              <w:rPr>
                <w:u w:val="single"/>
              </w:rPr>
              <w:t>к</w:t>
            </w:r>
            <w:r>
              <w:rPr/>
              <w:t xml:space="preserve">г:  запрещен проезд через туннели категорий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u w:val="single"/>
                <w:lang w:val="en-US"/>
              </w:rPr>
              <w:t>C</w:t>
            </w:r>
            <w:r>
              <w:rPr>
                <w:u w:val="single"/>
              </w:rPr>
              <w:t xml:space="preserve">, 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</w:rPr>
              <w:t xml:space="preserve"> и </w:t>
            </w:r>
            <w:r>
              <w:rPr>
                <w:u w:val="single"/>
                <w:lang w:val="en-US"/>
              </w:rPr>
              <w:t>E</w:t>
            </w:r>
            <w:r>
              <w:rPr/>
              <w:t xml:space="preserve">;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/>
              <w:t>-</w:t>
              <w:tab/>
            </w:r>
            <w:r>
              <w:rPr>
                <w:u w:val="single"/>
              </w:rPr>
              <w:t>не превышает 1 000 кг</w:t>
            </w:r>
            <w:r>
              <w:rPr/>
              <w:t>:  запрещен проезд через туннели категорий </w:t>
            </w:r>
            <w:r>
              <w:rPr>
                <w:lang w:val="en-GB"/>
              </w:rPr>
              <w:t>C</w:t>
            </w:r>
            <w:r>
              <w:rPr/>
              <w:t xml:space="preserve">, </w:t>
            </w:r>
            <w:r>
              <w:rPr>
                <w:lang w:val="en-GB"/>
              </w:rPr>
              <w:t>D</w:t>
            </w:r>
            <w:r>
              <w:rPr/>
              <w:t xml:space="preserve"> и </w:t>
            </w:r>
            <w:r>
              <w:rPr>
                <w:lang w:val="en-GB"/>
              </w:rPr>
              <w:t>E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B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D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еревозка в цистернах</w:t>
            </w:r>
            <w:r>
              <w:rPr/>
              <w:t>:  запрещен проезд через туннели</w:t>
              <w:br/>
              <w:t xml:space="preserve">категорий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u w:val="single"/>
              </w:rPr>
              <w:t xml:space="preserve">, 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</w:rPr>
              <w:t xml:space="preserve"> и Е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7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рочие перевозки</w:t>
            </w:r>
            <w:r>
              <w:rPr/>
              <w:t xml:space="preserve">:  запрещен проезд через туннели категорий </w:t>
            </w:r>
            <w:r>
              <w:rPr>
                <w:lang w:val="en-US"/>
              </w:rPr>
              <w:t>D</w:t>
            </w:r>
            <w:r>
              <w:rPr/>
              <w:t xml:space="preserve"> и 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В/Е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еревозка в цистернах</w:t>
            </w:r>
            <w:r>
              <w:rPr/>
              <w:t>:  запрещен проезд через туннели</w:t>
              <w:br/>
              <w:t xml:space="preserve">категорий В, С,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u w:val="single"/>
              </w:rPr>
              <w:t>и Е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7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рочие перевозки</w:t>
            </w:r>
            <w:r>
              <w:rPr/>
              <w:t>:  запрещен проезд через туннели категории 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прещен проезд через туннели категорий С, </w:t>
            </w:r>
            <w:r>
              <w:rPr>
                <w:lang w:val="en-US"/>
              </w:rPr>
              <w:t>D</w:t>
            </w:r>
            <w:r>
              <w:rPr/>
              <w:t xml:space="preserve"> и Е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5000</w:t>
            </w:r>
            <w:r>
              <w:rPr>
                <w:lang w:val="en-US"/>
              </w:rPr>
              <w:t>D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Перевозка, при которой общая масса нетто взрывчатых веществ на транспортную единицу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0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</w:r>
            <w:r>
              <w:rPr>
                <w:u w:val="single"/>
              </w:rPr>
              <w:t>превышает 5 000 кг</w:t>
            </w:r>
            <w:r>
              <w:rPr/>
              <w:t>:  запрещен проезд через туннели</w:t>
              <w:br/>
              <w:t xml:space="preserve">категорий С, 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</w:rPr>
              <w:t xml:space="preserve"> и Е</w:t>
            </w:r>
            <w:r>
              <w:rPr/>
              <w:t>;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7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</w:r>
            <w:r>
              <w:rPr>
                <w:u w:val="single"/>
              </w:rPr>
              <w:t>не превышает 5 000 кг</w:t>
            </w:r>
            <w:r>
              <w:rPr/>
              <w:t>:  запрещен проезд через туннели</w:t>
              <w:br/>
              <w:t xml:space="preserve">категорий </w:t>
            </w:r>
            <w:r>
              <w:rPr>
                <w:lang w:val="en-US"/>
              </w:rPr>
              <w:t>D</w:t>
            </w:r>
            <w:r>
              <w:rPr/>
              <w:t xml:space="preserve"> и Е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С/</w:t>
            </w:r>
            <w:r>
              <w:rPr>
                <w:u w:val="single"/>
                <w:lang w:val="en-US"/>
              </w:rPr>
              <w:t>D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еревозка в цистернах</w:t>
            </w:r>
            <w:r>
              <w:rPr/>
              <w:t>:  запрещен проезд через туннели категорий С</w:t>
            </w:r>
            <w:r>
              <w:rPr>
                <w:u w:val="single"/>
              </w:rPr>
              <w:t xml:space="preserve">, 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</w:rPr>
              <w:t xml:space="preserve"> и Е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рочие перевозки</w:t>
            </w:r>
            <w:r>
              <w:rPr/>
              <w:t xml:space="preserve">:  запрещен проезд через туннели категорий </w:t>
            </w:r>
            <w:r>
              <w:rPr>
                <w:lang w:val="en-US"/>
              </w:rPr>
              <w:t>D</w:t>
            </w:r>
            <w:r>
              <w:rPr/>
              <w:t xml:space="preserve"> и 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С/Е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u w:val="single"/>
              </w:rPr>
              <w:t>Перевозка в цистернах</w:t>
            </w:r>
            <w:r>
              <w:rPr/>
              <w:t xml:space="preserve">:  запрещен проезд через туннели категорий С,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u w:val="single"/>
              </w:rPr>
              <w:t>и Е</w:t>
            </w:r>
          </w:p>
          <w:p>
            <w:pPr>
              <w:pStyle w:val="Normal"/>
              <w:keepNext w:val="tru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u w:val="single"/>
              </w:rPr>
              <w:t>Прочие перевозки</w:t>
            </w:r>
            <w:r>
              <w:rPr/>
              <w:t>:  запрещен проезд через туннели категории Е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прещен проезд через туннели категорий </w:t>
            </w:r>
            <w:r>
              <w:rPr>
                <w:lang w:val="en-US"/>
              </w:rPr>
              <w:t>D</w:t>
            </w:r>
            <w:r>
              <w:rPr/>
              <w:t xml:space="preserve"> и Е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E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еревозка навалом/насыпью или в цистернах</w:t>
            </w:r>
            <w:r>
              <w:rPr/>
              <w:t xml:space="preserve">:  запрещен проезд через туннели категорий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u w:val="single"/>
              </w:rPr>
              <w:t>и Е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рочие перевозки</w:t>
            </w:r>
            <w:r>
              <w:rPr/>
              <w:t>:  запрещен проезд через туннели категории 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Е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Запрещен проезд через туннели категории Е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зрешен проезд через все туннели (в отношении № ООН 2919 и 3331 см. также пункт 8.6.3.1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попра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Таблица А:  соответствующим образом изменить коды ограничения проезда через туннел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Учитывая большое число адресованных нам вопросов в отношении таблицы, содержащейся в главе 8.6, мы считаем необходимым уточнить содержание этой таблицы, с тем чтобы сделать ее более удобной для пользователей и исключить возможность ошибки со стороны води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едствия для безопасност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Предлагаемые уточнения будут содействовать повышению уровня безопасности благодаря уменьшению риска неправильного толк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Осуществимость: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11.</w:t>
        <w:tab/>
        <w:t>Никаких проблем не предвидитс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Обеспечение применения: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12.</w:t>
        <w:tab/>
        <w:t>Большинство Договаривающихся сторон ДОПОГ пока еще не успели ввести в действие новые правила, касающиеся ограничений проезда через автодорожные туннели.  По нашему мнению, было бы весьма полезным внести в эти правила уточнения или изменения до истечения переходного периода.  Наличие четких формулировок способствовало бы также принятию в будущем любых мер по обеспечению применения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59:00Z</dcterms:created>
  <dc:creator>Любовь Катаева</dc:creator>
  <dc:description/>
  <dc:language>en-US</dc:language>
  <cp:lastModifiedBy>Chavet</cp:lastModifiedBy>
  <cp:lastPrinted>2007-10-08T09:07:00Z</cp:lastPrinted>
  <dcterms:modified xsi:type="dcterms:W3CDTF">2007-10-17T12:59:00Z</dcterms:modified>
  <cp:revision>2</cp:revision>
  <dc:subject/>
  <dc:title> </dc:title>
</cp:coreProperties>
</file>