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9837025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98370250"/>
      <w:bookmarkStart w:id="1" w:name="__Fieldmark__0_279837025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0398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73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90307    30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73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90307    30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62663496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983702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98370250"/>
            <w:bookmarkStart w:id="3" w:name="__Fieldmark__1_279837025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Febr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осемьдесят вторая сессия</w:t>
      </w:r>
    </w:p>
    <w:p>
      <w:pPr>
        <w:pStyle w:val="Normal"/>
        <w:rPr/>
      </w:pPr>
      <w:r>
        <w:rPr/>
        <w:t>Женева, 7-11 мая 2007 года,</w:t>
      </w:r>
    </w:p>
    <w:p>
      <w:pPr>
        <w:pStyle w:val="Normal"/>
        <w:rPr/>
      </w:pPr>
      <w:r>
        <w:rPr/>
        <w:t>Пункт 5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Часть 9 ДОПО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Замечания в отношении документа </w:t>
      </w:r>
      <w:r>
        <w:rPr>
          <w:u w:val="single"/>
          <w:lang w:val="en-US"/>
        </w:rPr>
        <w:t>ECE</w:t>
      </w:r>
      <w:r>
        <w:rPr>
          <w:u w:val="single"/>
        </w:rPr>
        <w:t>/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2007/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Сообщение правительства Швейцарии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8"/>
        <w:gridCol w:w="294"/>
        <w:gridCol w:w="5519"/>
      </w:tblGrid>
      <w:tr>
        <w:trPr>
          <w:trHeight w:val="438" w:hRule="atLeast"/>
        </w:trPr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>
          <w:trHeight w:val="1036" w:hRule="atLeast"/>
        </w:trPr>
        <w:tc>
          <w:tcPr>
            <w:tcW w:w="35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о предложения: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Следует сохранить требование о проведении ежегодного осмотра тягачей, буксирующих прицепы </w:t>
            </w:r>
            <w:r>
              <w:rPr>
                <w:lang w:val="en-US"/>
              </w:rPr>
              <w:t>EX</w:t>
            </w:r>
            <w:r>
              <w:rPr/>
              <w:t>/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EX</w:t>
            </w:r>
            <w:r>
              <w:rPr/>
              <w:t>/</w:t>
            </w:r>
            <w:r>
              <w:rPr>
                <w:lang w:val="en-US"/>
              </w:rPr>
              <w:t>III</w:t>
            </w:r>
          </w:p>
        </w:tc>
      </w:tr>
      <w:tr>
        <w:trPr>
          <w:trHeight w:val="1441" w:hRule="atLeast"/>
        </w:trPr>
        <w:tc>
          <w:tcPr>
            <w:tcW w:w="35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ое решение: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е, приведенное в последнем предложении первого абзаца пункта 9.1.2.3, следует перенести в пункт (2) специального положения </w:t>
            </w:r>
            <w:r>
              <w:rPr>
                <w:lang w:val="en-US"/>
              </w:rPr>
              <w:t>V</w:t>
            </w:r>
            <w:r>
              <w:rPr/>
              <w:t>2, содержащегося в подразделе 7.2.4</w:t>
            </w:r>
          </w:p>
        </w:tc>
      </w:tr>
      <w:tr>
        <w:trPr/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документы:</w:t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2007/5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Правительство Швейцарии поддерживает предложение, представленное Германией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2007/5.  Тем не менее правительство Швейцарии хотело бы дополнить это предложение путем сохранения требования о проведении ежегодного осмотра транспортного средства в случае тягачей, буксирующих прицепы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 xml:space="preserve"> и не являющихся транспортными средствами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</w:t>
        <w:tab/>
        <w:t xml:space="preserve">Перенести в пункт (2) специального положения </w:t>
      </w:r>
      <w:r>
        <w:rPr>
          <w:lang w:val="en-US"/>
        </w:rPr>
        <w:t>V</w:t>
      </w:r>
      <w:r>
        <w:rPr/>
        <w:t>2, приведенного в разделе 7.2.4, требование, указанное в конце первого абзаца пункта 9.1.2.3,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(2)</w:t>
        <w:tab/>
        <w:t xml:space="preserve">Прицепы, за исключением полуприцепов, которые удовлетворяют требованиям, предъявляемым к транспортным средствам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</w:t>
      </w:r>
      <w:r>
        <w:rPr/>
        <w:t xml:space="preserve"> или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>, могут буксироваться автотранспортными средствами, не удовлетворяющими этим положениям.  В этом случае тягачи должны подвергаться в стране их регистрации ежегодному техническому осмотру с целью проверки их соответствия применимым требованиям части 9 и общим правилам безопасности (тормоза, освещение и т.д.), действующим в стране их регистрации.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 xml:space="preserve">Нет необходимости исключать существующее требование о проведении ежегодного осмотра, предъявляемое к тягачам, буксирующим прицепы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 отношении всех тягачей, будь то тягачи </w:t>
      </w:r>
      <w:r>
        <w:rPr>
          <w:lang w:val="en-US"/>
        </w:rPr>
        <w:t>M</w:t>
      </w:r>
      <w:r>
        <w:rPr/>
        <w:t xml:space="preserve"> или </w:t>
      </w:r>
      <w:r>
        <w:rPr>
          <w:lang w:val="en-US"/>
        </w:rPr>
        <w:t>N</w:t>
      </w:r>
      <w:r>
        <w:rPr/>
        <w:t xml:space="preserve">, будут действовать соответствующие требования части 9, например требования пункта 9.2.3.1 или подпункта 9.2.2.6.3, касающиеся прицепов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 xml:space="preserve">.  В случае использования транспортных средств </w:t>
      </w:r>
      <w:r>
        <w:rPr>
          <w:lang w:val="en-US"/>
        </w:rPr>
        <w:t>N</w:t>
      </w:r>
      <w:r>
        <w:rPr/>
        <w:t xml:space="preserve"> они должны будут, кроме того, удовлетворять требованиям раздела 9.2.1 (9.2.3.1.1 и 9.2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Независимо от того, идет ли речь о транспортных средствах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</w:t>
      </w:r>
      <w:r>
        <w:rPr/>
        <w:t xml:space="preserve"> -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 xml:space="preserve"> или других транспортных средствах, будет невозможно обойти вышеупомянутые правила безопасности, касающиеся сцепленных с тягачом прицепов </w:t>
      </w:r>
      <w:r>
        <w:rPr>
          <w:lang w:val="en-US"/>
        </w:rPr>
        <w:t>EX</w:t>
      </w:r>
      <w:r>
        <w:rPr/>
        <w:t xml:space="preserve"> и относящиеся к тормозам, электрооборудованию или устройству ограничения скорост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7:57:00Z</dcterms:created>
  <dc:creator>Marina Imeninnikova</dc:creator>
  <dc:description/>
  <dc:language>en-US</dc:language>
  <cp:lastModifiedBy>Chavet</cp:lastModifiedBy>
  <cp:lastPrinted>2007-04-03T09:57:00Z</cp:lastPrinted>
  <dcterms:modified xsi:type="dcterms:W3CDTF">2007-04-03T08:01:00Z</dcterms:modified>
  <cp:revision>3</cp:revision>
  <dc:subject/>
  <dc:title>0720734</dc:title>
</cp:coreProperties>
</file>