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29806540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298065408"/>
      <w:bookmarkStart w:id="1" w:name="__Fieldmark__0_129806540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125221596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2980654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298065408"/>
            <w:bookmarkStart w:id="3" w:name="__Fieldmark__1_129806540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1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4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29806540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298065408"/>
            <w:bookmarkStart w:id="5" w:name="__Fieldmark__2_129806540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Восемьдесят вторая сессия</w:t>
      </w:r>
    </w:p>
    <w:p>
      <w:pPr>
        <w:pStyle w:val="Normal"/>
        <w:rPr/>
      </w:pPr>
      <w:r>
        <w:rPr/>
        <w:t>Женева, 7-11 мая 2007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РЕДЛОЖЕНИЯ О ВНЕСЕНИИ ПОПРАВОК В ПРИЛОЖЕНИЯ А И В К Д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пасные грузы, содержащиеся во встроенных сосудах, используемых для добавления присадок в цистерны с нефтепродуктами или добавления веществ в устройства</w:t>
        <w:br/>
        <w:t>для очистки цистерн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</w:rPr>
        <w:t>Передано правительством Австрии</w:t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щество предложения:</w:t>
            </w:r>
          </w:p>
        </w:tc>
        <w:tc>
          <w:tcPr>
            <w:tcW w:w="64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а для добавления присадок и для очистки должны рассматриваться в качестве оборудования цистерн</w:t>
            </w:r>
          </w:p>
          <w:p>
            <w:pPr>
              <w:pStyle w:val="Normal"/>
              <w:rPr/>
            </w:pPr>
            <w:r>
              <w:rPr/>
              <w:t>На сосуды должны быть нанесены знаки, и содержащиеся в них опасные грузы должны быть указаны в транспортном документ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ое решение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14170</wp:posOffset>
                      </wp:positionV>
                      <wp:extent cx="25146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E.07-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/>
                                    </w:rPr>
                                    <w:instrText xml:space="preserve"> FILLIN "Введите номер документа"</w:instrTex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/>
                                    </w:rPr>
                                    <w:t>20730</w:t>
                                  </w:r>
                                  <w:r>
                                    <w:rPr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  (R)   200307  2003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8pt;mso-wrap-distance-left:9.05pt;mso-wrap-distance-right:9.05pt;mso-wrap-distance-top:0pt;mso-wrap-distance-bottom:0pt;margin-top:127.1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730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200307  20030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48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бавить эти устройства в определение </w:t>
            </w:r>
            <w:r>
              <w:rPr>
                <w:i/>
                <w:iCs/>
              </w:rPr>
              <w:t xml:space="preserve">"Сервисного оборудования " </w:t>
            </w:r>
            <w:r>
              <w:rPr/>
              <w:t>в разделе 1.2.1.</w:t>
            </w:r>
          </w:p>
          <w:p>
            <w:pPr>
              <w:pStyle w:val="Normal"/>
              <w:rPr/>
            </w:pPr>
            <w:r>
              <w:rPr/>
              <w:t>Добавить новый пункт 5.3.1.7.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ые</w:t>
            </w:r>
            <w:r>
              <w:rPr>
                <w:lang w:val="en-GB"/>
              </w:rPr>
              <w:t xml:space="preserve"> </w:t>
            </w:r>
            <w:r>
              <w:rPr/>
              <w:t>документы</w:t>
            </w:r>
            <w:r>
              <w:rPr>
                <w:lang w:val="en-GB"/>
              </w:rPr>
              <w:t>:</w:t>
            </w:r>
          </w:p>
        </w:tc>
        <w:tc>
          <w:tcPr>
            <w:tcW w:w="6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rPr/>
            </w:pPr>
            <w:r>
              <w:rPr>
                <w:lang w:val="en-GB"/>
              </w:rPr>
              <w:t>INF</w:t>
            </w:r>
            <w:r>
              <w:rPr/>
              <w:t xml:space="preserve">.9 (Австрия), представленный на восемьдесят первой сессии </w:t>
            </w:r>
            <w:r>
              <w:rPr>
                <w:lang w:val="en-GB"/>
              </w:rPr>
              <w:t>WP</w:t>
            </w:r>
            <w:r>
              <w:rPr/>
              <w:t>.15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ECE/TRANS/WP.15/190, </w:t>
            </w:r>
            <w:r>
              <w:rPr/>
              <w:t>пункт</w:t>
            </w:r>
            <w:r>
              <w:rPr>
                <w:lang w:val="en-GB"/>
              </w:rPr>
              <w:t xml:space="preserve"> 62.</w:t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Австрия указывает на отсутствие ясности и наличие разных мнений в отношении применимых положений ДОПОГ, касающихся перевозки опасных грузов, содержащихся во встроенных сосудах, используемых для добавления присадок в цистерны с нефтепродуктами или добавления веществ в устройства для очистки цистерн.  Точки зрения в отношении этих сосудов и содержащихся в них опасных грузов, по</w:t>
        <w:noBreakHyphen/>
        <w:t>видимому, варьируют от полного отрицания до признания необходимости отдельных изъ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В последнем случае толкование основано на том доводе, что эти сосуды, вместимость которых значительно ниже 1 000 литров, не являются по определению встроенными цистернами.  Поэтому их перевозка будет рассматриваться в качестве перевозки в упаковках, но в этом случае сосуды не будут удовлетворять соответствующим требованиям, приведенным в частях 4 и 6 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Тем не менее Австрия предпочла бы использовать более практический вариант решения этого вопроса в рамках положений, касающихся перевозки в цистернах.  Результаты обсуждения документа </w:t>
      </w:r>
      <w:r>
        <w:rPr>
          <w:lang w:val="en-GB"/>
        </w:rPr>
        <w:t>INF</w:t>
      </w:r>
      <w:r>
        <w:rPr/>
        <w:t xml:space="preserve">.9 на восемьдесят первой сессии </w:t>
      </w:r>
      <w:r>
        <w:rPr>
          <w:lang w:val="en-GB"/>
        </w:rPr>
        <w:t>WP</w:t>
      </w:r>
      <w:r>
        <w:rPr/>
        <w:t>.15 свидетельствуют о том, что в ряде Договаривающихся сторон ДОПОГ аналогичная практика применяется или планируется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редлож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4.</w:t>
        <w:tab/>
        <w:t>С целью обеспечения единообразного толкования данного вопроса, возможно, было бы целесообразно добавить в ДОПОГ некоторые формулировки, смысл которых сводится к следующему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строенные сосуды, используемые для добавления присадок в цистерны с нефтепродуктами или добавления веществ в устройствах для очистки цистерн, являются одним из элементов сервисного оборудования цистерн в соответствии с определением, приведенным в разделе 1.2.1 ДОПОГ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асные грузы, содержащиеся во встроенных сосудах, маркируются соответствующим знако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опасные грузы, содержащиеся во встроенных сосудах, указываются в транспортном документ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Для этого требуется внесение следующих поправок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.</w:t>
        <w:tab/>
        <w:t>В конце подпункта а) определения "</w:t>
      </w:r>
      <w:r>
        <w:rPr>
          <w:i/>
          <w:iCs/>
        </w:rPr>
        <w:t>Сервисного оборудования</w:t>
      </w:r>
      <w:r>
        <w:rPr/>
        <w:t>", приведенного в разделе 1.2.1, добавить следующее:  "и устройства для добавления присадок и для очистк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Добавить новый пункт 5.3.1.7.5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ab/>
        <w:t>"В случае сосудов, являющихся одним из элементов сервисного оборудования цистерны и содержащих опасные грузы, используемые для добавления присадок и для очистки, информационные табло могут быть заменены знаками, соответствующими образцам, приведенным в пункте 5.2.2.2.  Знаки могут наносится только на одну сторону каждого сосуда.  Размещение информационных табло или знаков на сосудах, находящихся в цистерне, не требуется"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7.</w:t>
        <w:tab/>
        <w:t>По</w:t>
        <w:noBreakHyphen/>
        <w:t>видимому, нет необходимости вносить поправки в раздел 5.4.1, поскольку перевозимые в сосудах опасные грузы, используемые для добавления присадок в цистерны или в устройства для очистки, являются одним из элементов перевозимой цистерны и должны быть в любом случае указаны в транспортном документе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едложенные поправки позволят повысить безопасность путем включения этих устройств в положения, касающиеся оборудования цистерн, и включения требования об указании их содержимого в транспортных докумен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>Кроме того, они позволяют разъяснить операторам соответствующих цистерн правовую ситуацию, связанную с применением общепринятой практики.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1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10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7:40:00Z</dcterms:created>
  <dc:creator>Костомарова</dc:creator>
  <dc:description/>
  <dc:language>en-US</dc:language>
  <cp:lastModifiedBy>Chavet</cp:lastModifiedBy>
  <cp:lastPrinted>2007-04-10T10:54:00Z</cp:lastPrinted>
  <dcterms:modified xsi:type="dcterms:W3CDTF">2007-04-10T09:02:00Z</dcterms:modified>
  <cp:revision>4</cp:revision>
  <dc:subject/>
  <dc:title> </dc:title>
</cp:coreProperties>
</file>