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687054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68705481"/>
      <w:bookmarkStart w:id="1" w:name="__Fieldmark__0_22687054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902335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90307    19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5pt;mso-position-vertical-relative:text;margin-left:8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90307    19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62"/>
      </w:tblGrid>
      <w:tr>
        <w:trPr/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4641"/>
        <w:gridCol w:w="3050"/>
      </w:tblGrid>
      <w:tr>
        <w:trPr/>
        <w:tc>
          <w:tcPr>
            <w:tcW w:w="171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6458512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4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05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687054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68705481"/>
            <w:bookmarkStart w:id="3" w:name="__Fieldmark__1_22687054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687054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68705481"/>
            <w:bookmarkStart w:id="5" w:name="__Fieldmark__2_22687054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ТОЛКОВАНИЕ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здел 7.1.5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Транспортные средства </w:t>
      </w:r>
      <w:r>
        <w:rPr>
          <w:u w:val="single"/>
          <w:lang w:val="en-US"/>
        </w:rPr>
        <w:t>EX</w:t>
      </w:r>
      <w:r>
        <w:rPr>
          <w:u w:val="single"/>
        </w:rPr>
        <w:t>/</w:t>
      </w:r>
      <w:r>
        <w:rPr>
          <w:u w:val="single"/>
          <w:lang w:val="en-US"/>
        </w:rPr>
        <w:t>II</w:t>
      </w:r>
      <w:r>
        <w:rPr>
          <w:u w:val="single"/>
        </w:rPr>
        <w:t xml:space="preserve"> и </w:t>
      </w:r>
      <w:r>
        <w:rPr>
          <w:u w:val="single"/>
          <w:lang w:val="en-US"/>
        </w:rPr>
        <w:t>EX</w:t>
      </w:r>
      <w:r>
        <w:rPr>
          <w:u w:val="single"/>
        </w:rPr>
        <w:t>/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с контейнерам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4"/>
        <w:gridCol w:w="6546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олкование действующего положения в отношении утверждения транспортных средств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I</w:t>
            </w:r>
            <w:r>
              <w:rPr/>
              <w:t xml:space="preserve"> возможно только в том случае, если вместо грузового отделения используются контейне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мое решение:</w:t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уждение альтернативных вариант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х документов не имеется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Транспортные средства, предназначенные для перевозки взрывчатых веществ, должны - в зависимости от вида и количества перевозимых грузов - отвечать требованиям, касающимся транспортных средств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.  Обычно по своей конструкции транспортное средство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 представляет собой закрытое транспортное средство, однако положения раздела 7.1.5 ДОПОГ также допускают перевозку в контейнерах (больших и малых) при условии, что контейнеры удовлетворяют требованиям в отношении кузова транспортного средства.  В этом случае кузов транспортного средства может не удовлетворять эти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контексте утверждения транспортных средств в соответствии с разделом 9.1.2, кузов транспортного средства должен подвергаться осмотру с целью его проверки на соответствие применимым техническим требованиям.  Для контейнеров проведение такого осмотра не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авительство Германии хотело бы получить информацию о том, каким образом другие договаривающиеся стороны ДОПОГ осуществляют процедуру выдачи свидетельства о допущении к перевозк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инципе, с точки зрения Германии, возможны два альтернативных вариант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в пункте № 11 (Замечания) свидетельства о допущении, приведенного в подразделе 9.1.3.5, указать следующее:  "В случае перевозки взрывчатых веществ эксплуатация транспортного средства допускается только при наличии контейнера, удовлетворяющего требованиям в отношении кузовов транспортных средств 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/транспортных средств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".  (Примечание:  в этом случае оператор будет нести ответственность за соблюдение этих требований);  и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пункте № 11 (Замечания) свидетельства о допущении, приведенного в подразделе 9.1.3.5, указать следующее:  "В случае перевозки взрывчатых веществ эксплуатация транспортного средства допускается только при наличии контейнера (контейнеров) «просьба указать подробные идентифицирующие данные контейнера (контейнеров)»"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Обсуждение аргументов за и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льтернативный вариант 4 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Аргументы за:</w:t>
        <w:tab/>
        <w:tab/>
        <w:t>-</w:t>
        <w:tab/>
        <w:t>обеспечивается использование транспортных средств и контейнеров на гибкой основе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ab/>
        <w:t>-</w:t>
        <w:tab/>
        <w:t>этот вариант позволяет экономить средства, поскольку он исключает необходимость проведения осмотра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ab/>
        <w:t>-</w:t>
        <w:tab/>
        <w:t>этот альтернативный вариант позволяет, в частности, осуществлять перевозку контейнера из морского порта в пункт назначения на территории страны без проведения его осмотра компетентным органом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Аргументы против:</w:t>
        <w:tab/>
        <w:t>-</w:t>
        <w:tab/>
        <w:t>оператор обязан самостоятельно проверять соблюдение предусмотренных требований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>-</w:t>
        <w:tab/>
        <w:t>возможны случаи использования контейнеров, не удовлетворяющих предусмотренным требованиям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 xml:space="preserve">Альтернативный вариант 4 </w:t>
      </w:r>
      <w:r>
        <w:rPr>
          <w:lang w:val="en-US"/>
        </w:rPr>
        <w:t>b</w:t>
      </w:r>
      <w:r>
        <w:rPr/>
        <w:t>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Аргументы за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а данном транспортном средстве можно перевозить только специальные контейнеры.  Осмотр контейнеров и проверка соблюдения требований могут проводиться перед первым случаем их использования и путем проведения осмотра через регулярные интервалы.  (Примечание:  в ДОПОГ не содержится конкретного требования о проведении такого осмотра.  Однако необходимость такого осмотра может подразумеваться положениями раздела 7.1.5 ДОПОГ, поскольку осмотр кузова также относится к числу требований, которые должны выполняться в отношении используемого контейнера.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Аргументы против:</w:t>
        <w:tab/>
        <w:t>-</w:t>
        <w:tab/>
        <w:t>будет отсутствовать возможность использования этого контейнера на гибкой основе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>-</w:t>
        <w:tab/>
        <w:t>фактически это исключает возможность его перевозки после завершения морской перевозки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Обоснова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Согласование применения ДОПОГ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Последствия для безопасност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Применение надлежащих процедур обеспечивает повышение безопасност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Осуществимость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См. пояснения к предложению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Возможность обеспечения примен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Проблем не предвидитс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jc w:val="center"/>
        <w:rPr/>
      </w:pPr>
      <w:r>
        <w:rPr/>
        <w:t>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27:00Z</dcterms:created>
  <dc:creator>Beliaeva</dc:creator>
  <dc:description/>
  <dc:language>en-US</dc:language>
  <cp:lastModifiedBy>Chavet</cp:lastModifiedBy>
  <cp:lastPrinted>2007-04-11T09:27:00Z</cp:lastPrinted>
  <dcterms:modified xsi:type="dcterms:W3CDTF">2007-04-11T07:27:00Z</dcterms:modified>
  <cp:revision>3</cp:revision>
  <dc:subject>Kisselev</dc:subject>
  <dc:title>0720657.doc</dc:title>
</cp:coreProperties>
</file>