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23267582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23267582"/>
      <w:bookmarkStart w:id="1" w:name="__Fieldmark__0_1423267582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4">
                <wp:simplePos x="0" y="0"/>
                <wp:positionH relativeFrom="page">
                  <wp:posOffset>1077595</wp:posOffset>
                </wp:positionH>
                <wp:positionV relativeFrom="paragraph">
                  <wp:posOffset>871791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65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300307   0204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686.4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65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300307   0204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81156771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2326758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23267582"/>
            <w:bookmarkStart w:id="3" w:name="__Fieldmark__1_1423267582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2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2_1423267582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23267582"/>
            <w:bookmarkStart w:id="5" w:name="__Fieldmark__2_1423267582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 ма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Раздел 5.4.3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Письменные инструкции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lang w:val="en-US"/>
        </w:rPr>
      </w:pPr>
      <w:r>
        <w:rPr>
          <w:u w:val="single"/>
        </w:rPr>
        <w:t>Передано правительством Германии</w:t>
      </w:r>
    </w:p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tbl>
      <w:tblPr>
        <w:tblW w:w="938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24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  <w:p>
            <w:pPr>
              <w:pStyle w:val="Normal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524" w:leader="none"/>
                <w:tab w:val="left" w:pos="6237" w:leader="none"/>
              </w:tabs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left="2524" w:hanging="2524"/>
              <w:rPr/>
            </w:pPr>
            <w:r>
              <w:rPr>
                <w:sz w:val="22"/>
              </w:rPr>
              <w:t>Существо предложения:</w:t>
              <w:tab/>
              <w:t xml:space="preserve">Существующие положения в отношении письменных инструкций более не считаются удовлетворительными.  На двух совещаниях рабочей группы, организованных Международным союзом автомобильного транспорта (МСАТ) и Международной федерацией транспортно-экспедиторских ассоциаций (ФИАТА), был разработан новый подход.  В настоящем документе содержатся подготовленные на основе результатов этой работы и с учетом итогов последних обсуждений в 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>.15 поправки к положениям, касающимся письменных инструкций и связанных с ними вопросов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hanging="280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hanging="2807"/>
              <w:rPr>
                <w:sz w:val="22"/>
              </w:rPr>
            </w:pPr>
            <w:r>
              <w:rPr>
                <w:sz w:val="22"/>
              </w:rPr>
              <w:t>Предлагаемое решение:</w:t>
              <w:tab/>
              <w:t xml:space="preserve">Предлагаемое решение:  </w:t>
              <w:tab/>
              <w:t>Принятие новых положений, касающихся письменных инструкций.</w:t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hanging="2807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2268"/>
                <w:tab w:val="left" w:pos="567" w:leader="none"/>
                <w:tab w:val="left" w:pos="1134" w:leader="none"/>
                <w:tab w:val="left" w:pos="1701" w:leader="none"/>
                <w:tab w:val="left" w:pos="2524" w:leader="none"/>
                <w:tab w:val="left" w:pos="2807" w:leader="none"/>
                <w:tab w:val="left" w:pos="6237" w:leader="none"/>
              </w:tabs>
              <w:spacing w:lineRule="auto" w:line="240"/>
              <w:ind w:left="2524" w:hanging="2524"/>
              <w:rPr/>
            </w:pPr>
            <w:r>
              <w:rPr>
                <w:sz w:val="22"/>
              </w:rPr>
              <w:t>Справочные документы:</w:t>
              <w:tab/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WP</w:t>
            </w:r>
            <w:r>
              <w:rPr>
                <w:sz w:val="22"/>
              </w:rPr>
              <w:t xml:space="preserve">.15/2005/17, </w:t>
            </w:r>
            <w:r>
              <w:rPr>
                <w:sz w:val="22"/>
                <w:lang w:val="en-US"/>
              </w:rPr>
              <w:t>INF</w:t>
            </w:r>
            <w:r>
              <w:rPr>
                <w:sz w:val="22"/>
              </w:rPr>
              <w:t xml:space="preserve">.14 (восьмидесятая сессия), </w:t>
            </w:r>
            <w:r>
              <w:rPr>
                <w:sz w:val="22"/>
                <w:lang w:val="en-US"/>
              </w:rPr>
              <w:t>INF</w:t>
            </w:r>
            <w:r>
              <w:rPr>
                <w:sz w:val="22"/>
              </w:rPr>
              <w:t>.11 (восемьдесят первая сессия) и </w:t>
            </w:r>
            <w:r>
              <w:rPr>
                <w:sz w:val="22"/>
                <w:lang w:val="en-US"/>
              </w:rPr>
              <w:t>ECE</w:t>
            </w:r>
            <w:r>
              <w:rPr>
                <w:sz w:val="22"/>
              </w:rPr>
              <w:t>/</w:t>
            </w:r>
            <w:r>
              <w:rPr>
                <w:sz w:val="22"/>
                <w:lang w:val="en-US"/>
              </w:rPr>
              <w:t>TRANS</w:t>
            </w:r>
            <w:r>
              <w:rPr>
                <w:sz w:val="22"/>
              </w:rPr>
              <w:t>/WP.15/190, пункты 63-65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Существующие положения в отношении письменных инструкций (раздел 5.4.3) более не считаются удовлетворительными.  После проведения МСАТ и ФИАТА двух совещаний рабочей группы был разработан новый подход и подготовлено предложение о внесении поправок в ДОПОГ.  Обсуждения по трем основным вопросам также состоялись в ходе пленарного засе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Хотя мнения, высказанные делегатами по этим основным вопросам, весьма различались, необходимость внесения некоторых изменений представляется вполне очевидной.  Правительство Германии проанализировало предложение МСАТ/ФИАТА с целью разработки компромиссного решения, которое было бы приемлемо для большинства делегат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Один из этих вопросов касается рекомендуемого расстояния до места аварии или чрезвычайной ситуации.  В результате первого совещания рабочей группы были разработаны точные значения для предлагаемой таблицы.  Однако это привело к тому, что на последней сессии </w:t>
      </w:r>
      <w:r>
        <w:rPr>
          <w:lang w:val="en-US"/>
        </w:rPr>
        <w:t>WP</w:t>
      </w:r>
      <w:r>
        <w:rPr/>
        <w:t>.15 состоялся активный обмен мнениями по этому вопросу.  Были выражены сомнения в отношении значений расстояния, а также практической осуществимости этих положений.  Принимая во внимание приведенные аргументы, предлагается исключить из колонки 3 таблицы всю информацию о расстояниях и добавить к перечню мер общего характера рекомендацию следовать инструкциям аварийных служб.  По</w:t>
        <w:noBreakHyphen/>
        <w:t>видимому, это не противоречит логичному стремлению водителя удалиться от места происшествия и помогает ему понять, на какое расстояние ему следует удал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торой обсуждавшийся вопрос касался таблицы с перечнем снаряжения.  Главная проблема с этой таблицей заключалась в том, что даже после двух совещаний рабочей группы она все еще находилась на самой первоначальной стадии подготовки.  Таблица была пересмотрена и приведена в соответствие с дополнительным указанием, приведенным в таблице, связанной с опасными свойствами.  Следует помнить о том, что указанные в первых четырех строках предметы снаряжения в любом случае являются обязательными в соответствии с разделом 8.1.5.  Поскольку цель проведенной работы состояла в упрощении и исключении возможности возникновения трудностей в ходе осмотров, наиболее простое решение заключалось бы в разработке требования о наличии каждого предмета снаряжения для всех классов.  Однако большинство делегатов на сессии </w:t>
      </w:r>
      <w:r>
        <w:rPr>
          <w:lang w:val="en-US"/>
        </w:rPr>
        <w:t>WP</w:t>
      </w:r>
      <w:r>
        <w:rPr/>
        <w:t>.15 не согласились с этим предложением, и поэтому было принято решение использовать избирательный под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Еще одна сложная проблема, которую было необходимо решить, касалась вопроса о том, следует ли применять новый подход ко всем перевозкам опасных грузов или существующую систему необходимо сохранить для перевозок в цистернах и насыпью/навалом.  Ввиду того, что разное содержание инструкций в отношении одного и того же вещества являлось одной из причин, по которым началось проведение этой работы, и принимая во внимание тот факт, что использование двух разных систем усложнит применение положений как для пользователей, так и для контролирующих органов, правительство Германии считает целесообразным применять в будущем только одну новую сис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Новые предлагаемые письменные инструкции были разработаны в качестве одного из вариантов комплексного подхода.  Это означает, что получаемые водителем инструкции сначала дают основную информацию, которая является почти самоочевидной;  затем даются дополнительные указания по принятию мер безопасности с учетом возникшей ситуации, и водителю напоминается об имеющемся снаряжении, причем вся эта информация дается в сжатой форме.  Эти сведения не являются избыточными даже для подготовленных водителей, поскольку аварийная ситуация оказывает сильное стрессовое воздействие на затронутых ею лиц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</w:r>
      <w:r>
        <w:rPr>
          <w:lang w:val="en-US"/>
        </w:rPr>
        <w:t>WP</w:t>
      </w:r>
      <w:r>
        <w:rPr/>
        <w:t xml:space="preserve">.15 предлагается рассмотреть вышеприведенные объяснения и предпринять попытку выработать компромиссное решение.  Промышленности следует дать понять, что </w:t>
      </w:r>
      <w:r>
        <w:rPr>
          <w:lang w:val="en-US"/>
        </w:rPr>
        <w:t>WP</w:t>
      </w:r>
      <w:r>
        <w:rPr/>
        <w:t>.15 способна принимать решения и по сложным вопросам и предлагать практически осуществимые варианты решений, которые не приводят к обеспечению безопасности лишь на самом низком уровне.  В отсутствие надлежащего компромиссного решения придется сохранить прежний набор положений, которые не являются ни практичными, ни удовлетворительными с точки зрения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едложение воспроизведено в приложении к настоящему документ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Обоснование изложено в введении к настоящему документу, а также в документах МСАТ/ФИАТА (см.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2005/17, а также неофициальный документ </w:t>
      </w:r>
      <w:r>
        <w:rPr>
          <w:lang w:val="en-US"/>
        </w:rPr>
        <w:t>INF</w:t>
      </w:r>
      <w:r>
        <w:rPr/>
        <w:t xml:space="preserve">.11, представленные на восемьдесят первой сессии, и </w:t>
      </w:r>
      <w:r>
        <w:rPr>
          <w:lang w:val="en-US"/>
        </w:rPr>
        <w:t>INF</w:t>
      </w:r>
      <w:r>
        <w:rPr/>
        <w:t>.14, представленный на восьмидесятой сессии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Последствия для без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Предполагается, что предлагаемые поправки позволят повысить уровень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существимо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Предполагается, что предлагаемые поправки позволят улучшить практические методы работы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Возможность обеспечения приме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Каких-либо трудностей с обеспечением применения не предвидится.  Включение новых положений позволит улучшить ситуацию как для отрасли, так и для контролирующих органов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 о внесении поправок в положения, касающиеся письменных инструкц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4.3.1</w:t>
        <w:tab/>
        <w:t>Изменить первое предложени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На случай аварии или чрезвычайной ситуации, которые могут иметь место или возникнуть во время перевозки, в кабине экипажа транспортного средства в легкодоступном месте должна иметься письменная инструкция, составленная в форме, указанной в пункте 5.4.3.4."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и исключить подпункты а)-</w:t>
      </w:r>
      <w:r>
        <w:rPr>
          <w:lang w:val="en-US"/>
        </w:rPr>
        <w:t>f</w:t>
      </w:r>
      <w:r>
        <w:rPr/>
        <w:t>)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2</w:t>
        <w:tab/>
        <w:t>Изменить первое предложение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Эта инструкция должна предоставляться перевозчиком членам экипажа (экипажей) транспортного средства на языке, на котором они могут читать и который они понимают, до начала рейса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Заменить второе предложение следующим текст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Перевозчик должен обеспечивать правильное понимание и выполнение этой инструкции экипажем (экипажами) транспортного средства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3</w:t>
        <w:tab/>
        <w:t>Заменить существующий текст следующи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До начала рейса экипаж (экипажи) транспортного средства должен (должны) получить информацию о перевозимом опасном грузе и ознакомиться с письменными инструкциями, содержащими сведения о мерах, принимаемых в случае аварии или чрезвычайной ситуации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4</w:t>
        <w:tab/>
        <w:t>Форма и содержание письменной инструкции должны соответствовать следующему [четырехстраничному] образцу.</w:t>
      </w:r>
    </w:p>
    <w:p>
      <w:pPr>
        <w:pStyle w:val="Normal"/>
        <w:ind w:left="1122" w:hanging="1122"/>
        <w:rPr/>
      </w:pPr>
      <w:r>
        <w:rPr/>
      </w:r>
      <w:r>
        <w:br w:type="page"/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  <w:t>Меры, принимаемые в случае аварии или чрезвычайной ситуации</w:t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В случае аварии или чрезвычайной ситуации, которые могут иметь место или возникнуть во время перевозки, экипаж (экипажи) транспортного средства должен (должны) предпринять следующие допустимые с точки зрения безопасности и практической возможности действия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 xml:space="preserve">включить тормозную систему, выключить двигатель и отключить главный переключатель аккумуляторной батареи;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держаться в удалении от источников возгорания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информировать соответствующие аварийные службы или природоохранные службы, сообщив им как можно более подробную информацию об инциденте или аварии и соответствующих веществах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надеть аварийный жилет и установить надлежащим образом предупреждающие знаки с собственной опорой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поместить транспортные документы в место, легкодоступное для прибывших сотрудников аварийных служб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далиться от места аварии или чрезвычайной ситуации, рекомендовать другим лицам также удалиться от этого места и следовать инструкциям сотрудников аварийных служб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в тех случаях, когда это целесообразно и безопасно, использовать огнетушители для тушения небольших/первоначальных очагов возгорания на шинах, тормозной системе и моторном отсеке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экипажи транспортных средств не должны принимать никаких мер в случае пожара в грузовых отделениях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не наступать на разлившиеся вещества и не вступать в контакт с ними, а также, оставаясь с наветренной стороны, не вдыхать газы, дым, пыль и пары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нять всю загрязненную одежду и использованное загрязненное защитное снаряжение.</w:t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5"/>
        <w:gridCol w:w="3300"/>
      </w:tblGrid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Дополнительные указания для экипажей транспортных средств в отношении характеристик опасных свойств опасных грузов в разбивке по классам и мер, принимаемых с учетом существующих обстоятельств</w:t>
            </w:r>
          </w:p>
        </w:tc>
      </w:tr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2"/>
                <w:szCs w:val="12"/>
                <w:lang w:eastAsia="de-DE"/>
              </w:rPr>
            </w:pPr>
            <w:r>
              <w:rPr>
                <w:b/>
                <w:bCs/>
                <w:sz w:val="12"/>
                <w:szCs w:val="12"/>
                <w:lang w:eastAsia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ки опасности и информационные табл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рывчатые вещества и изделия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7pt;height:31.5pt" filled="f" o:ole="">
                  <v:imagedata r:id="rId5" o:title=""/>
                </v:shape>
                <o:OLEObject Type="Embed" ProgID="" ShapeID="ole_rId4" DrawAspect="Content" ObjectID="_96848122" r:id="rId4"/>
              </w:objec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389255" cy="378460"/>
                  <wp:effectExtent l="0" t="0" r="0" b="0"/>
                  <wp:docPr id="2" name="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41325" cy="381000"/>
                  <wp:effectExtent l="0" t="0" r="0" b="0"/>
                  <wp:docPr id="3" name="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1                      1.5           1.6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обладать рядом свойств и эффектов, таких, как массовая детонация;  образование осколков;  возгорание;  появление яркой вспышки, громкого шума или дым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вствительность к толчкам и/или ударам и/или теплу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рывчатые вещества и изделия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71805" cy="438785"/>
                  <wp:effectExtent l="0" t="0" r="0" b="0"/>
                  <wp:docPr id="4" name="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.4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значительный риск взрыва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Легковоспламеняющиеся газ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  <w:lang w:val="de-DE" w:eastAsia="en-US"/>
              </w:rPr>
            </w:pPr>
            <w:r>
              <w:rPr>
                <w:i/>
                <w:sz w:val="16"/>
                <w:szCs w:val="1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5720</wp:posOffset>
                      </wp:positionV>
                      <wp:extent cx="1032510" cy="46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461160"/>
                                <a:chOff x="0" y="0"/>
                                <a:chExt cx="1032480" cy="46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32480" cy="44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37320" y="378360"/>
                                  <a:ext cx="22428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3.6pt;width:81.3pt;height:36.3pt" coordorigin="27,72" coordsize="1626,72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7;top:72;width:1625;height:69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58;top:668;width:352;height:1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1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  <w:t>Невоспламеняющиеся, нетоксичные газы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049655" cy="490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490320"/>
                                <a:chOff x="0" y="0"/>
                                <a:chExt cx="1049760" cy="49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976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9680" y="381600"/>
                                  <a:ext cx="2044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82.65pt;height:38.6pt" coordorigin="0,0" coordsize="1653,772">
                      <v:shape id="shape_0" stroked="f" o:allowincell="t" style="position:absolute;left:0;top:0;width:1652;height:719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645;top:601;width:321;height:17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49655" cy="4895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4976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8.6pt;width:82.6pt;height:38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2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удуш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Токсичные газ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819" w:dyaOrig="28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.45pt;height:32.3pt" filled="f" o:ole="">
                  <v:imagedata r:id="rId14" o:title=""/>
                </v:shape>
                <o:OLEObject Type="Embed" ProgID="" ShapeID="ole_rId13" DrawAspect="Content" ObjectID="_2123876930" r:id="rId13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.3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отравл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Легковоспламеняющиеся жидкости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163320" cy="4787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160" cy="478800"/>
                                <a:chOff x="0" y="0"/>
                                <a:chExt cx="1163160" cy="47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43200" y="21600"/>
                                  <a:ext cx="11203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352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91.6pt;height:37.7pt" coordorigin="0,0" coordsize="1832,754">
                      <v:shape id="shape_0" stroked="f" o:allowincell="t" style="position:absolute;left:68;top:34;width:1763;height:719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0;top:0;width:272;height:15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63320" cy="4787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163160" cy="47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7.75pt;width:91.55pt;height:37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дукту утечки проникнуть в водную окружающую среду или канализационную систем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Легковоспламеняющиеся твердые вещества, самореактивные вещества и десенсибилизированные взрывчатые веществ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object w:dxaOrig="1500" w:dyaOrig="14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.75pt;height:28.25pt" filled="f" o:ole="">
                  <v:imagedata r:id="rId18" o:title=""/>
                </v:shape>
                <o:OLEObject Type="Embed" ProgID="" ShapeID="ole_rId17" DrawAspect="Content" ObjectID="_1466062544" r:id="rId17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иск пожара.  Легковоспламеняющиеся или горючие, могут воспламениться под воздействием тепла, искр или пламени.  Могут содержать самореактивные вещества, способные к экзотермическому разложению в случае нагрева, контакта с другими веществами (такими, как кислоты, соединение тяжелых металлов или амины), трения или удара.  Это может привести к выделению вредных и легковоспламеняющихся газов или паров.  При нагреве емкости могут взорваться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дукту утечки проникнуть в водную окружающую среду или канализационную систем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Вещества, способные к самовозгоранию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object w:dxaOrig="1500" w:dyaOrig="148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.05pt;height:33.15pt" filled="f" o:ole="">
                  <v:imagedata r:id="rId20" o:title=""/>
                </v:shape>
                <o:OLEObject Type="Embed" ProgID="" ShapeID="ole_rId19" DrawAspect="Content" ObjectID="_1432676520" r:id="rId19"/>
              </w:objec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самовозгорания, если упаковки повреждены или произошла утечка их содержимого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и вещества могут бурно реагировать с водо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Вещества, выделяющие легковоспламеняющиеся газы при соприкосновении с водой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drawing>
                <wp:inline distT="0" distB="0" distL="0" distR="0">
                  <wp:extent cx="1266825" cy="45529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4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 и взрыва при соприкосновении с водой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ыпавшийся груз должен быть накрыт и оставаться сухим.</w:t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знака опасно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>
          <w:trHeight w:val="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(2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Окисляющиеся веществ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05pt;height:42.9pt" filled="f" o:ole="">
                  <v:imagedata r:id="rId23" o:title=""/>
                </v:shape>
                <o:OLEObject Type="Embed" ProgID="" ShapeID="ole_rId22" DrawAspect="Content" ObjectID="_1962924088" r:id="rId22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озгорания и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бурно реагировать при соприкосновении с легковоспламеняющимися веществам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образования их смеси с легковоспламеняющимися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  <w:t>Органические пероксиды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b/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270000" cy="52641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экзотермического разложения в случае нагрева, соприкосновения с другими веществами (такими, как кислоты, соединение тяжелых металлов или амины), трения или удара.  Это может привести к выделению вредных и легковоспламеняющихся газов или паров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образования их смеси с легковоспламеняющимися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сичные вещества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0.95pt;height:38.2pt" filled="f" o:ole="">
                  <v:imagedata r:id="rId26" o:title=""/>
                </v:shape>
                <o:OLEObject Type="Embed" ProgID="" ShapeID="ole_rId25" DrawAspect="Content" ObjectID="_982943711" r:id="rId25"/>
              </w:objec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br/>
            </w:r>
            <w:r>
              <w:rPr>
                <w:b/>
                <w:bCs/>
                <w:sz w:val="16"/>
                <w:szCs w:val="16"/>
              </w:rPr>
              <w:t>6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отравл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екционные вещества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.25pt;height:35pt" filled="f" o:ole="">
                  <v:imagedata r:id="rId28" o:title=""/>
                </v:shape>
                <o:OLEObject Type="Embed" ProgID="" ShapeID="ole_rId27" DrawAspect="Content" ObjectID="_21489732" r:id="rId27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инфекции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активные материалы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0.2pt;height:37.45pt" filled="f" o:ole="">
                  <v:imagedata r:id="rId30" o:title=""/>
                </v:shape>
                <o:OLEObject Type="Embed" ProgID="" ShapeID="ole_rId29" DrawAspect="Content" ObjectID="_1808495793" r:id="rId29"/>
              </w:objec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589280" cy="474345"/>
                  <wp:effectExtent l="0" t="0" r="0" b="0"/>
                  <wp:docPr id="12" name="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  <w:lang w:val="en-GB"/>
              </w:rPr>
              <w:tab/>
              <w:br/>
              <w:t xml:space="preserve">       </w:t>
            </w:r>
            <w:r>
              <w:rPr>
                <w:b/>
                <w:bCs/>
                <w:sz w:val="16"/>
                <w:szCs w:val="16"/>
                <w:lang w:val="en-GB"/>
              </w:rPr>
              <w:t>7A                   7B</w:t>
            </w:r>
            <w:r>
              <w:rPr>
                <w:sz w:val="16"/>
                <w:szCs w:val="16"/>
                <w:lang w:val="en-GB"/>
              </w:rPr>
              <w:br/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67690" cy="466090"/>
                  <wp:effectExtent l="0" t="0" r="0" b="0"/>
                  <wp:docPr id="13" name="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84200" cy="4660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  <w:lang w:val="en-GB"/>
              </w:rPr>
            </w:pPr>
            <w:r>
              <w:rPr>
                <w:color w:val="FF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FF0000"/>
                <w:sz w:val="16"/>
                <w:szCs w:val="16"/>
                <w:lang w:val="en-GB"/>
              </w:rPr>
              <w:t xml:space="preserve"> </w:t>
            </w:r>
            <w:r>
              <w:rPr>
                <w:sz w:val="16"/>
                <w:szCs w:val="16"/>
                <w:lang w:val="en-GB"/>
              </w:rPr>
              <w:t xml:space="preserve">       </w:t>
            </w:r>
            <w:r>
              <w:rPr>
                <w:b/>
                <w:bCs/>
                <w:sz w:val="16"/>
                <w:szCs w:val="16"/>
                <w:lang w:val="en-GB"/>
              </w:rPr>
              <w:t>7C                    7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  <w:lang w:val="en-GB"/>
              </w:rPr>
            </w:pPr>
            <w:r>
              <w:rPr>
                <w:b/>
                <w:bCs/>
                <w:sz w:val="14"/>
                <w:szCs w:val="14"/>
                <w:lang w:val="en-GB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  <w:lang w:val="en-GB"/>
              </w:rPr>
            </w:pPr>
            <w:r>
              <w:rPr>
                <w:sz w:val="14"/>
                <w:szCs w:val="14"/>
                <w:lang w:val="en-GB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иск поглощения и внешнего радиоактивного излучения. 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ить время воздейств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щепляющиеся материалы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23875" cy="443865"/>
                  <wp:effectExtent l="0" t="0" r="0" b="0"/>
                  <wp:docPr id="15" name="7E-fiss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7E-fiss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</w:t>
            </w:r>
            <w:r>
              <w:rPr>
                <w:b/>
                <w:bCs/>
                <w:sz w:val="16"/>
                <w:szCs w:val="16"/>
                <w:lang w:val="en-GB"/>
              </w:rPr>
              <w:t>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возникновения ядерной цепной реакции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b/>
                <w:bCs/>
                <w:i/>
                <w:iCs/>
                <w:caps/>
                <w:sz w:val="14"/>
                <w:szCs w:val="14"/>
              </w:rPr>
              <w:t>КОРРОЗИОННЫЕ ВЕЩЕСТВА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b/>
                <w:bCs/>
                <w:i/>
                <w:iCs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.5pt;height:34.3pt" filled="f" o:ole="">
                  <v:imagedata r:id="rId36" o:title=""/>
                </v:shape>
                <o:OLEObject Type="Embed" ProgID="" ShapeID="ole_rId35" DrawAspect="Content" ObjectID="_186583384" r:id="rId35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caps/>
                <w:sz w:val="14"/>
                <w:szCs w:val="14"/>
              </w:rPr>
            </w:pPr>
            <w:r>
              <w:rPr>
                <w:b/>
                <w:bCs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риск ожогов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Могут бурно реагировать между собой, с водой и другими веществами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 дать продукту проникнуть в водную окружающую среду или канализационную систему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  <w:t>Прочие опасные вещества и изделия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b/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5.7pt;height:32.95pt" filled="f" o:ole="">
                  <v:imagedata r:id="rId38" o:title=""/>
                </v:shape>
                <o:OLEObject Type="Embed" ProgID="" ShapeID="ole_rId37" DrawAspect="Content" ObjectID="_1657573879" r:id="rId37"/>
              </w:objec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ожогов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дукту утечки проникнуть в водную окружающую среду или канализационную систему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88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  <w:lang w:val="ru-RU"/>
        </w:rPr>
      </w:r>
    </w:p>
    <w:p>
      <w:pPr>
        <w:pStyle w:val="TextBody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  <w:lang w:val="ru-RU"/>
        </w:rPr>
      </w:r>
    </w:p>
    <w:p>
      <w:pPr>
        <w:pStyle w:val="TextBody"/>
        <w:jc w:val="left"/>
        <w:rPr/>
      </w:pPr>
      <w:r>
        <w:rPr>
          <w:rFonts w:cs="Arial"/>
          <w:b/>
          <w:i/>
          <w:sz w:val="20"/>
          <w:u w:val="single"/>
          <w:lang w:val="ru-RU"/>
        </w:rPr>
        <w:t>Примечание 1</w:t>
      </w:r>
      <w:r>
        <w:rPr>
          <w:rFonts w:cs="Arial"/>
          <w:b/>
          <w:i/>
          <w:sz w:val="20"/>
          <w:lang w:val="ru-RU"/>
        </w:rPr>
        <w:t>:  Для опасных грузов с множественными рисками и для смешанных партий грузов должны соблюдаться все применимые положения, указанные в таблице.</w:t>
      </w:r>
    </w:p>
    <w:p>
      <w:pPr>
        <w:pStyle w:val="TextBody"/>
        <w:jc w:val="left"/>
        <w:rPr>
          <w:rFonts w:cs="Arial"/>
          <w:b/>
          <w:b/>
          <w:i/>
          <w:i/>
          <w:sz w:val="20"/>
          <w:lang w:val="ru-RU"/>
        </w:rPr>
      </w:pPr>
      <w:r>
        <w:rPr>
          <w:rFonts w:cs="Arial"/>
          <w:b/>
          <w:i/>
          <w:sz w:val="20"/>
          <w:lang w:val="ru-RU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rFonts w:cs="Arial"/>
          <w:b/>
          <w:i/>
          <w:sz w:val="20"/>
          <w:u w:val="single"/>
        </w:rPr>
        <w:t>Примечание 2</w:t>
      </w:r>
      <w:r>
        <w:rPr>
          <w:rFonts w:cs="Arial"/>
          <w:b/>
          <w:i/>
          <w:sz w:val="20"/>
        </w:rPr>
        <w:t>:  Выше приведенные дополнительные указания могут пересматриваться с целью отражения классов предназначенных для перевозки опасных грузов и используемых средств транспорта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"/>
        <w:spacing w:lineRule="auto" w:line="288"/>
        <w:jc w:val="center"/>
        <w:rPr>
          <w:rFonts w:cs="Arial"/>
          <w:bCs/>
          <w:szCs w:val="22"/>
          <w:u w:val="single"/>
          <w:lang w:val="ru-RU"/>
        </w:rPr>
      </w:pPr>
      <w:r>
        <w:rPr>
          <w:rFonts w:cs="Arial"/>
          <w:bCs/>
          <w:szCs w:val="22"/>
          <w:u w:val="single"/>
          <w:lang w:val="ru-RU"/>
        </w:rPr>
        <w:t>Средства индивидуальной и общей защиты, предназначенные для принятия</w:t>
      </w:r>
    </w:p>
    <w:p>
      <w:pPr>
        <w:pStyle w:val="TextBody"/>
        <w:spacing w:lineRule="auto" w:line="288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Cs/>
          <w:szCs w:val="22"/>
          <w:u w:val="single"/>
          <w:lang w:val="ru-RU"/>
        </w:rPr>
        <w:t>мер общего характера и чрезвычайных мер с учетом конкретного вида опасности</w:t>
      </w:r>
      <w:r>
        <w:rPr>
          <w:rFonts w:cs="Arial"/>
          <w:bCs/>
          <w:szCs w:val="22"/>
          <w:lang w:val="ru-RU"/>
        </w:rPr>
        <w:t>,</w:t>
      </w:r>
      <w:r>
        <w:rPr>
          <w:rFonts w:cs="Arial"/>
          <w:bCs/>
          <w:szCs w:val="22"/>
          <w:u w:val="single"/>
          <w:lang w:val="ru-RU"/>
        </w:rPr>
        <w:t xml:space="preserve"> перевозимые на транспортном средстве в соответствии с разделом 8.1.5 ДОПО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меты снаряжения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2"/>
              </w:rPr>
              <w:t>Номер знака опас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1,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1.4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.5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.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A, 7B, 7C, 7D, 7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отивооткатный башмак для каждого транспортного средства</w:t>
            </w:r>
          </w:p>
          <w:p>
            <w:pPr>
              <w:pStyle w:val="Normal"/>
              <w:spacing w:lineRule="auto" w:line="240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Размер башмака должен соответствовать весу транспортного средства и диаметру колес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ва предупреждающих знака с собственной опорой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Аварийный жилет для каждого члена экипажа транспортного средства </w:t>
            </w:r>
            <w:r>
              <w:rPr>
                <w:sz w:val="20"/>
                <w:szCs w:val="16"/>
              </w:rPr>
              <w:t xml:space="preserve">как, например, жилет, описанный в стандарте </w:t>
            </w:r>
            <w:r>
              <w:rPr>
                <w:sz w:val="20"/>
                <w:szCs w:val="16"/>
                <w:lang w:val="en-GB"/>
              </w:rPr>
              <w:t>EN</w:t>
            </w:r>
            <w:r>
              <w:rPr>
                <w:sz w:val="20"/>
                <w:szCs w:val="16"/>
              </w:rPr>
              <w:t xml:space="preserve"> 471 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Фонарь для каждого члена экипажа транспортного средства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ара перчаток, изготовленных из нитрильной резины, и пара перчаток, изготовленных из кожи </w:t>
              <w:noBreakHyphen/>
              <w:t xml:space="preserve"> для каждого члена экипажа транспортного средства</w:t>
            </w:r>
          </w:p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Защитные очки для каждого члена экипажа транспортного средства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Жидкость для промывания глаз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Маска для аварийного покидания транспортного средства для каждого члена экипажа транспортного средства,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например, с комбинированным фильтром для газа и пыли типа </w:t>
            </w:r>
            <w:r>
              <w:rPr>
                <w:sz w:val="20"/>
                <w:szCs w:val="16"/>
                <w:lang w:val="en-GB"/>
              </w:rPr>
              <w:t>A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B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E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K</w:t>
            </w:r>
            <w:r>
              <w:rPr>
                <w:sz w:val="20"/>
                <w:szCs w:val="16"/>
              </w:rPr>
              <w:t>1-</w:t>
            </w:r>
            <w:r>
              <w:rPr>
                <w:sz w:val="20"/>
                <w:szCs w:val="16"/>
                <w:lang w:val="en-GB"/>
              </w:rPr>
              <w:t>P</w:t>
            </w:r>
            <w:r>
              <w:rPr>
                <w:sz w:val="20"/>
                <w:szCs w:val="16"/>
              </w:rPr>
              <w:t xml:space="preserve">1 или </w:t>
            </w:r>
            <w:r>
              <w:rPr>
                <w:sz w:val="20"/>
                <w:szCs w:val="16"/>
                <w:lang w:val="en-GB"/>
              </w:rPr>
              <w:t>A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B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E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K</w:t>
            </w:r>
            <w:r>
              <w:rPr>
                <w:sz w:val="20"/>
                <w:szCs w:val="16"/>
              </w:rPr>
              <w:t>2-</w:t>
            </w:r>
            <w:r>
              <w:rPr>
                <w:sz w:val="20"/>
                <w:szCs w:val="16"/>
                <w:lang w:val="en-GB"/>
              </w:rPr>
              <w:t>P</w:t>
            </w:r>
            <w:r>
              <w:rPr>
                <w:sz w:val="20"/>
                <w:szCs w:val="16"/>
              </w:rPr>
              <w:t xml:space="preserve">2, аналогичная маске, описанной в стандарте </w:t>
            </w:r>
            <w:r>
              <w:rPr>
                <w:sz w:val="20"/>
                <w:szCs w:val="16"/>
                <w:lang w:val="en-GB"/>
              </w:rPr>
              <w:t>EN</w:t>
            </w:r>
            <w:r>
              <w:rPr>
                <w:sz w:val="20"/>
                <w:szCs w:val="16"/>
              </w:rPr>
              <w:t xml:space="preserve"> 141 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Лопата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ренажная ловушка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ластмассовый сборный контейнер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)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709" w:hanging="709"/>
        <w:jc w:val="both"/>
        <w:rPr>
          <w:sz w:val="20"/>
          <w:szCs w:val="16"/>
        </w:rPr>
      </w:pPr>
      <w:r>
        <w:rPr>
          <w:sz w:val="20"/>
          <w:szCs w:val="16"/>
        </w:rPr>
        <w:t>1)</w:t>
        <w:tab/>
        <w:t>Только в комбинации со знаком опасности 6.1</w:t>
      </w:r>
    </w:p>
    <w:p>
      <w:pPr>
        <w:pStyle w:val="Normal"/>
        <w:jc w:val="both"/>
        <w:rPr>
          <w:szCs w:val="16"/>
        </w:rPr>
      </w:pPr>
      <w:r>
        <w:rPr>
          <w:sz w:val="20"/>
          <w:szCs w:val="16"/>
        </w:rPr>
        <w:t>2)</w:t>
        <w:tab/>
        <w:t>Только при перевозке жидкостей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6</w:t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955</wp:posOffset>
                </wp:positionH>
                <wp:positionV relativeFrom="paragraph">
                  <wp:posOffset>-5517515</wp:posOffset>
                </wp:positionV>
                <wp:extent cx="1032510" cy="461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461520"/>
                          <a:chOff x="0" y="0"/>
                          <a:chExt cx="1032480" cy="461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0324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7320" y="379080"/>
                            <a:ext cx="22428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-434.45pt;width:81.3pt;height:36.35pt" coordorigin="233,-8689" coordsize="1626,727">
                <v:shape id="shape_0" stroked="f" o:allowincell="f" style="position:absolute;left:233;top:-8689;width:1625;height:69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4;top:-8092;width:352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5.4.3.7</w:t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8</w:t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  <w:t>Поправки, вытекающие из предыдущих поправок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1 b) </w:t>
        <w:tab/>
      </w:r>
      <w:r>
        <w:rPr>
          <w:rFonts w:eastAsia="Batang;바탕"/>
        </w:rPr>
        <w:t>Исключить и заменить следующим текстом:  "Письменная инструкция, предписанная в разделе</w:t>
      </w:r>
      <w:r>
        <w:rPr>
          <w:rFonts w:eastAsia="Batang;바탕"/>
          <w:lang w:val="nl-NL"/>
        </w:rPr>
        <w:t xml:space="preserve"> 5.4.4</w:t>
      </w:r>
      <w:r>
        <w:rPr>
          <w:rFonts w:eastAsia="Batang;바탕"/>
        </w:rPr>
        <w:t>"</w:t>
      </w:r>
      <w:r>
        <w:rPr>
          <w:rFonts w:eastAsia="Batang;바탕"/>
          <w:lang w:val="nl-NL"/>
        </w:rPr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3 </w:t>
        <w:tab/>
      </w:r>
      <w:r>
        <w:rPr>
          <w:rFonts w:eastAsia="Batang;바탕"/>
        </w:rPr>
        <w:t>Исключить существующий текст и заменить его следующим</w:t>
      </w:r>
      <w:r>
        <w:rPr>
          <w:rFonts w:eastAsia="Batang;바탕"/>
          <w:lang w:val="nl-NL"/>
        </w:rPr>
        <w:t>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"Письменная инструкция, предписанная в разделе 5.4.4, должна находиться в легкодоступном месте"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4 </w:t>
        <w:tab/>
      </w:r>
      <w:r>
        <w:rPr>
          <w:rFonts w:eastAsia="Batang;바탕"/>
        </w:rPr>
        <w:t>Исключить</w:t>
      </w:r>
      <w:r>
        <w:rPr>
          <w:rFonts w:eastAsia="Batang;바탕"/>
          <w:lang w:val="nl-NL"/>
        </w:rPr>
        <w:t>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</w:rPr>
      </w:pPr>
      <w:r>
        <w:rPr>
          <w:rFonts w:eastAsia="Batang;바탕"/>
          <w:lang w:val="nl-NL"/>
        </w:rPr>
        <w:t xml:space="preserve">8.1.5 </w:t>
        <w:tab/>
      </w:r>
      <w:r>
        <w:rPr>
          <w:rFonts w:eastAsia="Batang;바탕"/>
        </w:rPr>
        <w:t>Исключить существующий текст и заменить его следующим: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 xml:space="preserve">"Каждая транспортная единица, перевозящая опасные грузы, должна быть оснащена предметами снаряжения для общей и индивидуальной защиты в соответствии с нижеследующей таблицей.  Предметы защитного снаряжения должны выбираться в соответствии с номером знака опасности перевозимого груза.  Номера знаков опасности указаны в транспортном документе".  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8.5</w:t>
        <w:tab/>
        <w:t xml:space="preserve">Исключить специальное положение </w:t>
      </w:r>
      <w:r>
        <w:rPr>
          <w:lang w:val="en-GB"/>
        </w:rPr>
        <w:t>S</w:t>
      </w:r>
      <w:r>
        <w:rPr/>
        <w:t xml:space="preserve"> 7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3.2</w:t>
        <w:tab/>
        <w:t xml:space="preserve">Исключить специальное положение </w:t>
      </w:r>
      <w:r>
        <w:rPr>
          <w:lang w:val="en-GB"/>
        </w:rPr>
        <w:t>S</w:t>
      </w:r>
      <w:r>
        <w:rPr/>
        <w:t xml:space="preserve"> 7 везде, где оно указано в колонке 19 таблицы А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1"/>
      <w:headerReference w:type="default" r:id="rId42"/>
      <w:headerReference w:type="first" r:id="rId43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4</w:t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521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5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Batang;바탕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Batang;바탕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Batang;바탕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Rom1">
    <w:name w:val="Rom1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1441" w:hanging="590"/>
    </w:pPr>
    <w:rPr>
      <w:lang w:val="en-GB"/>
    </w:rPr>
  </w:style>
  <w:style w:type="paragraph" w:styleId="Rom2">
    <w:name w:val="Rom2"/>
    <w:basedOn w:val="Normal"/>
    <w:qFormat/>
    <w:pPr>
      <w:numPr>
        <w:ilvl w:val="0"/>
        <w:numId w:val="3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ParaNo">
    <w:name w:val="ParaNo."/>
    <w:basedOn w:val="Normal"/>
    <w:qFormat/>
    <w:pPr>
      <w:numPr>
        <w:ilvl w:val="0"/>
        <w:numId w:val="4"/>
      </w:numPr>
      <w:tabs>
        <w:tab w:val="clear" w:pos="567"/>
        <w:tab w:val="clear" w:pos="1134"/>
        <w:tab w:val="clear" w:pos="1701"/>
        <w:tab w:val="clear" w:pos="2268"/>
        <w:tab w:val="clear" w:pos="6237"/>
        <w:tab w:val="left" w:pos="737" w:leader="none"/>
      </w:tabs>
      <w:spacing w:lineRule="auto" w:line="240"/>
    </w:pPr>
    <w:rPr>
      <w:lang w:val="fr-CH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6.bin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7.bin"/><Relationship Id="rId26" Type="http://schemas.openxmlformats.org/officeDocument/2006/relationships/image" Target="media/image15.png"/><Relationship Id="rId27" Type="http://schemas.openxmlformats.org/officeDocument/2006/relationships/oleObject" Target="embeddings/oleObject8.bin"/><Relationship Id="rId28" Type="http://schemas.openxmlformats.org/officeDocument/2006/relationships/image" Target="media/image16.png"/><Relationship Id="rId29" Type="http://schemas.openxmlformats.org/officeDocument/2006/relationships/oleObject" Target="embeddings/oleObject9.bin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3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header" Target="header3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8:58:00Z</dcterms:created>
  <dc:creator>Chvets</dc:creator>
  <dc:description/>
  <dc:language>en-US</dc:language>
  <cp:lastModifiedBy>Chavet</cp:lastModifiedBy>
  <cp:lastPrinted>2007-04-10T10:59:00Z</cp:lastPrinted>
  <dcterms:modified xsi:type="dcterms:W3CDTF">2007-04-10T08:59:00Z</dcterms:modified>
  <cp:revision>3</cp:revision>
  <dc:subject/>
  <dc:title>Kisselev</dc:title>
</cp:coreProperties>
</file>