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091980125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091980125"/>
      <w:bookmarkStart w:id="1" w:name="__Fieldmark__0_1091980125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871791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43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 150307     1503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86.4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43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 150307     1503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1108592145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09198012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091980125"/>
            <w:bookmarkStart w:id="3" w:name="__Fieldmark__1_1091980125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2007/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0 January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09198012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1091980125"/>
            <w:bookmarkStart w:id="5" w:name="__Fieldmark__2_1091980125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Восемьдесят вторая сессия</w:t>
      </w:r>
    </w:p>
    <w:p>
      <w:pPr>
        <w:pStyle w:val="Normal"/>
        <w:spacing w:lineRule="auto" w:line="240"/>
        <w:rPr/>
      </w:pPr>
      <w:r>
        <w:rPr/>
        <w:t>Женева, 7-9 мая 2007 года</w:t>
      </w:r>
    </w:p>
    <w:p>
      <w:pPr>
        <w:pStyle w:val="Normal"/>
        <w:spacing w:lineRule="auto" w:line="240"/>
        <w:rPr/>
      </w:pPr>
      <w:r>
        <w:rPr/>
        <w:t>Пункт 5 предварительной повестки дня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/>
      </w:pPr>
      <w:r>
        <w:rPr/>
        <w:t>ПРЕДЛОЖЕНИЯ О ВНЕСЕНИИ ПОПРАВОК В ПРИЛОЖЕНИЯ А И В К ДОПОГ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Раздел 7.5.7:  Обработка и укладка грузов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>
          <w:u w:val="single"/>
          <w:lang w:val="en-US"/>
        </w:rPr>
      </w:pPr>
      <w:r>
        <w:rPr>
          <w:u w:val="single"/>
        </w:rPr>
        <w:t>Представлено Европейской комиссией</w:t>
      </w:r>
    </w:p>
    <w:p>
      <w:pPr>
        <w:pStyle w:val="Normal"/>
        <w:spacing w:lineRule="auto" w:line="240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5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ЕЗЮМЕ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о предложения:</w:t>
            </w:r>
          </w:p>
        </w:tc>
        <w:tc>
          <w:tcPr>
            <w:tcW w:w="648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едложения - включить в раздел 7.5.7 "Обработка и укладка грузов" примечание, содержащее ссылку на "Руководство по наилучшей европейской практике закрепления грузов в ходе автомобильных перевозок" ЕК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лагаемое решение:</w:t>
            </w:r>
          </w:p>
        </w:tc>
        <w:tc>
          <w:tcPr>
            <w:tcW w:w="648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авить после подраздела 7.5.7.1 ДОПОГ новое примечание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равочные документы:</w:t>
            </w:r>
          </w:p>
        </w:tc>
        <w:tc>
          <w:tcPr>
            <w:tcW w:w="6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>NF.16 (Бельгия) (семьдесят седьмая сесс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u w:val="single"/>
        </w:rPr>
        <w:t>Справочная информац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 xml:space="preserve">Под эгидой Европейской комиссии была создана группа экспертов в составе представителей государств - членов Европейского союза для разработки "Руководства по наилучшей практике" закрепления грузов.  Сейчас это руководство уже подготовлено и вскоре будет опубликовано на вебсайте Комиссии.  Европейская комиссия предлагает добавить в подразделе 7.5.7.1 ссылку на это руководство.  Вопрос о такой ссылке обсуждался в Комитете по перевозке опасных грузов;  в ходе обсуждения значительное большинство государств-членов высказались за то, чтобы включить в ДОПОГ ссылку на вышеупомянутое руководство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ецедент, когда в ДОПОГ включаются ссылки на подобные руководства, уже существует, в частности в разделе 5.4.2 содержится ссылка на руководство ИМО по погрузке грузов.  В разделе 7.1.1 четырнадцатого пересмотренного издания Типовых правил ООН также содержатся ссылки на "Основные принципы ИМО/МОТ/ЕЭК ООН, касающиеся погрузки в грузовые транспортные единицы".  В ходе рассмотрения данного вопроса Комитетом по перевозке опасных грузов большинство государств-членов высказались за то, чтобы включить ссылки, содержащиеся в разделе 7.1.1 Типовых правил, также и в подраздел 7.5.7.1 ДОП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омиссия предлагает добавить в подраздел 7.5.7.1 новое примечание, содержащее ссылки на все вышеуказанные основные принципы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едложени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Включить после подраздела 7.5.7.1 ДОПОГ следующее примечание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"</w:t>
      </w:r>
      <w:r>
        <w:rPr>
          <w:b/>
          <w:bCs/>
        </w:rPr>
        <w:t>ПРИМЕЧАНИЕ:</w:t>
      </w:r>
      <w:r>
        <w:rPr/>
        <w:t xml:space="preserve">  Указания в отношении закрепления транспортных единиц содержатся в "Руководстве по наилучшей европейской практике закрепления грузов в ходе автомобильных перевозок", опубликованном Европейской комиссией, и в "Основных принципах ИМО/МОТ/ЕЭК ООН, касающихся погрузки в грузовые транспортные единицы (ГТЕ)", содержащихся в дополнении к Международному кодексу морской перевозки опасных грузов, или в дополнении </w:t>
      </w:r>
      <w:r>
        <w:rPr>
          <w:lang w:val="en-US"/>
        </w:rPr>
        <w:t>II</w:t>
      </w:r>
      <w:r>
        <w:rPr/>
        <w:t xml:space="preserve"> (Основные принципы, касающиеся погрузки) к "Соглашению об обмене и использовании вагонов между железнодорожными предприятиями (RIV 2000), опубликованному Международным союзом железных дорог (МСЖД).  Существуют также национальные кодексы практики (например, "Правила безопасности погрузки на транспортные средства" министерства транспорта Соединенного Королевства)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>
          <w:u w:val="single"/>
          <w:lang w:val="en-US"/>
        </w:rPr>
      </w:pPr>
      <w:r>
        <w:rPr>
          <w:u w:val="single"/>
        </w:rPr>
        <w:t>Обоснование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5990"/>
      </w:tblGrid>
      <w:tr>
        <w:trPr/>
        <w:tc>
          <w:tcPr>
            <w:tcW w:w="3580" w:type="dxa"/>
            <w:tcBorders/>
          </w:tcPr>
          <w:p>
            <w:pPr>
              <w:pStyle w:val="Normal"/>
              <w:rPr/>
            </w:pPr>
            <w:r>
              <w:rPr/>
              <w:t>Безопасность:</w:t>
            </w:r>
          </w:p>
        </w:tc>
        <w:tc>
          <w:tcPr>
            <w:tcW w:w="5990" w:type="dxa"/>
            <w:tcBorders/>
          </w:tcPr>
          <w:p>
            <w:pPr>
              <w:pStyle w:val="Normal"/>
              <w:rPr/>
            </w:pPr>
            <w:r>
              <w:rPr/>
              <w:t>Можно добиться усовершенствования стандартов безопасности путем повышения уровня информированности и более широкого использования руководства по наилучшей практике.</w:t>
            </w:r>
          </w:p>
        </w:tc>
      </w:tr>
      <w:tr>
        <w:trPr/>
        <w:tc>
          <w:tcPr>
            <w:tcW w:w="35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0" w:type="dxa"/>
            <w:tcBorders/>
          </w:tcPr>
          <w:p>
            <w:pPr>
              <w:pStyle w:val="Normal"/>
              <w:rPr/>
            </w:pPr>
            <w:r>
              <w:rPr/>
              <w:t>Практическая осуществимость:</w:t>
            </w:r>
          </w:p>
        </w:tc>
        <w:tc>
          <w:tcPr>
            <w:tcW w:w="5990" w:type="dxa"/>
            <w:tcBorders/>
          </w:tcPr>
          <w:p>
            <w:pPr>
              <w:pStyle w:val="Normal"/>
              <w:rPr/>
            </w:pPr>
            <w:r>
              <w:rPr/>
              <w:t>Никаких проблем не существует.  В ДОПОГ уже содержатся ссылки на другие рекомендации, например в разделе 5.4.2.</w:t>
            </w:r>
          </w:p>
        </w:tc>
      </w:tr>
      <w:tr>
        <w:trPr/>
        <w:tc>
          <w:tcPr>
            <w:tcW w:w="35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0" w:type="dxa"/>
            <w:tcBorders/>
          </w:tcPr>
          <w:p>
            <w:pPr>
              <w:pStyle w:val="Normal"/>
              <w:rPr/>
            </w:pPr>
            <w:r>
              <w:rPr/>
              <w:t>Контроль за выполнением:</w:t>
            </w:r>
          </w:p>
        </w:tc>
        <w:tc>
          <w:tcPr>
            <w:tcW w:w="5990" w:type="dxa"/>
            <w:tcBorders/>
          </w:tcPr>
          <w:p>
            <w:pPr>
              <w:pStyle w:val="Normal"/>
              <w:rPr/>
            </w:pPr>
            <w:r>
              <w:rPr/>
              <w:t>Руководство составлялось именно с целью облегчения контроля за выполнением требований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2007/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5/2007/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13:45:00Z</dcterms:created>
  <dc:creator>Любовь Катаева</dc:creator>
  <dc:description/>
  <dc:language>en-US</dc:language>
  <cp:lastModifiedBy>Chavet</cp:lastModifiedBy>
  <cp:lastPrinted>2007-03-30T15:45:00Z</cp:lastPrinted>
  <dcterms:modified xsi:type="dcterms:W3CDTF">2007-03-30T13:49:00Z</dcterms:modified>
  <cp:revision>3</cp:revision>
  <dc:subject/>
  <dc:title> </dc:title>
</cp:coreProperties>
</file>