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355075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35507574"/>
      <w:bookmarkStart w:id="1" w:name="__Fieldmark__0_15355075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50307     15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50307     15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6903998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355075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35507574"/>
            <w:bookmarkStart w:id="3" w:name="__Fieldmark__1_15355075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355075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35507574"/>
            <w:bookmarkStart w:id="5" w:name="__Fieldmark__2_15355075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9 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здел 7.5.7:  Обработка и укладка груз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Европейской комиссией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ЮМ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едложения - включить в раздел 7.5.7 "Обработка и укладка грузов" примечание, содержащее ссылку на "Руководство по наилучшей европейской практике закрепления грузов в ходе автомобильных перевозок" ЕК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после подраздела 7.5.7.1 ДОПОГ новое примечани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NF.16 (Бельгия) (семьдесят седьм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Под эгидой Европейской комиссии была создана группа экспертов в составе представителей государств - членов Европейского союза для разработки "Руководства по наилучшей практике" закрепления грузов.  Сейчас это руководство уже подготовлено и вскоре будет опубликовано на вебсайте Комиссии.  Европейская комиссия предлагает добавить в подразделе 7.5.7.1 ссылку на это руководство.  Вопрос о такой ссылке обсуждался в Комитете по перевозке опасных грузов;  в ходе обсуждения значительное большинство государств-членов высказались за то, чтобы включить в ДОПОГ ссылку на вышеупомянутое руководст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цедент, когда в ДОПОГ включаются ссылки на подобные руководства, уже существует, в частности в разделе 5.4.2 содержится ссылка на руководство ИМО по погрузке грузов.  В разделе 7.1.1 четырнадцатого пересмотренного издания Типовых правил ООН также содержатся ссылки на "Основные принципы ИМО/МОТ/ЕЭК ООН, касающиеся погрузки в грузовые транспортные единицы".  В ходе рассмотрения данного вопроса Комитетом по перевозке опасных грузов большинство государств-членов высказались за то, чтобы включить ссылки, содержащиеся в разделе 7.1.1 Типовых правил, также и в подраздел 7.5.7.1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я предлагает добавить в подраздел 7.5.7.1 новое примечание, содержащее ссылки на все вышеуказанные основные принци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ключить после подраздела 7.5.7.1 ДОПОГ следующее примеча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ПРИМЕЧАНИЕ:</w:t>
      </w:r>
      <w:r>
        <w:rPr/>
        <w:t xml:space="preserve">  Указания в отношении закрепления транспортных единиц содержатся в "Руководстве по наилучшей европейской практике закрепления грузов в ходе автомобильных перевозок", опубликованном Европейской комиссией, и в "Основных принципах ИМО/МОТ/ЕЭК ООН, касающихся погрузки в грузовые транспортные единицы (ГТЕ)", содержащихся в дополнении к Международному кодексу морской перевозки опасных грузов, или в дополнении </w:t>
      </w:r>
      <w:r>
        <w:rPr>
          <w:lang w:val="en-US"/>
        </w:rPr>
        <w:t>II</w:t>
      </w:r>
      <w:r>
        <w:rPr/>
        <w:t xml:space="preserve"> (Основные принципы, касающиеся погрузки) к "Соглашению об обмене и использовании вагонов между железнодорожными предприятиями (RIV 2000), опубликованному Международным союзом железных дорог (МСЖД).  Существуют также национальные кодексы практики (например, "Правила безопасности погрузки на транспортные средства" министерства транспорта Соединенного Королевства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0"/>
      </w:tblGrid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Можно добиться усовершенствования стандартов безопасности путем повышения уровня информированности и более широкого использования руководства по наилучшей практике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Практическая осуществимость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Никаких проблем не существует.  В ДОПОГ уже содержатся ссылки на другие рекомендации, например в разделе 5.4.2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Руководство составлялось именно с целью облегчения контроля за выполнением требова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45:00Z</dcterms:created>
  <dc:creator>Любовь Катаева</dc:creator>
  <dc:description/>
  <dc:language>en-US</dc:language>
  <cp:lastModifiedBy>Chavet</cp:lastModifiedBy>
  <cp:lastPrinted>2007-03-30T15:45:00Z</cp:lastPrinted>
  <dcterms:modified xsi:type="dcterms:W3CDTF">2007-03-30T13:49:00Z</dcterms:modified>
  <cp:revision>3</cp:revision>
  <dc:subject/>
  <dc:title> </dc:title>
</cp:coreProperties>
</file>