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WP.11/2007/63rd/INF.6</w:t>
      </w:r>
    </w:p>
    <w:p>
      <w:pPr>
        <w:pStyle w:val="Normal"/>
        <w:jc w:val="right"/>
        <w:rPr>
          <w:b/>
          <w:b/>
          <w:bCs/>
          <w:sz w:val="16"/>
          <w:lang w:val="fr-FR" w:eastAsia="en-US"/>
        </w:rPr>
      </w:pPr>
      <w:r>
        <w:rPr>
          <w:b/>
          <w:bCs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/>
      </w:pPr>
      <w:r>
        <w:rPr/>
        <w:t>Working Party on the Transport of Perishable Foodstuffs</w:t>
        <w:br/>
        <w:t>Sixty-third session</w:t>
      </w:r>
    </w:p>
    <w:p>
      <w:pPr>
        <w:pStyle w:val="Footnote"/>
        <w:rPr/>
      </w:pPr>
      <w:r>
        <w:rPr/>
        <w:t>Geneva, 12-15 November 2007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0" w:leader="none"/>
          <w:tab w:val="left" w:pos="6361" w:leader="none"/>
          <w:tab w:val="left" w:pos="6939" w:leader="none"/>
        </w:tabs>
        <w:autoSpaceDE w:val="true"/>
        <w:outlineLvl w:val="0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 w:ascii="Times New Roman" w:hAnsi="Times New Roman"/>
          <w:bCs/>
          <w:lang w:val="en-GB"/>
        </w:rPr>
        <w:t>Item 5 (c) of the provisional agend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n-GB" w:eastAsia="en-US"/>
        </w:rPr>
      </w:pPr>
      <w:r>
        <w:rPr>
          <w:rFonts w:cs="Times New Roman"/>
          <w:bCs/>
          <w:szCs w:val="24"/>
          <w:lang w:val="en-GB" w:eastAsia="en-US"/>
        </w:rPr>
      </w:r>
    </w:p>
    <w:p>
      <w:pPr>
        <w:pStyle w:val="Normal"/>
        <w:jc w:val="center"/>
        <w:rPr/>
      </w:pPr>
      <w:r>
        <w:rPr/>
        <w:t>Correction and up-date of document 2007/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ubmitted by the Netherlands</w:t>
      </w:r>
    </w:p>
    <w:p>
      <w:pPr>
        <w:pStyle w:val="Normal"/>
        <w:rPr/>
      </w:pPr>
      <w:r>
        <w:rPr/>
        <w:t>During national preliminary discussions it was discovered that in the preparation of document 2007/10 the times allowed for classes A,D and B,E were not correctly represented.</w:t>
      </w:r>
    </w:p>
    <w:p>
      <w:pPr>
        <w:pStyle w:val="Normal"/>
        <w:rPr/>
      </w:pPr>
      <w:r>
        <w:rPr/>
        <w:t>The table with corrected times reproduced below replaces the table in document 2007/10</w:t>
      </w:r>
    </w:p>
    <w:tbl>
      <w:tblPr>
        <w:tblW w:w="996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499"/>
        <w:gridCol w:w="5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/>
            </w:pPr>
            <w:r>
              <w:rPr>
                <w:b/>
                <w:bCs/>
              </w:rPr>
              <w:t>Outside temperatur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°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lass A, D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lass B, E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lass C, F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4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m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original drafting of document 2007/10 more data of pull-down tests have become available. The table on the next page gives results of the tests and replaces the table in Annex 1 of document 2007/10.</w:t>
      </w:r>
    </w:p>
    <w:p>
      <w:pPr>
        <w:pStyle w:val="Normal"/>
        <w:rPr/>
      </w:pPr>
      <w:r>
        <w:rPr/>
        <w:t>The conclusion of the tests is that following the test times proposed in document 2007/10, 13% would have been rejected. Based on the test times in document 2007/17, 34 % would have been rejected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91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700"/>
        <w:gridCol w:w="1252"/>
        <w:gridCol w:w="720"/>
        <w:gridCol w:w="780"/>
        <w:gridCol w:w="874"/>
        <w:gridCol w:w="826"/>
        <w:gridCol w:w="900"/>
        <w:gridCol w:w="629"/>
        <w:gridCol w:w="460"/>
        <w:gridCol w:w="580"/>
        <w:gridCol w:w="525"/>
        <w:gridCol w:w="880"/>
      </w:tblGrid>
      <w:tr>
        <w:trPr>
          <w:trHeight w:val="12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ertificate no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Vehicle type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rand bod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oëff K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nl-NL"/>
              </w:rPr>
              <w:t xml:space="preserve">Year of </w:t>
              <w:br/>
              <w:t>construction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Brand appl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Refrigerant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lang w:eastAsia="nl-NL"/>
              </w:rPr>
              <w:t xml:space="preserve">year of </w:t>
              <w:br/>
              <w:t>Construction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T Outside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T Class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Actual test time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safety factor nw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date of test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5102-0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eastAsia="nl-NL"/>
              </w:rPr>
            </w:pPr>
            <w:r>
              <w:rPr>
                <w:sz w:val="20"/>
                <w:lang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Luchtenber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7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 TC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2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5-03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102-0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Luchtenber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6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 TC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3-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4h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5-03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102-0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Luchtenber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4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 TC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2-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5-03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102-0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Luchtenber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 TC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2-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9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5-03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2710-13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VéDéC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L-200e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006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0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,0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6-03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080-3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Norfri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6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h1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8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-04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110-09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chmitz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9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arr Maxima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1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5-04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130-05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Unitran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5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1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B III SLE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1-1995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h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,68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8-05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130-05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Unitrans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5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2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B 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de-DE" w:eastAsia="nl-NL"/>
              </w:rPr>
              <w:t>R12/</w:t>
              <w:br/>
              <w:t>R403b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04-1989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16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3h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2,3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8-05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3167-00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Schmitz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0,36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Carr Ultra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R 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2h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3,63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18-05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de-DE" w:eastAsia="nl-NL"/>
              </w:rPr>
            </w:pPr>
            <w:r>
              <w:rPr>
                <w:sz w:val="20"/>
                <w:lang w:val="de-DE" w:eastAsia="nl-NL"/>
              </w:rPr>
              <w:t>3143-0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chmitz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99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arr Maxima 2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h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2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07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224-03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hereau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6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2-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2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66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-07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1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h1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224-05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hereau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6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6-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4h3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67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7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h4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2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4h1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7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2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4h18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4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2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1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53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4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244-04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hereau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6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6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3-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h45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64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8-08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118-14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Norfrig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7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9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arr Ultra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998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4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32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,56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5-09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0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30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7-09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157-028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semi tr</w:t>
            </w:r>
          </w:p>
        </w:tc>
        <w:tc>
          <w:tcPr>
            <w:tcW w:w="12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Bizien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2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5-199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SMX II</w:t>
            </w:r>
          </w:p>
        </w:tc>
        <w:tc>
          <w:tcPr>
            <w:tcW w:w="8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8-1997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8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h07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2,95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7-09-07</w:t>
            </w:r>
          </w:p>
        </w:tc>
      </w:tr>
      <w:tr>
        <w:trPr>
          <w:trHeight w:val="600" w:hRule="atLeast"/>
        </w:trPr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3025-0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ruck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Cherea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,38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07-19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TK TD II SR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R 404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1-199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- 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h3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3,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0"/>
                <w:lang w:val="nl-NL" w:eastAsia="nl-NL"/>
              </w:rPr>
            </w:pPr>
            <w:r>
              <w:rPr>
                <w:sz w:val="20"/>
                <w:lang w:val="nl-NL" w:eastAsia="nl-NL"/>
              </w:rPr>
              <w:t>16-10-07</w:t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Style14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18:00Z</dcterms:created>
  <dc:creator>deputter</dc:creator>
  <dc:description/>
  <cp:keywords/>
  <dc:language>en-US</dc:language>
  <cp:lastModifiedBy>Smith</cp:lastModifiedBy>
  <cp:lastPrinted>2007-11-07T09:22:00Z</cp:lastPrinted>
  <dcterms:modified xsi:type="dcterms:W3CDTF">2007-11-07T08:25:00Z</dcterms:modified>
  <cp:revision>4</cp:revision>
  <dc:subject/>
  <dc:title>Correction and up-date of document 2007/10</dc:title>
</cp:coreProperties>
</file>