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1991041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19910411"/>
      <w:bookmarkStart w:id="1" w:name="__Fieldmark__0_231991041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3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00507   300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3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00507   3005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26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381019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26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199104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19910411"/>
            <w:bookmarkStart w:id="3" w:name="__Fieldmark__1_23199104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11/214/Corr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1991041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319910411"/>
            <w:bookmarkStart w:id="5" w:name="__Fieldmark__2_231991041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РАБОЧЕЙ ГРУППЫ О РАБОТЕ ЕЕ ШЕСТЬДЕСЯТ ВТОР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6-9 ноября 2006 года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ДЕРЖ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"ПРОГРАММА РАБОТЫ НА 2005-2008 ГОДЫ" </w:t>
      </w:r>
      <w:r>
        <w:rPr>
          <w:u w:val="single"/>
        </w:rPr>
        <w:t>читать</w:t>
      </w:r>
      <w:r>
        <w:rPr/>
        <w:t xml:space="preserve"> "ПРОГРАММА РАБОТЫ НА 2006</w:t>
        <w:noBreakHyphen/>
        <w:t>2010 ГОДЫ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>
          <w:lang w:val="en-US"/>
        </w:rPr>
        <w:t xml:space="preserve"> "(TRADE/WP.7)" </w:t>
      </w:r>
      <w:r>
        <w:rPr>
          <w:u w:val="single"/>
        </w:rPr>
        <w:t>читать</w:t>
      </w:r>
      <w:r>
        <w:rPr>
          <w:lang w:val="en-US"/>
        </w:rPr>
        <w:t xml:space="preserve"> "ECE/TRADE/WP.7/GE.11/2006/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8</w:t>
      </w:r>
      <w:r>
        <w:rPr/>
        <w:t xml:space="preserve"> (касается только текста на французском язык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19</w:t>
      </w:r>
      <w:r>
        <w:rPr/>
        <w:t xml:space="preserve"> (касается только текста на французском языке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ункт 25</w:t>
      </w:r>
      <w:r>
        <w:rPr/>
        <w:t xml:space="preserve"> (касается только текста на французском языке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ограмма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и с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место</w:t>
      </w:r>
      <w:r>
        <w:rPr/>
        <w:t xml:space="preserve"> фразы "к концу 2006 года" </w:t>
      </w:r>
      <w:r>
        <w:rPr>
          <w:u w:val="single"/>
        </w:rPr>
        <w:t>читать</w:t>
      </w:r>
      <w:r>
        <w:rPr/>
        <w:t xml:space="preserve"> "к концу 2007 года"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) и 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Исключить</w:t>
      </w:r>
      <w:r>
        <w:rPr/>
        <w:t xml:space="preserve"> "(2006 год)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4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01:00Z</dcterms:created>
  <dc:creator>LA</dc:creator>
  <dc:description/>
  <dc:language>en-US</dc:language>
  <cp:lastModifiedBy>Dolgova</cp:lastModifiedBy>
  <cp:lastPrinted>2007-05-30T09:52:00Z</cp:lastPrinted>
  <dcterms:modified xsi:type="dcterms:W3CDTF">2007-06-01T14:01:00Z</dcterms:modified>
  <cp:revision>2</cp:revision>
  <dc:subject>Аксютин</dc:subject>
  <dc:title>0722397</dc:title>
</cp:coreProperties>
</file>