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452293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4522933"/>
      <w:bookmarkStart w:id="1" w:name="__Fieldmark__0_34452293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51007    08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51007    08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57181318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45229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4522933"/>
            <w:bookmarkStart w:id="3" w:name="__Fieldmark__1_34452293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45229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44522933"/>
            <w:bookmarkStart w:id="5" w:name="__Fieldmark__2_34452293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Шестьдесят третья сессия</w:t>
      </w:r>
    </w:p>
    <w:p>
      <w:pPr>
        <w:pStyle w:val="Normal"/>
        <w:rPr/>
      </w:pPr>
      <w:r>
        <w:rPr/>
        <w:t>Женева, 12-15 ноября 2007 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/>
        <w:t>ПРЕДЛАГАЕМЫЕ ПОПРАВКИ К СПС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Нерешенные вопрос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Предложение по процедуре испытания СПС многокамерных транспортных средств с несколькими температурными режимами, оснащенных вентиляторными системами циркуляции воздух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u w:val="single"/>
        </w:rPr>
        <w:t>Передано международной компанией "Трансфригорут" (ТИ</w:t>
      </w:r>
      <w:r>
        <w:rPr/>
        <w:t>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Записка секретариата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Программа работы Комитета по внутреннему транспорту на 2006-2010 годы, принятая на его шестьдесят восьмой сессии в 2006 году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166/</w:t>
            </w:r>
            <w:r>
              <w:rPr>
                <w:lang w:val="en-US"/>
              </w:rPr>
              <w:t>Add</w:t>
            </w:r>
            <w:r>
              <w:rPr/>
              <w:t xml:space="preserve">.1, пункт 2.11 </w:t>
            </w:r>
            <w:r>
              <w:rPr>
                <w:lang w:val="en-US"/>
              </w:rPr>
              <w:t>i</w:t>
            </w:r>
            <w:r>
              <w:rPr/>
              <w:t>)) предусматривает, что 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должна обеспечить согласование правил и норм, регламентирующих перевозку скоропортящихся пищевых продуктов, и их упрощение, в частности, посредством рассмотрения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.  Этот документ представляется во исполнение указанных выше предписаний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стоящее предложение основано на прежних документах </w:t>
      </w:r>
      <w:r>
        <w:rPr>
          <w:lang w:val="en-US"/>
        </w:rPr>
        <w:t>WP</w:t>
      </w:r>
      <w:r>
        <w:rPr/>
        <w:t xml:space="preserve">.11 </w:t>
      </w:r>
      <w:r>
        <w:rPr>
          <w:szCs w:val="24"/>
        </w:rPr>
        <w:t>TRANS/WP.11/1998/4, TRANS/WP.11/2000/1 и документе компании КРТ ("Кембридж Рефриджерейшн Тэкнолоджи") от 16 марта 1999</w:t>
      </w:r>
      <w:r>
        <w:rPr>
          <w:szCs w:val="24"/>
          <w:lang w:val="en-US"/>
        </w:rPr>
        <w:t> </w:t>
      </w:r>
      <w:r>
        <w:rPr>
          <w:szCs w:val="24"/>
        </w:rPr>
        <w:t>года.  Оно было обсуждено с соответствующими испытательными станциями СПС, как с представителями промышленности по производству холодильного оборудования, так и заводов - изготовителей кузовов, и было согласовано с Рабочей группой по СПС международной компании "Трансфригорут".  Эта процедура испытаний соответствует предложению по системам СПС с разными температурными режимами и с несколькими отдельными испарителя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</w:t>
        <w:tab/>
        <w:t>В дополнение к испытаниям отдельных испарителей предлагаемая здесь процедура необходима для испытания эффективности различных вентиляторных установок, имеющихся на рынке.  В транспортных средствах с различными температурными режимами для охлаждения охлаждаемых камер используются специальные вентиляторные системы, установленные за перегородкой впереди кузова и на крыше, которые регулируют воздухообмен с низкотемпературной камерой, которая сама охлаждается с помощью машинной холодильной установ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</w:t>
        <w:tab/>
        <w:t>Вентиляторные системы за перегородкой впереди кузова устанавливаются главным образом в меньших по размеру транспортных средствах с жестким кузовом и на прицепах.  Вентиляторные системы, устанавливаемые на крышах, также могут использоваться в более крупных транспортных средствах с жестким кузовом и на полуприцепах.  Обе системы оснащены воздушными заслонками, которые открываются и закрываются автоматически.  В режиме охлаждения воздух из охлаждаемой камеры нагнетается через автоматически открывающуюся и закрывающуюся заслонку в низкотемпературную камеру, а холодный воздух из низкотемпературной камеры возвращается через другую автоматически открывающуюся и закрывающуюся воздушную заслонку в охлаждаемую камеру.  Нынешние системы циркуляции воздуха оснащены электрическими нагревателями.  В режиме нагревания и в нейтральном режиме обе заслонки на входе низкотемпературной камеры автоматически плотно закрываются.  Для обеспечения равномерного распределения температуры в охлаждаемой камере вентиляторы постоянно работают в режиме охлаждения, нагревания и нейтральном режим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</w:t>
        <w:tab/>
        <w:t>Температура в охлаждаемом отделении регулируется термостатом.  Кроме того, для обеспечения компенсации передачи тепловой энергии машинной холодильной установкой в низкотемпературной камере устанавливается второй термостат.  Этот термостат приводит в действие вентиляторную систему, которая начинает работать в режиме охлаждения только в том случае, когда в низкотемпературной камере достигнута требуемая температура, равная -20°С.  В противном случае он блокируе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5.</w:t>
        <w:tab/>
        <w:t>Основные преимущества этих вентиляторных систем циркуляции воздуха заключаются в технической простоте и надежности, экономном потреблении энергии по сравнению с системами, оснащенными несколькими испарителями, и весьма высокой холодопроизводительностью.  В случае разнотемпературного режима система циркуляции воздуха с мощными вентиляторами по своей холодопроизводительности намного превосходит отдельные испарители.  В этой связи время работы вентиляторных систем циркуляции воздуха в режиме охлаждения составляет всего лишь от 2% до максимум 5%.  Уровень эффективности и точности регулирования температуры холодильных установок с разными температурными режимами, оснащенных вентиляторными системами, тот же, что и установок, оснащенных отдельными испарителя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.</w:t>
        <w:tab/>
        <w:t>На системы циркуляции воздуха, не оснащенные воздушными заслонками и автоматической системой регулировки, настоящая предлагаемая процедура испытания СПС не распространяется.  В соответствии с санитарными нормами ЕС применение вентиляторных систем ограничивается перевозкой упакованных пищевых продуктов или продуктов, которые не чувствительны к запах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b/>
          <w:bCs/>
          <w:szCs w:val="24"/>
          <w:lang w:val="en-US"/>
        </w:rPr>
        <w:t>IV</w:t>
      </w:r>
      <w:r>
        <w:rPr>
          <w:b/>
          <w:bCs/>
          <w:szCs w:val="24"/>
        </w:rPr>
        <w:t>.</w:t>
        <w:tab/>
        <w:t>Процедура испытания машинных холодильных установок с разными температурными режимами, оснащенных системами циркуляции холодного воздуха в охлаждаемых отделениях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>
          <w:b/>
          <w:bCs/>
        </w:rPr>
        <w:t>70.</w:t>
      </w:r>
      <w:r>
        <w:rPr/>
        <w:tab/>
        <w:t>Эта процедура включает все системы циркуляции воздуха с вентиляторным приводом, оснащенные автоматическими воздушными заслонками, такие, как вентиляторные системы, монтируемые на крыше или за перегородками впереди кузова, для регулирования температуры в охлаждаемой камере посредством воздухообмена с низкотемпературной камерой, которая охлаждается машинной холодильной установкой.  На системы циркуляции воздуха, не оснащенные воздушными заслонками, которые работают в автоматическом режиме, данная процедура не распространяе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71.</w:t>
        <w:tab/>
        <w:t>Процедура испытания машинной холодильной установки на холодопроизводительность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  <w:t>Если протокола испытания нет, то номинальная холодопроизводительность бортовой установки измеряется при температуре -20°С/+30°С и 0°/+30°С в однотемпературном режиме в соответствии с пунктами 51-59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72.</w:t>
        <w:tab/>
        <w:t>Измерение воздушного потока вентиляторной систем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  <w:t xml:space="preserve">Измеряется расход воздуха V, нагнетаемого вентиляторами, и скорость воздушного потока в воздуховодной системе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73.</w:t>
        <w:tab/>
        <w:t>Испытание вентиляторной системы на нагревательную способность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  <w:t>Индивидуальная нагревательная способность вентиляторной системы измеряется путем определения подводимой электрической мощности нагревателей и двигателей вентилятор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74.</w:t>
        <w:tab/>
        <w:t>Определение холодопроизводительности вентиляторной систем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  <w:t>Максимальная холодопроизводительность вентиляторной системы рассчитывается на основе расхода воздуха V, нагнетаемого вентилятором, и разницей энтальпии </w:t>
      </w:r>
      <w:r>
        <w:rPr>
          <w:rFonts w:eastAsia="Marlett" w:cs="Marlett" w:ascii="Marlett" w:hAnsi="Marlett"/>
        </w:rPr>
        <w:t></w:t>
      </w:r>
      <w:r>
        <w:rPr/>
        <w:t xml:space="preserve">h воздуха в низкотемпературной и охлаждаемой камерах.  В зависимости от времени работы в режиме охлаждения холодопроизводительность </w:t>
      </w:r>
      <w:r>
        <w:rPr>
          <w:lang w:val="en-US"/>
        </w:rPr>
        <w:t>W</w:t>
      </w:r>
      <w:r>
        <w:rPr>
          <w:vertAlign w:val="subscript"/>
          <w:lang w:val="en-US"/>
        </w:rPr>
        <w:t>air</w:t>
      </w:r>
      <w:r>
        <w:rPr/>
        <w:t xml:space="preserve"> вентиляторной системы определяется по формуле</w:t>
      </w:r>
    </w:p>
    <w:p>
      <w:pPr>
        <w:pStyle w:val="Normal"/>
        <w:ind w:left="567" w:hanging="567"/>
        <w:rPr/>
      </w:pPr>
      <w:r>
        <w:rPr/>
      </w:r>
    </w:p>
    <w:tbl>
      <w:tblPr>
        <w:tblW w:w="5627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414"/>
      </w:tblGrid>
      <w:tr>
        <w:trPr>
          <w:cantSplit w:val="true"/>
        </w:trPr>
        <w:tc>
          <w:tcPr>
            <w:tcW w:w="4213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air</w:t>
            </w:r>
            <w:r>
              <w:rPr/>
              <w:t xml:space="preserve"> = относительное время работы*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* </w:t>
            </w:r>
            <w:r>
              <w:rPr>
                <w:rFonts w:eastAsia="Marlett" w:cs="Marlett" w:ascii="Marlett" w:hAnsi="Marlett"/>
              </w:rPr>
              <w:t></w:t>
            </w: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4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</w:tbl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гд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V</w:t>
        <w:tab/>
        <w:t>-</w:t>
        <w:tab/>
        <w:t>расход воздуха в м</w:t>
      </w:r>
      <w:r>
        <w:rPr>
          <w:vertAlign w:val="superscript"/>
        </w:rPr>
        <w:t>3</w:t>
      </w:r>
      <w:r>
        <w:rPr/>
        <w:t>/ч, нагнетаемого вентиляторной системой в охлаждаемую камеру при температуре 0°С или +12°С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</w:r>
      <w:r>
        <w:rPr>
          <w:rFonts w:eastAsia="Marlett" w:cs="Marlett" w:ascii="Marlett" w:hAnsi="Marlett"/>
        </w:rPr>
        <w:t></w:t>
      </w:r>
      <w:r>
        <w:rPr/>
        <w:t>h</w:t>
        <w:tab/>
        <w:t>-</w:t>
        <w:tab/>
        <w:t xml:space="preserve">разница энтальпии воздуха (при относительной влажности 60%), нагнетаемого в охлаждаемую камеру при </w:t>
      </w:r>
    </w:p>
    <w:p>
      <w:pPr>
        <w:pStyle w:val="Normal"/>
        <w:ind w:left="1701" w:hanging="1701"/>
        <w:rPr/>
      </w:pPr>
      <w:r>
        <w:rPr/>
      </w:r>
    </w:p>
    <w:tbl>
      <w:tblPr>
        <w:tblW w:w="3619" w:type="dxa"/>
        <w:jc w:val="left"/>
        <w:tblInd w:w="2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</w:tblGrid>
      <w:tr>
        <w:trPr/>
        <w:tc>
          <w:tcPr>
            <w:tcW w:w="3619" w:type="dxa"/>
            <w:tcBorders/>
          </w:tcPr>
          <w:p>
            <w:pPr>
              <w:pStyle w:val="Normal"/>
              <w:rPr/>
            </w:pPr>
            <w:r>
              <w:rPr/>
              <w:t>-20°С/0°С</w:t>
              <w:tab/>
              <w:tab/>
              <w:t> </w:t>
            </w:r>
            <w:r>
              <w:rPr>
                <w:rFonts w:eastAsia="Marlett" w:cs="Marlett" w:ascii="Marlett" w:hAnsi="Marlett"/>
              </w:rPr>
              <w:t></w:t>
            </w:r>
            <w:r>
              <w:rPr/>
              <w:t>h = 41 кДж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rPr/>
            </w:pPr>
            <w:r>
              <w:rPr/>
              <w:t>-20°С/+12°С</w:t>
              <w:tab/>
              <w:t> </w:t>
            </w:r>
            <w:r>
              <w:rPr>
                <w:rFonts w:eastAsia="Marlett" w:cs="Marlett" w:ascii="Marlett" w:hAnsi="Marlett"/>
              </w:rPr>
              <w:t></w:t>
            </w:r>
            <w:r>
              <w:rPr/>
              <w:t>h = 68 кДж/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75.</w:t>
        <w:tab/>
        <w:t>Определение остаточной холодопроизводительности машинной холодильной установки в разнотемпературном режиме работы вентиляторной систем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  <w:t xml:space="preserve">Полезная холодопроизводительность бортовой установки </w:t>
      </w:r>
      <w:r>
        <w:rPr>
          <w:lang w:val="en-US"/>
        </w:rPr>
        <w:t>W</w:t>
      </w:r>
      <w:r>
        <w:rPr/>
        <w:t xml:space="preserve"> на входе в низкотемпературное отделение равна разности номинальной холодопроизводитлеьности бортовой установки </w:t>
      </w:r>
      <w:r>
        <w:rPr>
          <w:lang w:val="en-US"/>
        </w:rPr>
        <w:t>W</w:t>
      </w:r>
      <w:r>
        <w:rPr/>
        <w:t xml:space="preserve">о в однотемпературном режиме при температуре +30°С/-20°С в соответствии с пунктом 71 и требуемой холодопроизводительностью вентиляторной системы </w:t>
      </w:r>
      <w:r>
        <w:rPr>
          <w:lang w:val="en-US"/>
        </w:rPr>
        <w:t>W</w:t>
      </w:r>
      <w:r>
        <w:rPr>
          <w:vertAlign w:val="subscript"/>
          <w:lang w:val="en-US"/>
        </w:rPr>
        <w:t>air</w:t>
      </w:r>
      <w:r>
        <w:rPr/>
        <w:t xml:space="preserve"> на входе охлаждаемой камеры отделения в соответствии с пунктом 74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  <w:tab/>
        <w:tab/>
        <w:tab/>
        <w:tab/>
      </w:r>
      <w:r>
        <w:rPr>
          <w:lang w:val="en-US"/>
        </w:rPr>
        <w:t>W = Wo - W</w:t>
      </w:r>
      <w:r>
        <w:rPr>
          <w:vertAlign w:val="subscript"/>
          <w:lang w:val="en-US"/>
        </w:rPr>
        <w:t>air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>
          <w:b/>
          <w:b/>
        </w:rPr>
      </w:pPr>
      <w:r>
        <w:rPr>
          <w:b/>
        </w:rPr>
        <w:t>76.</w:t>
        <w:tab/>
        <w:t>Сертификация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  <w:tab/>
        <w:t>Расчеты в соответствии с пунктом 74 и 75, произведенные на основе протокола испытаний, должны показывать, что холодопроизводительность и/или нагревательная способность укомплектованной холодильной установки, работающей в разнотемпературном режиме, как минимум в 1,75 раз больше тепловых потерь многокамерного оборудования, определяемых в соответствии с пунктами 68 и 69 для каждой камеры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  <w:tab/>
        <w:t>Мощность вентиляторной системы должна быть достаточной для поддержания температуры на уровне 0°С или +12°С в охлаждаемой камере при условии, что время работы в режиме охлаждения составляет не более 20% от общего времени работы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  <w:tab/>
        <w:t xml:space="preserve">Холодопроизводительность и объем нагнетаемого воздуха машинной холодильной установкой должны быть достаточными для поддержания температуры на уровне </w:t>
        <w:noBreakHyphen/>
        <w:t xml:space="preserve">20°С с отклонением </w:t>
      </w:r>
      <w:r>
        <w:rPr>
          <w:rFonts w:cs="MS Reference Sans Serif" w:ascii="MS Reference Sans Serif" w:hAnsi="MS Reference Sans Serif"/>
        </w:rPr>
        <w:t>±</w:t>
      </w:r>
      <w:r>
        <w:rPr/>
        <w:t>2 К в низкотемпературной камере.  Кроме того, машинная холодильная установка должна быть оснащена устройствами регулировки, обеспечивающими поддержание средней температуры в низкотемпературной камере на уровне -20°С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  <w:tab/>
        <w:t>В дополнение к этому, холодопроизводительность бортовой установки, работающей в однотемпературном режиме, должна быть в 1,75 раза выше тепловых потерь через пол, крышу, боковые стенки, переднюю перегородку и задние двери укомплектованного транспортного средства при температуре +30°С/-20°С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  <w:tab/>
        <w:t>Что касается санитарных норм, то вентиляторные системы могут применяться только в случае перевозки упакованных пищевых продуктов, не чувствительных к запаху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Marlett">
    <w:charset w:val="02"/>
    <w:family w:val="auto"/>
    <w:pitch w:val="variable"/>
  </w:font>
  <w:font w:name="MS Reference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237" w:leader="none"/>
      </w:tabs>
      <w:rPr>
        <w:lang w:val="en-US"/>
      </w:rPr>
    </w:pPr>
    <w:r>
      <w:rPr>
        <w:lang w:val="en-US"/>
      </w:rPr>
      <w:tab/>
      <w:t>ECE/TRANS/WP.11/2007/19</w:t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02:00Z</dcterms:created>
  <dc:creator>CSD</dc:creator>
  <dc:description/>
  <cp:keywords/>
  <dc:language>en-US</dc:language>
  <cp:lastModifiedBy>Smith</cp:lastModifiedBy>
  <cp:lastPrinted>2007-10-08T08:55:00Z</cp:lastPrinted>
  <dcterms:modified xsi:type="dcterms:W3CDTF">2007-10-30T17:02:00Z</dcterms:modified>
  <cp:revision>2</cp:revision>
  <dc:subject/>
  <dc:title>0725164</dc:title>
</cp:coreProperties>
</file>