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36751262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367512626"/>
      <w:bookmarkStart w:id="1" w:name="__Fieldmark__0_236751262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66800</wp:posOffset>
                </wp:positionH>
                <wp:positionV relativeFrom="paragraph">
                  <wp:posOffset>907478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16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11007    16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4.55pt;mso-position-vertical-relative:text;margin-left:8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16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11007    16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37315023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36751262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367512626"/>
            <w:bookmarkStart w:id="3" w:name="__Fieldmark__1_236751262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ECE/TRANS/WP.11/2007/18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36751262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367512626"/>
            <w:bookmarkStart w:id="5" w:name="__Fieldmark__2_236751262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16"/>
        <w:rPr/>
      </w:pPr>
      <w:r>
        <w:rPr/>
        <w:t>Рабочая группа по перевозкам скоропортящихся</w:t>
      </w:r>
    </w:p>
    <w:p>
      <w:pPr>
        <w:pStyle w:val="Normal"/>
        <w:spacing w:lineRule="auto" w:line="216"/>
        <w:rPr/>
      </w:pPr>
      <w:r>
        <w:rPr/>
        <w:t>пищевых продуктов</w:t>
      </w:r>
    </w:p>
    <w:p>
      <w:pPr>
        <w:pStyle w:val="Normal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16"/>
        <w:rPr/>
      </w:pPr>
      <w:r>
        <w:rPr/>
        <w:t>Шестьдесят третья сессия</w:t>
      </w:r>
    </w:p>
    <w:p>
      <w:pPr>
        <w:pStyle w:val="Normal"/>
        <w:spacing w:lineRule="auto" w:line="216"/>
        <w:rPr/>
      </w:pPr>
      <w:r>
        <w:rPr/>
        <w:t>Женева, 12-15 ноября 2007 года</w:t>
      </w:r>
    </w:p>
    <w:p>
      <w:pPr>
        <w:pStyle w:val="Normal"/>
        <w:spacing w:lineRule="auto" w:line="216"/>
        <w:rPr/>
      </w:pPr>
      <w:r>
        <w:rPr/>
        <w:t>Пункт 5 b) предварительной повестки дня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ПРЕДЛАГАЕМЫЕ ПОПРАВКИ К СПС</w:t>
      </w:r>
    </w:p>
    <w:p>
      <w:pPr>
        <w:pStyle w:val="Normal"/>
        <w:spacing w:lineRule="auto" w:line="216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16"/>
        <w:jc w:val="center"/>
        <w:rPr>
          <w:lang w:val="en-US"/>
        </w:rPr>
      </w:pPr>
      <w:r>
        <w:rPr/>
        <w:t>Нерешенные вопросы</w:t>
      </w:r>
    </w:p>
    <w:p>
      <w:pPr>
        <w:pStyle w:val="Normal"/>
        <w:spacing w:lineRule="auto" w:line="216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16"/>
        <w:jc w:val="center"/>
        <w:rPr/>
      </w:pPr>
      <w:r>
        <w:rPr/>
        <w:t>Предложение по процедуре испытания СПС для холодильных систем</w:t>
      </w:r>
    </w:p>
    <w:p>
      <w:pPr>
        <w:pStyle w:val="Normal"/>
        <w:spacing w:lineRule="auto" w:line="216"/>
        <w:jc w:val="center"/>
        <w:rPr/>
      </w:pPr>
      <w:r>
        <w:rPr/>
        <w:t>с разными температурными режимами, оснащенных</w:t>
      </w:r>
    </w:p>
    <w:p>
      <w:pPr>
        <w:pStyle w:val="Normal"/>
        <w:spacing w:lineRule="auto" w:line="216"/>
        <w:jc w:val="center"/>
        <w:rPr>
          <w:lang w:val="en-US"/>
        </w:rPr>
      </w:pPr>
      <w:r>
        <w:rPr/>
        <w:t>выносными испарителями</w:t>
      </w:r>
    </w:p>
    <w:p>
      <w:pPr>
        <w:pStyle w:val="Normal"/>
        <w:spacing w:lineRule="auto" w:line="216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16"/>
        <w:jc w:val="center"/>
        <w:rPr>
          <w:lang w:val="en-US"/>
        </w:rPr>
      </w:pPr>
      <w:r>
        <w:rPr>
          <w:u w:val="single"/>
        </w:rPr>
        <w:t>Передано Международной федерацией "Трансфригорут интернэшнл" (ТИ</w:t>
      </w:r>
      <w:r>
        <w:rPr/>
        <w:t>)</w:t>
      </w:r>
    </w:p>
    <w:p>
      <w:pPr>
        <w:pStyle w:val="Normal"/>
        <w:spacing w:lineRule="auto" w:line="21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center"/>
        <w:rPr/>
      </w:pPr>
      <w:r>
        <w:rPr/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u w:val="single"/>
                <w:lang w:val="en-US"/>
              </w:rPr>
            </w:pPr>
            <w:r>
              <w:rPr>
                <w:u w:val="single"/>
              </w:rPr>
              <w:t>Записка секретариата</w:t>
            </w:r>
          </w:p>
          <w:p>
            <w:pPr>
              <w:pStyle w:val="Normal"/>
              <w:spacing w:before="100" w:after="100"/>
              <w:ind w:left="113" w:hanging="0"/>
              <w:rPr/>
            </w:pPr>
            <w:r>
              <w:rPr/>
              <w:tab/>
              <w:t>Программой работы Комитета по внутреннему транспорту на 2006-2010 годы, которая была принята на его шестьдесят восьмой сессии в 2006 году (ECE/TRANS/166/Add.1, пункт 2.11 i)), предусматривается, что Рабочая группа по перевозкам скоропортящихся пищевых продуктов (WP.11) обеспечит согласование правил и стандартов в области международных перевозок скоропортящихся продуктов и их облегчения, в частности путем рассмотрения предложений по поправкам, касающимся методов испытаний и процедур допуска многокамерных транспортных средств с разными температурными режимами с учетом технического прогресса.  Настоящий документ представляется в соответствии с этим поручением.</w:t>
            </w:r>
          </w:p>
        </w:tc>
      </w:tr>
    </w:tbl>
    <w:p>
      <w:pPr>
        <w:pStyle w:val="Normal"/>
        <w:spacing w:lineRule="auto" w:line="216"/>
        <w:rPr/>
      </w:pPr>
      <w:r>
        <w:br w:type="page"/>
      </w:r>
      <w:r>
        <w:rPr/>
      </w:r>
    </w:p>
    <w:p>
      <w:pPr>
        <w:pStyle w:val="Normal"/>
        <w:spacing w:lineRule="auto" w:line="216"/>
        <w:rPr/>
      </w:pPr>
      <w:r>
        <w:rPr>
          <w:u w:val="single"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После обстоятельного обсуждения в рамках WP.11 и Подкомиссии МИХ (CERTE) Рабочая группа WP.11 в 2001 году отложила принятие правил, касающихся испытания СПС для многокамерных транспортных средств - ледников с несколькими испарителями и разными температурными режимами, до тех пор пока испытательные станции СПС не накопят достаточного опыта применения метода испытания, предложенного Фран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Хотя предлагаемый Францией метод испытания позволяет проводить испытание холодильной установки с разными дополнительными испарителями при приемлемом уровне затрат, установленные в СПС значения холодопроизводительности отдельных испарителей в случае автономной постоянной эксплуатации значительно выше фактических величин холодопроизводительности в мультитемпературном режиме, когда несколько испарителей с разными температурами работают одновременно.  Кроме того, определенную в СПС холопроизводительность базовой установки в случае эксплуатации при одной температуре пока невозможно обеспечить в мультитемпературном режиме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Рабочая группа "Трансфригорут интернэшнл" по СПС, в состав которой входят представители компаний по производству транспортного холодильного оборудования и кузовов, а также заинтересованных испытательных станций СПС, уже продумала возможность физически объяснимого снижения этих слишком высоких значений холодопроизводительности.  Данный метод основан на всеобъемлющих сопоставительных измерениях на холодильной установке с разными температурными режимами последней модели (Supra 950 МТ), которые проводились в испытательных лабораториях СПС ТЮВ и "Семафруа" в течение более 12 месяцев при финансовой поддержке холодильной промышл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процессе измерений холодопроизводительность отдельных испарителей в реальных условиях работы в мультитемпературном режиме снижалась на 50%, а холодопроизводительность базовой установки - до 20%.  Причиной такого резкого падения холодопроизводительности явился тот физический факт, что испаритель, используемый в низкотемпературнй камере, может активно морозить только при одновременно работающем охлаждаемом испарит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В этой связи рабочая группа предложила новый метод измерения, основанный на принципе теоретически доступной холодопроизводительности базовой установки (испытание № 1) и теоретической холодопроизводительности автономных испарителей (испытание № 2).  Измерения, послужившие основой для расчета, идентичны измерениям, используемым в методе испытания, предложенным Фран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 будущем фактическая холодопроизводительность, полученная в мультитемпературном режиме, должна рассчитываться на основе относительного времени непрерывной работы разных испарителей.  В каждой камере такая холодопроизводительность должна превышать максимальную потребность каждой камеры в холоде в 1,75 раз (расчетный коэффициент СПС), причем это должно происходить в наиболее неблагоприятных условиях (положение перегородок, температур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Однако в будущем в ходе испытания для допущения типа конструкции также необходимо проверять регулировку и функциональные свойства всей системы в реальных условиях работы в мультитемпературном режиме (испытание № 3).  Хотя испаритель (1) работает в низкотемпературной камере (-20°С), доступная полезная холодопроизводительность низкотемпературного испарителя (1) устанавливается для охлаждаемого испарителя (2) (0°С) при 20% тепловой нагрузки.  В то же время максимальная возможная теплопроизводительность испарителя во второй охлаждаемой камере (испаритель 3) (+12°С) проверяется охлаждением этой камеры с помощью теплообменника с дополнительной тепловой нагруз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При этом система регулирования и производительность системы с разными температурными режимами впервые проверяется в реальных условиях.  В случае использования регулируемых перегородок охлажденный поток из низкотемпературной камеры в охлаждаемую камеру часто настолько мощный, что во избежание повреждений вследствие замерзания в летнее время охлаждаемые испарители в условиях работы в мультитемпературном режиме даже требуют подогр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С помощью нового предложенного метода измерения в реальных условиях могут оцениваться даже меньшие по размеру испарители, которые в соответствии с прежним методом испытаний демонстрировали слишком высокие показатели холодопроизводительности.  Этот метод испытания основан на ранее применявшемся методе, причем в данном случае применяются все полученные на настоящий момент результаты испытаний для допущения типа конструкции по методу испытания, предложенному Францией.  Почти при таком же количестве испытаний в процессе нового установленного испытания № 3 можно получить значительно более реалистичные результаты измер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Исходя из этого данное предложение было принято большинством испытательных станций, компаниями по производству транспортных холодильных установок и кузовов, а также заинтересованными ассоциациями ("Трансфригорут интернэшнл", Координационным комитетом по производству автомобильных кузовов и прицепов (ККПКП)).  Это предложение также вновь обсуждалось на состоявшемся в текущем году совещании Подкомиссии МИХ CERTE в Пьестани и было изменено в соответствии с принятыми на нем реш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Предлагается принять предложение WP.11 и как можно скорее обновить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.</w:t>
        <w:tab/>
        <w:t>Процедура измерения холодопроизводительности и теплопроизводительности и определения требуемого количества холода и тепла механических холодильных установок с разными температурными режимами для многокамерных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</w:t>
        <w:tab/>
        <w:t>Опред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/>
        <w:tab/>
        <w:t>1)</w:t>
        <w:tab/>
      </w:r>
      <w:r>
        <w:rPr>
          <w:b/>
        </w:rPr>
        <w:t xml:space="preserve">Многокамерное транспортное средство:  </w:t>
      </w:r>
      <w:r>
        <w:rPr/>
        <w:t>транспортное средство с двумя или более изотермическими камерами для разных температур в каждой камере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)</w:t>
        <w:tab/>
      </w:r>
      <w:r>
        <w:rPr>
          <w:b/>
        </w:rPr>
        <w:t>Механическая холодильная установка с разными температурными режимами:</w:t>
      </w:r>
      <w:r>
        <w:rPr/>
        <w:t xml:space="preserve">  механическая холодильная установка с компрессором, конденсатором и двумя или более испарителями для регулирования (охлаждения и/или нагревания) разных температур в разных камерах многокамерного транспортного средств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)</w:t>
        <w:tab/>
      </w:r>
      <w:r>
        <w:rPr>
          <w:b/>
        </w:rPr>
        <w:t xml:space="preserve">Мультитемпературный режим работы:  </w:t>
      </w:r>
      <w:r>
        <w:rPr/>
        <w:t xml:space="preserve">эксплуатация механической холодильной установки с разными температурными режимами, имеющей два или более испарителя, работающих при разных температурах в многокамерном транспортном средстве. 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4)</w:t>
        <w:tab/>
      </w:r>
      <w:r>
        <w:rPr>
          <w:b/>
        </w:rPr>
        <w:t>Номинальная холодопроизводительность:</w:t>
      </w:r>
      <w:r>
        <w:rPr/>
        <w:t xml:space="preserve">  максимальная холодопроизводительность конденсационной установки в монотемпературном режиме с двумя или тремя испарителями, работающими одновременно при одинаковой температуре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5)</w:t>
        <w:tab/>
      </w:r>
      <w:r>
        <w:rPr>
          <w:b/>
        </w:rPr>
        <w:t>Индивидуальная холодопроизводительность:</w:t>
      </w:r>
      <w:r>
        <w:rPr/>
        <w:t xml:space="preserve">  максимальная холодопроизводительность каждого отдельного испарителя, работающего автономно, с конденсационной установкой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6)</w:t>
        <w:tab/>
      </w:r>
      <w:r>
        <w:rPr>
          <w:b/>
        </w:rPr>
        <w:t>Индивидуальная теплопроизводительность:</w:t>
      </w:r>
      <w:r>
        <w:rPr/>
        <w:t xml:space="preserve">  максимальная теплопроизводительность каждого отдельного испарителя, работающего автономно, с конденсационной установкой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7)</w:t>
        <w:tab/>
      </w:r>
      <w:r>
        <w:rPr>
          <w:b/>
        </w:rPr>
        <w:t>Полезная холодопроизводительность:</w:t>
      </w:r>
      <w:r>
        <w:rPr/>
        <w:t xml:space="preserve">  холодопроизводительность каждого испарителя с конденсационной установкой в мультитемпературном режиме работы с двумя или более испарителями при разных температурах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8)</w:t>
        <w:tab/>
      </w:r>
      <w:r>
        <w:rPr>
          <w:b/>
        </w:rPr>
        <w:t>Относительное время охлаждения:</w:t>
      </w:r>
      <w:r>
        <w:rPr/>
        <w:t xml:space="preserve">  полезная производительность/индивидуальная производительность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9)</w:t>
        <w:tab/>
      </w:r>
      <w:r>
        <w:rPr>
          <w:b/>
        </w:rPr>
        <w:t>Полезная теплопроизводительность:</w:t>
      </w:r>
      <w:r>
        <w:rPr/>
        <w:t xml:space="preserve">  теплопроизводительность каждого испарителя с конденсационной установкой в мультитемпературном режиме работы с двумя или более испарителями при разных температу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0)</w:t>
        <w:tab/>
      </w:r>
      <w:r>
        <w:rPr>
          <w:b/>
        </w:rPr>
        <w:t>Конденсационная установка:</w:t>
      </w:r>
      <w:r>
        <w:rPr/>
        <w:t xml:space="preserve">  …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I.</w:t>
        <w:tab/>
        <w:t>Процедуры испытания механических холодильных установок с разными температурными режим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2)</w:t>
        <w:tab/>
        <w:t>Общая процед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цедура испытания соответствует описанию, приведенному в разделе D добавления 2 к приложению 1 к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чность в соответствии с разделом D добавления 2 к приложению 1 к СПС и пунктом 10 добавления 2 к приложению 1.  [При использовании метода внутреннего охлаждения внутри кузова устанавливаются один или несколько теплообменников.  Поверхность этих теплообменников должна быть такой, чтобы при прохождении через них газа, температура которого не ниже 0°С, средняя температура внутри кузова после установления постоянного режима оставалась на уровне ниже +12°С.]  Теплопроизводительность должна определяться с точностью ≤ 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денсационная установка может испытываться в сочетании с различным числом испарителей.  Каждый испаритель испытывается с помощью отдельного калори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инальная холодопроизводительность конденсационной установки в мультитемпературном режиме работы, как это предписано в пункте 63, проверяется только в одном сочетании с двумя или тремя испарителями, включая наименьший и наибольш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видуальная холодопроизводительность измеряется для всех испарителей, работающих автономно, с конденсационной установкой в соответствии с описанием, содержащимся в пункте 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я полезной холодопроизводительности испарителей в мультитемтемпературном режиме, предписанном в пунктах 65 и 66, проверяются с использованием двух или трех испар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число испытываемых испарителей превышает три, то конденсационные установки максимум для двух испарителей испытываются с использованием наибольшего и наименьшего испарителя, а конденсационные установки для трех или более испарителей -  с использованием наибольшего, наименьшего и среднеразмерного испари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3)</w:t>
        <w:tab/>
        <w:t>Испытания конденсационной установки для определения номинальной холодопроизводительност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оминальная холодопроизводительность конденсационной установки в монотемпературном режиме </w:t>
      </w:r>
      <w:r>
        <w:rPr/>
        <w:t>при одновременной работе всех испарителей при одинаковой температуре:</w:t>
      </w:r>
    </w:p>
    <w:p>
      <w:pPr>
        <w:pStyle w:val="Normal"/>
        <w:rPr/>
      </w:pPr>
      <w:r>
        <w:rPr/>
        <w:t>при температуре воздуха -20ºС и 0ºС на входе испарительной установки, при температуре +30ºС на входе конденсационной установки.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64)</w:t>
        <w:tab/>
        <w:t>Испытания каждого испарителя на индивидуальную производительность</w:t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>
          <w:b/>
          <w:b/>
        </w:rPr>
      </w:pPr>
      <w:r>
        <w:rPr>
          <w:b/>
        </w:rPr>
        <w:t>а)</w:t>
        <w:tab/>
        <w:t xml:space="preserve">индивидуальная холодопроизводительность каждого отдельного испарителя, работающего автономно, с конденсационной установкой: </w:t>
      </w:r>
    </w:p>
    <w:p>
      <w:pPr>
        <w:pStyle w:val="Normal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</w:r>
    </w:p>
    <w:p>
      <w:pPr>
        <w:pStyle w:val="Normal"/>
        <w:ind w:left="1122" w:hanging="0"/>
        <w:rPr/>
      </w:pPr>
      <w:r>
        <w:rPr/>
        <w:t>испытание при температуре воздуха -20°</w:t>
      </w:r>
      <w:r>
        <w:rPr>
          <w:lang w:val="en-US"/>
        </w:rPr>
        <w:t>C</w:t>
      </w:r>
      <w:r>
        <w:rPr/>
        <w:t xml:space="preserve"> и 0°</w:t>
      </w:r>
      <w:r>
        <w:rPr>
          <w:lang w:val="en-US"/>
        </w:rPr>
        <w:t>C</w:t>
      </w:r>
      <w:r>
        <w:rPr/>
        <w:t xml:space="preserve"> на входе испарительной установки и при температуре +30°</w:t>
      </w:r>
      <w:r>
        <w:rPr>
          <w:lang w:val="en-US"/>
        </w:rPr>
        <w:t>C</w:t>
      </w:r>
      <w:r>
        <w:rPr/>
        <w:t xml:space="preserve"> на входе конденсационной установки.  Индивидуальные значения производительности при -10°</w:t>
      </w:r>
      <w:r>
        <w:rPr>
          <w:lang w:val="en-US"/>
        </w:rPr>
        <w:t>C</w:t>
      </w:r>
      <w:r>
        <w:rPr/>
        <w:t xml:space="preserve"> можно рассчитать посредством линейной интерполяции значений производительности при температуре -20°</w:t>
      </w:r>
      <w:r>
        <w:rPr>
          <w:lang w:val="en-US"/>
        </w:rPr>
        <w:t>C</w:t>
      </w:r>
      <w:r>
        <w:rPr/>
        <w:t xml:space="preserve"> и 0°</w:t>
      </w:r>
      <w:r>
        <w:rPr>
          <w:lang w:val="en-US"/>
        </w:rPr>
        <w:t>C</w:t>
      </w:r>
      <w:r>
        <w:rPr/>
        <w:t xml:space="preserve">. </w:t>
      </w:r>
    </w:p>
    <w:p>
      <w:pPr>
        <w:pStyle w:val="Normal"/>
        <w:ind w:left="1122" w:hanging="0"/>
        <w:rPr/>
      </w:pPr>
      <w:r>
        <w:rPr/>
      </w:r>
    </w:p>
    <w:p>
      <w:pPr>
        <w:pStyle w:val="Normal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>
          <w:b/>
          <w:lang w:val="en-US"/>
        </w:rPr>
        <w:t>b</w:t>
      </w:r>
      <w:r>
        <w:rPr>
          <w:b/>
        </w:rPr>
        <w:t>)</w:t>
        <w:tab/>
        <w:t>Факультативно:  индивидуальная теплопроизводительность каждого отдельного испарителя,</w:t>
      </w:r>
      <w:r>
        <w:rPr/>
        <w:t xml:space="preserve"> работающего автономно, с конденсационной установкой:</w:t>
      </w:r>
    </w:p>
    <w:p>
      <w:pPr>
        <w:pStyle w:val="Normal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</w:r>
    </w:p>
    <w:p>
      <w:pPr>
        <w:pStyle w:val="Normal"/>
        <w:ind w:left="1276" w:hanging="0"/>
        <w:jc w:val="both"/>
        <w:rPr/>
      </w:pPr>
      <w:r>
        <w:rPr/>
        <w:t>испытание при температуре воздуха +12°</w:t>
      </w:r>
      <w:r>
        <w:rPr>
          <w:lang w:val="en-US"/>
        </w:rPr>
        <w:t>C</w:t>
      </w:r>
      <w:r>
        <w:rPr/>
        <w:t xml:space="preserve"> на входе испарительной установки и при температуре воздуха </w:t>
        <w:noBreakHyphen/>
        <w:t>20°</w:t>
      </w:r>
      <w:r>
        <w:rPr>
          <w:lang w:val="en-US"/>
        </w:rPr>
        <w:t>C</w:t>
      </w:r>
      <w:r>
        <w:rPr/>
        <w:t xml:space="preserve"> на входе конденсационной установки. </w:t>
      </w:r>
    </w:p>
    <w:p>
      <w:pPr>
        <w:pStyle w:val="Normal"/>
        <w:ind w:left="1276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5)</w:t>
        <w:tab/>
        <w:t>Испытания испарителей на полезную холодопроизводительность в мультитемпературном режиме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Измерение максимальной полезной холопроизводительности каждого испарителя</w:t>
        <w:br/>
        <w:t>при -20°</w:t>
      </w:r>
      <w:r>
        <w:rPr>
          <w:lang w:val="en-US"/>
        </w:rPr>
        <w:t>C</w:t>
      </w:r>
      <w:r>
        <w:rPr/>
        <w:t>, в то время как другие испарители охлаждаются в условиях термостатистической регулировки температуры при 0°</w:t>
      </w:r>
      <w:r>
        <w:rPr>
          <w:lang w:val="en-US"/>
        </w:rPr>
        <w:t>C</w:t>
      </w:r>
      <w:r>
        <w:rPr/>
        <w:t xml:space="preserve"> с фиксированной тепловой нагрузкой 20% от номинальной холодопроизводительности базовой установки при </w:t>
        <w:noBreakHyphen/>
        <w:t>20°</w:t>
      </w:r>
      <w:r>
        <w:rPr>
          <w:lang w:val="en-US"/>
        </w:rPr>
        <w:t>C</w:t>
      </w:r>
      <w:r>
        <w:rPr/>
        <w:t>. Температура воздуха на входе конденсационной установки составляет +30°</w:t>
      </w:r>
      <w:r>
        <w:rPr>
          <w:lang w:val="en-US"/>
        </w:rPr>
        <w:t>C</w:t>
      </w:r>
      <w:r>
        <w:rPr/>
        <w:t xml:space="preserve"> (два испытания для конденсационных установок с двумя испарителями, три испытания для конденсационных установок с тремя или более испарителям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6)</w:t>
        <w:tab/>
        <w:t>Испытания испарителей на полезную холодопроизводительность и полезную теплопроизводительность в мультитемпературном режиме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араллельное измерение максимальной полезной холодопроизводительности одного испарителя при </w:t>
        <w:noBreakHyphen/>
        <w:t>20°</w:t>
      </w:r>
      <w:r>
        <w:rPr>
          <w:lang w:val="en-US"/>
        </w:rPr>
        <w:t>C</w:t>
      </w:r>
      <w:r>
        <w:rPr/>
        <w:t xml:space="preserve"> и максимальной полезной теплопроизводительности другого испарителя  при +12°</w:t>
      </w:r>
      <w:r>
        <w:rPr>
          <w:lang w:val="en-US"/>
        </w:rPr>
        <w:t>C</w:t>
      </w:r>
      <w:r>
        <w:rPr/>
        <w:t>.  Испытания на холодопроизводительность и теплопроизводительность проводятся для каждого испарителя.  Температура воздуха на входе конденсационной установки составляет +30°</w:t>
      </w:r>
      <w:r>
        <w:rPr>
          <w:lang w:val="en-US"/>
        </w:rPr>
        <w:t>C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конденсационных установок с тремя испарителями третий испаритель охлаждается в условиях термостатической регулировки температуры при 0°</w:t>
      </w:r>
      <w:r>
        <w:rPr>
          <w:lang w:val="en-US"/>
        </w:rPr>
        <w:t>C</w:t>
      </w:r>
      <w:r>
        <w:rPr/>
        <w:t xml:space="preserve"> с фиксированной тепловой нагрузкой 20% от номинальной холодопроизводительности базовой установки при </w:t>
        <w:noBreakHyphen/>
        <w:t>20°</w:t>
      </w:r>
      <w:r>
        <w:rPr>
          <w:lang w:val="en-US"/>
        </w:rPr>
        <w:t>C</w:t>
      </w:r>
      <w:r>
        <w:rPr/>
        <w:t>.  Испытания на холодопроизводительность и теплопроизводительность проводятся для каждого испарителя (два испытания для конденсационных установок с двумя испарителями, три испытания для конденсационных установок с тремя испарителями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i/>
          <w:i/>
        </w:rPr>
      </w:pPr>
      <w:r>
        <w:rPr>
          <w:b/>
        </w:rPr>
        <w:t>67)</w:t>
        <w:tab/>
      </w:r>
      <w:r>
        <w:rPr>
          <w:b/>
          <w:szCs w:val="24"/>
        </w:rPr>
        <w:t>Расчет полезной холодопроизводительности испарителей в мультитемпературном режиме работы</w:t>
      </w:r>
    </w:p>
    <w:p>
      <w:pPr>
        <w:pStyle w:val="Normal"/>
        <w:keepNext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rPr/>
      </w:pPr>
      <w:r>
        <w:rPr/>
        <w:t>Полезная холодопроизводительность каждого испарителя в мультитемпературном режиме работы может рассчитываться на основе индивидуальных значений производительности испарителей, работающих автономно, с одной конденсационной установкой при -20°</w:t>
      </w:r>
      <w:r>
        <w:rPr>
          <w:lang w:val="en-US"/>
        </w:rPr>
        <w:t>C</w:t>
      </w:r>
      <w:r>
        <w:rPr/>
        <w:t xml:space="preserve"> и относительных значений времени охлаждения испарителей.  Расчет базируется на том факте, что данный испаритель не охлаждается при температуре -20°</w:t>
      </w:r>
      <w:r>
        <w:rPr>
          <w:lang w:val="en-US"/>
        </w:rPr>
        <w:t>C</w:t>
      </w:r>
      <w:r>
        <w:rPr/>
        <w:t>, а другой испаритель охлаждается при 0°</w:t>
      </w:r>
      <w:r>
        <w:rPr>
          <w:lang w:val="en-US"/>
        </w:rPr>
        <w:t>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 xml:space="preserve">Полезная </w:t>
      </w:r>
      <w:r>
        <w:rPr/>
        <w:t xml:space="preserve">холодопроизводительность </w:t>
      </w:r>
      <w:r>
        <w:rPr>
          <w:szCs w:val="24"/>
        </w:rPr>
        <w:t xml:space="preserve">= относительное время охлаждения х индивидуальная </w:t>
      </w:r>
      <w:r>
        <w:rPr/>
        <w:t>холодопроизводительность при</w:t>
      </w:r>
      <w:r>
        <w:rPr>
          <w:szCs w:val="24"/>
        </w:rPr>
        <w:t xml:space="preserve"> -20°</w:t>
      </w:r>
      <w:r>
        <w:rPr>
          <w:szCs w:val="24"/>
          <w:lang w:val="en-US"/>
        </w:rPr>
        <w:t>C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тносительное время охлаждения низкотемпературного испарителя = 1 - относительное время охлаждения всех охлаждаемых испарителе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1" w:hanging="561"/>
        <w:rPr/>
      </w:pPr>
      <w:r>
        <w:rPr>
          <w:b/>
          <w:lang w:val="en-US"/>
        </w:rPr>
        <w:t>III</w:t>
      </w:r>
      <w:r>
        <w:rPr>
          <w:b/>
        </w:rPr>
        <w:t>.</w:t>
        <w:tab/>
        <w:t>Определение мощности и сертификация механических холодильных установок с разными температурными режимами для многокамерных транспортных средств</w:t>
      </w:r>
    </w:p>
    <w:p>
      <w:pPr>
        <w:pStyle w:val="Normal"/>
        <w:ind w:left="561" w:hanging="56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8)</w:t>
        <w:tab/>
        <w:t>Общая процед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ребуемая холодопроизводительность и теплопроизводительность для многокамерных транспортных средств основана на предписаниях в отношении транспортных средств с одним температурным режимом, изложенных в добавлении</w:t>
      </w:r>
      <w:r>
        <w:rPr>
          <w:lang w:val="en-US"/>
        </w:rPr>
        <w:t> </w:t>
      </w:r>
      <w:r>
        <w:rPr/>
        <w:t>2 к приложению</w:t>
      </w:r>
      <w:r>
        <w:rPr>
          <w:lang w:val="en-US"/>
        </w:rPr>
        <w:t> </w:t>
      </w:r>
      <w:r>
        <w:rPr/>
        <w:t xml:space="preserve">1 к СП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</w:rPr>
        <w:t xml:space="preserve">Для многокамерных транспортных средств коэффициент </w:t>
      </w:r>
      <w:r>
        <w:rPr>
          <w:rFonts w:cs="Arial"/>
          <w:lang w:val="en-US"/>
        </w:rPr>
        <w:t>K</w:t>
      </w:r>
      <w:r>
        <w:rPr>
          <w:rFonts w:cs="Arial"/>
        </w:rPr>
        <w:t xml:space="preserve"> 0,40</w:t>
      </w:r>
      <w:r>
        <w:rPr>
          <w:rFonts w:cs="Arial"/>
          <w:lang w:val="en-US"/>
        </w:rPr>
        <w:t> </w:t>
      </w:r>
      <w:r>
        <w:rPr>
          <w:rFonts w:cs="Arial"/>
        </w:rPr>
        <w:t>Вт/м²</w:t>
      </w:r>
      <w:r>
        <w:rPr>
          <w:rFonts w:cs="Arial"/>
          <w:lang w:val="en-US"/>
        </w:rPr>
        <w:t>K</w:t>
      </w:r>
      <w:r>
        <w:rPr>
          <w:rFonts w:cs="Arial"/>
        </w:rPr>
        <w:t xml:space="preserve"> (</w:t>
      </w:r>
      <w:r>
        <w:rPr>
          <w:rFonts w:cs="Arial"/>
          <w:lang w:val="en-US"/>
        </w:rPr>
        <w:t>IR</w:t>
      </w:r>
      <w:r>
        <w:rPr>
          <w:rFonts w:cs="Arial"/>
        </w:rPr>
        <w:t>) или ниже для кузова должен устанавливаться в соответствии с пунктами 7</w:t>
        <w:noBreakHyphen/>
        <w:t xml:space="preserve">25 добавления 2 к приложению 1 к СПС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930" w:hanging="930"/>
        <w:rPr>
          <w:b/>
          <w:b/>
          <w:u w:val="none"/>
        </w:rPr>
      </w:pPr>
      <w:r>
        <w:rPr>
          <w:b/>
          <w:u w:val="none"/>
        </w:rPr>
        <w:t xml:space="preserve">Расчет требуемой холодопроизводительности и теплопроизводительности 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  <w:t>Расчет максимальной холодопроизводительности и теплопроизводительности для каждой камеры должен базироваться на максимальной возможной температуре для максимальной требуемой холодопроизводительности и теплопроизводительности.  В случае объемных перегородок расчет должен производиться с учетом самого неблагоприятного положения перегородки и максимального размера каждой камеры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left" w:pos="561" w:leader="none"/>
          <w:tab w:val="right" w:pos="8306" w:leader="none"/>
        </w:tabs>
        <w:spacing w:lineRule="auto" w:line="288"/>
        <w:rPr/>
      </w:pPr>
      <w:r>
        <w:rPr/>
        <w:t xml:space="preserve">Изотермические свойства внутренних перегородок могут измеряться внутри изотермического кузова или рассчитываться на основе таблицы коэффициентов К, содержащейся в пункте 71. </w:t>
      </w:r>
    </w:p>
    <w:p>
      <w:pPr>
        <w:pStyle w:val="Header"/>
        <w:tabs>
          <w:tab w:val="clear" w:pos="4153"/>
          <w:tab w:val="left" w:pos="561" w:leader="none"/>
          <w:tab w:val="right" w:pos="8306" w:leader="none"/>
        </w:tabs>
        <w:spacing w:lineRule="auto" w:line="288"/>
        <w:rPr/>
      </w:pPr>
      <w:r>
        <w:rPr/>
      </w:r>
    </w:p>
    <w:p>
      <w:pPr>
        <w:pStyle w:val="Header"/>
        <w:tabs>
          <w:tab w:val="clear" w:pos="4153"/>
          <w:tab w:val="left" w:pos="561" w:leader="none"/>
          <w:tab w:val="right" w:pos="8306" w:leader="none"/>
        </w:tabs>
        <w:spacing w:lineRule="auto" w:line="288"/>
        <w:rPr/>
      </w:pPr>
      <w:r>
        <w:rPr/>
        <w:t>Требуемые значения холодопроизводительности должны рассчитываться для температуры окружающего воздуха +30°</w:t>
      </w:r>
      <w:r>
        <w:rPr>
          <w:lang w:val="en-US"/>
        </w:rPr>
        <w:t>C</w:t>
      </w:r>
      <w:r>
        <w:rPr/>
        <w:t xml:space="preserve"> и +30°</w:t>
      </w:r>
      <w:r>
        <w:rPr>
          <w:lang w:val="en-US"/>
        </w:rPr>
        <w:t>C</w:t>
      </w:r>
      <w:r>
        <w:rPr/>
        <w:t xml:space="preserve"> в камерах для сухого груза, при </w:t>
        <w:noBreakHyphen/>
        <w:t>20°</w:t>
      </w:r>
      <w:r>
        <w:rPr>
          <w:lang w:val="en-US"/>
        </w:rPr>
        <w:t>C</w:t>
      </w:r>
      <w:r>
        <w:rPr/>
        <w:t xml:space="preserve"> в низкотемпературной камере и при 0°</w:t>
      </w:r>
      <w:r>
        <w:rPr>
          <w:lang w:val="en-US"/>
        </w:rPr>
        <w:t>C</w:t>
      </w:r>
      <w:r>
        <w:rPr/>
        <w:t xml:space="preserve"> в охлаждаемой камере.</w:t>
      </w:r>
    </w:p>
    <w:p>
      <w:pPr>
        <w:pStyle w:val="Header"/>
        <w:tabs>
          <w:tab w:val="clear" w:pos="4153"/>
          <w:tab w:val="left" w:pos="561" w:leader="none"/>
          <w:tab w:val="right" w:pos="8306" w:leader="none"/>
        </w:tabs>
        <w:spacing w:lineRule="auto" w:line="288"/>
        <w:rPr/>
      </w:pPr>
      <w:r>
        <w:rPr/>
      </w:r>
    </w:p>
    <w:p>
      <w:pPr>
        <w:pStyle w:val="Header"/>
        <w:tabs>
          <w:tab w:val="clear" w:pos="4153"/>
          <w:tab w:val="left" w:pos="561" w:leader="none"/>
          <w:tab w:val="right" w:pos="8306" w:leader="none"/>
        </w:tabs>
        <w:spacing w:lineRule="auto" w:line="288"/>
        <w:rPr/>
      </w:pPr>
      <w:r>
        <w:rPr/>
        <w:t xml:space="preserve">Значения теплопроизводительности должны рассчитываться для температуры окружающего воздуха </w:t>
        <w:noBreakHyphen/>
        <w:t>20°</w:t>
      </w:r>
      <w:r>
        <w:rPr>
          <w:lang w:val="en-US"/>
        </w:rPr>
        <w:t>C</w:t>
      </w:r>
      <w:r>
        <w:rPr/>
        <w:t xml:space="preserve"> и +12°</w:t>
      </w:r>
      <w:r>
        <w:rPr>
          <w:lang w:val="en-US"/>
        </w:rPr>
        <w:t>C</w:t>
      </w:r>
      <w:r>
        <w:rPr/>
        <w:t xml:space="preserve"> в охлаждаемой камере.</w:t>
      </w:r>
    </w:p>
    <w:p>
      <w:pPr>
        <w:pStyle w:val="Header"/>
        <w:tabs>
          <w:tab w:val="clear" w:pos="4153"/>
          <w:tab w:val="left" w:pos="561" w:leader="none"/>
          <w:tab w:val="right" w:pos="8306" w:leader="none"/>
        </w:tabs>
        <w:spacing w:lineRule="auto" w:line="288"/>
        <w:rPr/>
      </w:pPr>
      <w:r>
        <w:rPr/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>
          <w:b/>
          <w:b/>
        </w:rPr>
      </w:pPr>
      <w:r>
        <w:rPr>
          <w:b/>
        </w:rPr>
        <w:t>70)</w:t>
        <w:tab/>
        <w:t>Проверка результатов испытаний в мультитемпературном режиме работы и сертификация</w:t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  <w:t>Номинальная холодопроизводительность или теплопроизводительность всего установленного оборудования должна быть равна или больше расчетных тепловых потерь через стенки укомплектованного транспортного средства с коэффициентом 1,75.</w:t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</w:r>
    </w:p>
    <w:p>
      <w:pPr>
        <w:pStyle w:val="Normal"/>
        <w:rPr/>
      </w:pPr>
      <w:r>
        <w:rPr/>
        <w:t>Расчетная полезная холодопроизводительность или теплопроизводительность испарителей в каждой камере в мультитемпературном режиме работы с конденсационной установкой (пункт 67) должна быть по крайней мере равна или больше расчетной максимальной требуемой холодопроизводительности или теплопроизводительности камер, умноженной на коэффициент 1,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сертификации измеренные значения полезной холодопроизводительности низкотемпературных испарителей, предусмотренные в пунктах 65 и 66, должны в среднем превышать 90% от расчетных значений холодопроизводительности, указанных в пункте 67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both"/>
        <w:rPr/>
      </w:pPr>
      <w:r>
        <w:rPr>
          <w:b/>
          <w:bCs/>
        </w:rPr>
        <w:t>71)</w:t>
        <w:tab/>
      </w:r>
      <w:r>
        <w:rPr>
          <w:b/>
        </w:rPr>
        <w:t>Внутренние перегородки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 xml:space="preserve">Тепловые потери внутренних перегородок можно рассчитать при помощи коэффициентов К, указанных в таблице ниже.  В качестве альтернативного варианта изотермические свойства (коэффициент </w:t>
      </w:r>
      <w:r>
        <w:rPr>
          <w:lang w:val="en-US"/>
        </w:rPr>
        <w:t>K</w:t>
      </w:r>
      <w:r>
        <w:rPr/>
        <w:t>) внутренних перегородок могут быть измерены на укомплектованном транспортном средстве в соответствии с пунктами 7</w:t>
      </w:r>
      <w:r>
        <w:rPr>
          <w:rFonts w:cs="Arial"/>
        </w:rPr>
        <w:t>-25 добавления 2 к приложению 1 к СПС.</w:t>
      </w:r>
      <w:r>
        <w:rPr/>
        <w:t xml:space="preserve">  </w:t>
      </w:r>
    </w:p>
    <w:p>
      <w:pPr>
        <w:pStyle w:val="Normal"/>
        <w:keepNext w:val="true"/>
        <w:rPr/>
      </w:pPr>
      <w:r>
        <w:rPr/>
      </w:r>
    </w:p>
    <w:tbl>
      <w:tblPr>
        <w:tblW w:w="7377" w:type="dxa"/>
        <w:jc w:val="left"/>
        <w:tblInd w:w="10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7"/>
        <w:gridCol w:w="1540"/>
        <w:gridCol w:w="1564"/>
        <w:gridCol w:w="2646"/>
      </w:tblGrid>
      <w:tr>
        <w:trPr>
          <w:trHeight w:val="868" w:hRule="atLeast"/>
          <w:cantSplit w:val="true"/>
        </w:trPr>
        <w:tc>
          <w:tcPr>
            <w:tcW w:w="16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Коэффициент K</w:t>
              <w:br/>
              <w:t>[Вт/м²K]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 xml:space="preserve">Средняя минимальная толщина пенистого материала </w:t>
              <w:br/>
              <w:t>[мм]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16" w:before="80" w:after="80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80"/>
              <w:jc w:val="center"/>
              <w:rPr/>
            </w:pPr>
            <w:r>
              <w:rPr/>
              <w:t>съемна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8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80"/>
              <w:jc w:val="center"/>
              <w:rPr/>
            </w:pPr>
            <w:r>
              <w:rPr/>
              <w:t>продольн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16" w:before="80" w:after="80"/>
              <w:jc w:val="center"/>
              <w:rPr/>
            </w:pPr>
            <w:r>
              <w:rPr/>
              <w:t>2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80"/>
              <w:jc w:val="center"/>
              <w:rPr/>
            </w:pPr>
            <w:r>
              <w:rPr/>
              <w:t>3,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8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80"/>
              <w:jc w:val="center"/>
              <w:rPr/>
            </w:pPr>
            <w:r>
              <w:rPr/>
              <w:t>поперечн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80"/>
              <w:jc w:val="center"/>
              <w:rPr/>
            </w:pPr>
            <w:r>
              <w:rPr/>
              <w:t>1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80"/>
              <w:jc w:val="center"/>
              <w:rPr/>
            </w:pPr>
            <w:r>
              <w:rPr/>
              <w:t>2,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80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я:</w:t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88"/>
        <w:rPr>
          <w:u w:val="none"/>
          <w:lang w:val="ru-RU"/>
        </w:rPr>
      </w:pPr>
      <w:r>
        <w:rPr>
          <w:u w:val="none"/>
          <w:lang w:val="ru-RU"/>
        </w:rPr>
        <w:tab/>
        <w:t>а)</w:t>
        <w:tab/>
        <w:t>Коэффициенты К внутренних перегородок основаны на расчетах, включая тепловые мостики в стенках, крыше, полу, защитных панелях, планках для крепления груза и уплотнительных материалах</w:t>
      </w:r>
    </w:p>
    <w:p>
      <w:pPr>
        <w:pStyle w:val="BodyText2"/>
        <w:spacing w:lineRule="auto" w:line="288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BodyText2"/>
        <w:spacing w:lineRule="auto" w:line="288"/>
        <w:jc w:val="center"/>
        <w:rPr>
          <w:u w:val="none"/>
          <w:lang w:val="en-US"/>
        </w:rPr>
      </w:pPr>
      <w:r>
        <w:rPr>
          <w:u w:val="none"/>
          <w:lang w:val="en-US"/>
        </w:rPr>
        <w:t>-----</w:t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7/1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7/1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69"/>
      <w:numFmt w:val="decimal"/>
      <w:lvlText w:val="%1)"/>
      <w:lvlJc w:val="left"/>
      <w:pPr>
        <w:tabs>
          <w:tab w:val="num" w:pos="567"/>
        </w:tabs>
        <w:ind w:left="930" w:hanging="57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u w:val="single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24:00Z</dcterms:created>
  <dc:creator>Ферейра</dc:creator>
  <dc:description/>
  <cp:keywords/>
  <dc:language>en-US</dc:language>
  <cp:lastModifiedBy>Smith</cp:lastModifiedBy>
  <cp:lastPrinted>2007-10-16T15:00:00Z</cp:lastPrinted>
  <dcterms:modified xsi:type="dcterms:W3CDTF">2007-11-06T11:24:00Z</dcterms:modified>
  <cp:revision>2</cp:revision>
  <dc:subject>Кайгородцев</dc:subject>
  <dc:title>25160.01.doc</dc:title>
</cp:coreProperties>
</file>