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912143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91214300"/>
      <w:bookmarkStart w:id="1" w:name="__Fieldmark__0_22912143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76935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51007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0.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51007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964882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912143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91214300"/>
            <w:bookmarkStart w:id="3" w:name="__Fieldmark__1_22912143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9121430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91214300"/>
            <w:bookmarkStart w:id="5" w:name="__Fieldmark__2_22912143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пытание в целях возобновления свидетельств СПС на 6 и 9 ле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1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/>
              <w:tab/>
              <w:t>Программа работы Комитета по внутреннему транспорту на 2006-2010 годы, принятая на его шестьдесят восьмой сессии в 2006 году (ECE/TRANS/166/Add.1, пункт 2.11 а)), предусматривает, что Рабочая группа по перевозкам скоропортящихся пищевых продуктов должна обеспечить согласование правил и норм, регламентирующих международную перевозку скоропортящихся пищевых продуктов, и их упрощение, в частности, посредством рассмотрения предложений о внесении поправок в СПС с целью обеспечить необходимость приведения его в соответствие с современными требованиями.  Этот документ представляется во исполнение указанных выше предписаний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Соглашение СПС, подписанное в 1970 году, включало вначале испытание на продление действия свидетельств по истечении шести лет. 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они носили весьма общий характер.  Испытание на проверку эффективности должно было проводиться при наружной температуре выше 15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1995 году в целях изменения требований в отношении этих испытаний в СПС были внесены соответствующие поправки.  Было включено максимальное предельное значение продолжительности времени понижения температуры до температуры, установленной для данного класса, равное шести часам.  Однако в случае транспортных средств-рефрижераторов протокол испытания СПС менее точен, чем для транспортных средств-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екоторые Договаривающиеся стороны СПС, например, Италия, Португалия и Германия, разработали более конкретные протоколы этих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Германия предложила Подкомиссии CERTE Международного института холода, а также WP.11 в 2005 и 2006 году внести </w:t>
      </w:r>
      <w:r>
        <w:rPr>
          <w:u w:val="single"/>
        </w:rPr>
        <w:t>поправку в целях уточнения максимального времени понижения температуры в зависимости от наружной температуры</w:t>
      </w:r>
      <w:r>
        <w:rPr/>
        <w:t>.  Хотя это предложение было отклонено, все же все представители, принимавшие участие в работе этих групп, были с ними в принципе согласны, но хотели лучше понять методологию, которая позволила разработать протокол, и определить технические и экономические последствия для парка транспортных средств-рефрижератор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течение многих лет компетентные органы Франции обусловливали свое решение о возобновлении свидетельств СПС в зависимости от результатов теоретического расчета старения оборудования.  Операторы применяли коэффициент старения в зависимости от первоначального значения коэффициента К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 заменой газа в изолирующих пенопластах эта методология потеряла свою актуальность.  Компетентные органы Франции в сотрудничестве с компанией "Трансфригорут Франс", которая представляет интересы как пользователей, так и заводов</w:t>
        <w:noBreakHyphen/>
        <w:t>изготовителей, а также с официальной испытательной станцией СПС "Семафруа" изучили соответствующий протокол испытания в целях осуществления примерно 10 000 испытаний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Цель этой работы заключалась в разработке надежного, простого и недорогостоящего испытания в целях возобновления свидетельств.  Исследование имело целью определить связь между временем понижения температуры и температурой окружающей среды.  Оно было проведено в два этап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работка протоко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Первый этап заключался в проведении испытаний на понижение температуры различных типов оборудования в туннелях "Семафруа".  Испытания проводились на комплекте трех различных видов оборудования (тягач и прицепы) при трех различных значениях наружной температуры (+10°С, + 20°С и +30°С), создаваемой с помощью соответствующего термического заряда, и при трех коэффициентах безопасности конструкции (1,75, 2,25).  В течение 1998 и 1999 годов было проведено в общей сложности 27 испытаний на понижение до -20°С.  В целях проверки реального значения коэффициента надежности была также измерена мощность установок.  Полученные результаты были сведены в таблицу, в которой дается время понижения температуры в зависимости от наружной температуры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торой этап заключался в интерполяции результатов по всем внешним температурам (рис. № 1).  Затем эти результаты были проанализированы на основе более 100 протоколов испытаний оборудования СПС, находящегося в эксплуатации, и сопоставлены с полученными данными, сведенными в таблицу.  Этим анализом занимались Франция и Герм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ульта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Полученный результат был оформлен в виде таблицы температур, выведенных по итогам испытаний на понижение температуры до -20°С, для транспортных средств с коэффициентом безопасности 1,75 - минимальный коэффициент, предусмотренный СПС.  Затем была произведена экстраполяция полученных результатов при 0°С и -10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-523240</wp:posOffset>
                </wp:positionV>
                <wp:extent cx="1920240" cy="151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2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достижения  -20°С (минуты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.1pt;margin-top:-41.25pt;width:151.15pt;height:11.8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достижения  -20°С (минуты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20210" cy="279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3810</wp:posOffset>
                </wp:positionV>
                <wp:extent cx="33248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лица, полученная по результатам понижения температуры до -20°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ычная тепловая инер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8.8pt;mso-wrap-distance-left:9.05pt;mso-wrap-distance-right:9.05pt;mso-wrap-distance-top:0pt;mso-wrap-distance-bottom:0pt;margin-top:0.3pt;mso-position-vertical-relative:text;margin-left:11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блица, полученная по результатам понижения температуры до -20°С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ычная тепловая инер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2708275</wp:posOffset>
                </wp:positionV>
                <wp:extent cx="3535680" cy="93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9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эффициент надежности (внешняя температура +30°С/внутренняя температура -20°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7.35pt;mso-wrap-distance-left:9.05pt;mso-wrap-distance-right:9.05pt;mso-wrap-distance-top:0pt;mso-wrap-distance-bottom:0pt;margin-top:213.25pt;mso-position-vertical-relative:text;margin-left:1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оэффициент надежности (внешняя температура +30°С/внутренняя температура -20°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кладной мет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Окончательная таблица, использованная для испытания (рис. 2) во Франции и Германии, была построена на основе полученных результатов с учетом соответствующего допуска на безопасность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567"/>
      </w:tblGrid>
      <w:tr>
        <w:trPr>
          <w:trHeight w:val="255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Наружная температура(°C)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2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C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trHeight w:val="203" w:hRule="atLeast"/>
        </w:trPr>
        <w:tc>
          <w:tcPr>
            <w:tcW w:w="2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B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A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ические последствия испыта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Испытания в соответствии с этим протоколом проводятся во Франции в течение пяти лет, как это было указано в неофициальном документе, представленном WP.11 в 2002 году.  Во Франции ежегодно проводится более 10 000 испытаний по истечении шести и девяти лет эксплуатации.  Этот протокол используется для автономных транспортных средств </w:t>
        <w:noBreakHyphen/>
        <w:t xml:space="preserve"> рефрижераторов.  Для неавтономных транспортных средств используется иной протоко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Если техническое обслуживание транспортных средств до испытания не проводится, то 20-30% оборудования, подвергнутого испытаниям, выбраков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проведения технического обслуживания выбраковывается менее 3% оборудования.  С учетом того, что стоимость испытания составляет порядка 400 евро, в большинстве случаев оборудование перед испытанием проходит техническое обслуживание.  Результаты испытания (рис. 3) со всей очевидность показывают, что техническое обслуживание воздействует на эффективность холодильного оборудования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51090" cy="415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0920" cy="4156560"/>
                          <a:chOff x="0" y="0"/>
                          <a:chExt cx="7450920" cy="41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50920" cy="41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1640" y="600120"/>
                            <a:ext cx="5286240" cy="3239280"/>
                          </a:xfrm>
                        </wpg:grpSpPr>
                        <wps:wsp>
                          <wps:cNvSpPr/>
                          <wps:spPr>
                            <a:xfrm>
                              <a:off x="27000" y="0"/>
                              <a:ext cx="5259600" cy="323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23892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9856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15964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7928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4036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5259600" cy="323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0" cy="32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892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856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964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62000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9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7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8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8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8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0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10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10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1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8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53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7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7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8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11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22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32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4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6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8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0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0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22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3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33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5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5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6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66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62028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85800"/>
                              <a:ext cx="9072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90840"/>
                              <a:ext cx="9000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9156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723960"/>
                              <a:ext cx="90000" cy="5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782280"/>
                              <a:ext cx="9072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144080"/>
                              <a:ext cx="9144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77360"/>
                              <a:ext cx="9072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543680"/>
                              <a:ext cx="9000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705680"/>
                              <a:ext cx="90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852200"/>
                              <a:ext cx="9000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1965240"/>
                              <a:ext cx="9072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078280"/>
                              <a:ext cx="9000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2159640"/>
                              <a:ext cx="9216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234520"/>
                              <a:ext cx="900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2305800"/>
                              <a:ext cx="9072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349000"/>
                              <a:ext cx="907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408040"/>
                              <a:ext cx="9000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450880"/>
                              <a:ext cx="907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2494800"/>
                              <a:ext cx="9000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536920"/>
                              <a:ext cx="90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2569680"/>
                              <a:ext cx="9144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260208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2640240"/>
                              <a:ext cx="9000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2672640"/>
                              <a:ext cx="907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2693520"/>
                              <a:ext cx="9000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725920"/>
                              <a:ext cx="90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75328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2769840"/>
                              <a:ext cx="921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279648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2823840"/>
                              <a:ext cx="9072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283896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2855520"/>
                              <a:ext cx="9000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2877120"/>
                              <a:ext cx="9072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898720"/>
                              <a:ext cx="900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2921040"/>
                              <a:ext cx="921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87880"/>
                              <a:ext cx="90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6924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64200"/>
                              <a:ext cx="900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6420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85800"/>
                              <a:ext cx="9000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106640"/>
                              <a:ext cx="9072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28560"/>
                              <a:ext cx="91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754640"/>
                              <a:ext cx="907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905480"/>
                              <a:ext cx="9000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2094840"/>
                              <a:ext cx="90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2207880"/>
                              <a:ext cx="9000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2332440"/>
                              <a:ext cx="90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42388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2472480"/>
                              <a:ext cx="92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547720"/>
                              <a:ext cx="90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258552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62368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67696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704320"/>
                              <a:ext cx="90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274752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77488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2791440"/>
                              <a:ext cx="9144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2834640"/>
                              <a:ext cx="90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286632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288288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289872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931840"/>
                              <a:ext cx="90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95848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2970000"/>
                              <a:ext cx="92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2991600"/>
                              <a:ext cx="900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30117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011760"/>
                              <a:ext cx="90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30340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304992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306072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307728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1316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7333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73332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3332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706680"/>
                              <a:ext cx="900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707400"/>
                              <a:ext cx="90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9720"/>
                              <a:ext cx="914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69588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69660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706680"/>
                              <a:ext cx="907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70740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723960"/>
                              <a:ext cx="90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685080"/>
                              <a:ext cx="900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68580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72396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0" y="69660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69660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240" y="70236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70236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71820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5320" y="68508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685800"/>
                              <a:ext cx="914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713160"/>
                              <a:ext cx="907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739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8560" y="69084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69156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73332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360" y="68508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685800"/>
                              <a:ext cx="921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718200"/>
                              <a:ext cx="900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880" y="69156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69156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70236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729720"/>
                              <a:ext cx="90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7390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5760" y="713160"/>
                              <a:ext cx="921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64764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8580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742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7500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641880"/>
                              <a:ext cx="90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426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680760"/>
                              <a:ext cx="9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646920"/>
                              <a:ext cx="907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64764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6534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653400"/>
                              <a:ext cx="900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685800"/>
                              <a:ext cx="90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625320"/>
                              <a:ext cx="9000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626040"/>
                              <a:ext cx="921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685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0" y="6577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1220400"/>
                            <a:ext cx="5168160" cy="2273400"/>
                          </a:xfrm>
                        </wpg:grpSpPr>
                        <wps:wsp>
                          <wps:cNvSpPr/>
                          <wps:spPr>
                            <a:xfrm>
                              <a:off x="1450800" y="38160"/>
                              <a:ext cx="90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520" y="4320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439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7128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600" y="33120"/>
                              <a:ext cx="907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3312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71280"/>
                              <a:ext cx="90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840" y="9720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5840" y="48240"/>
                              <a:ext cx="90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4896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9288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43200"/>
                              <a:ext cx="9000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4392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82080"/>
                              <a:ext cx="900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160" y="5976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6048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7632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1304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2960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040" y="82080"/>
                              <a:ext cx="921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907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64800"/>
                              <a:ext cx="907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65520"/>
                              <a:ext cx="9000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108720"/>
                              <a:ext cx="90720" cy="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09440"/>
                              <a:ext cx="90000" cy="19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308160"/>
                              <a:ext cx="9072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507960"/>
                              <a:ext cx="914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637560"/>
                              <a:ext cx="9072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66440"/>
                              <a:ext cx="9000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859320"/>
                              <a:ext cx="9072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955800"/>
                              <a:ext cx="9000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21320"/>
                              <a:ext cx="9072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107000"/>
                              <a:ext cx="9000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161360"/>
                              <a:ext cx="921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720" y="1236960"/>
                              <a:ext cx="900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279440"/>
                              <a:ext cx="9072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3920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377360"/>
                              <a:ext cx="90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143064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463040"/>
                              <a:ext cx="9000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600" y="151272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545120"/>
                              <a:ext cx="914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576800"/>
                              <a:ext cx="9072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6142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164160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67976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69632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171216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787320"/>
                              <a:ext cx="92160" cy="92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788040"/>
                              <a:ext cx="900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474560"/>
                              <a:ext cx="9072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63080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696320"/>
                              <a:ext cx="9000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74384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782000"/>
                              <a:ext cx="900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820160"/>
                              <a:ext cx="921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1841400"/>
                              <a:ext cx="900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1879560"/>
                              <a:ext cx="9072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18950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192204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19328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7000" y="19602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1971000"/>
                              <a:ext cx="9144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19926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200340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240" y="2030760"/>
                              <a:ext cx="90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2036520"/>
                              <a:ext cx="9072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040" y="205668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06748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760" y="208404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2094840"/>
                              <a:ext cx="92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211140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21222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0" y="213300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214380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080" y="2160360"/>
                              <a:ext cx="9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7440" y="209448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90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37440"/>
                              <a:ext cx="90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8160"/>
                              <a:ext cx="900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7632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6320"/>
                              <a:ext cx="9000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573480"/>
                              <a:ext cx="90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751320"/>
                              <a:ext cx="9144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891720"/>
                              <a:ext cx="90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04760"/>
                              <a:ext cx="90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101240"/>
                              <a:ext cx="90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1182960"/>
                              <a:ext cx="900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257840"/>
                              <a:ext cx="907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33416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383120"/>
                              <a:ext cx="92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720" y="145800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479600"/>
                              <a:ext cx="907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55592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6672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163080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641600"/>
                              <a:ext cx="900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600" y="170136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712160"/>
                              <a:ext cx="9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76544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77624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182016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84140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86876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185220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1506960"/>
                              <a:ext cx="9216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506960"/>
                              <a:ext cx="900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620000"/>
                              <a:ext cx="907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771200"/>
                              <a:ext cx="907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86876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89036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94364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96020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1998360"/>
                              <a:ext cx="900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202500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204156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206712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206748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7000" y="209448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209484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9520" y="212652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212724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0240" y="214884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214956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217620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1762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760" y="220284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2203560"/>
                              <a:ext cx="921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5280" y="222372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222444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6000" y="224028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224028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7080" y="225180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7440" y="2175480"/>
                              <a:ext cx="907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928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92880"/>
                              <a:ext cx="900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97920"/>
                              <a:ext cx="90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97920"/>
                              <a:ext cx="9000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20" y="9288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92880"/>
                              <a:ext cx="914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680" y="979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9792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0368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480" y="9216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9288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81360"/>
                              <a:ext cx="90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82080"/>
                              <a:ext cx="92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720" y="6480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6552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6048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60480"/>
                              <a:ext cx="90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1880" y="59760"/>
                              <a:ext cx="907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600" y="7056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7128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5120" y="7632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7632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979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9288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9288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10368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86400"/>
                              <a:ext cx="921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8712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160" y="7560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7632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960" y="7632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763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2680" y="8208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080"/>
                              <a:ext cx="92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928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0" y="8208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82080"/>
                              <a:ext cx="900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6048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60480"/>
                              <a:ext cx="90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7000" y="5472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54720"/>
                              <a:ext cx="914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9520" y="5472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5472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0240" y="4896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896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5400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5472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76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60480"/>
                              <a:ext cx="921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528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604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600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604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708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7440" y="60480"/>
                              <a:ext cx="907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0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5472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472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37440"/>
                              <a:ext cx="907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816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20" y="0"/>
                              <a:ext cx="90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0"/>
                              <a:ext cx="914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680" y="576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576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20120" y="1219680"/>
                            <a:ext cx="90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220400"/>
                            <a:ext cx="90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26160"/>
                            <a:ext cx="90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219680"/>
                            <a:ext cx="900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220400"/>
                            <a:ext cx="92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080" y="1204560"/>
                            <a:ext cx="900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204560"/>
                            <a:ext cx="907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1181880"/>
                            <a:ext cx="90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182240"/>
                            <a:ext cx="900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171080"/>
                            <a:ext cx="90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171440"/>
                            <a:ext cx="9000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177200"/>
                            <a:ext cx="90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177200"/>
                            <a:ext cx="914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480" y="1193760"/>
                            <a:ext cx="90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93760"/>
                            <a:ext cx="90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1253520"/>
                            <a:ext cx="90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53520"/>
                            <a:ext cx="900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1280" y="1247760"/>
                            <a:ext cx="90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247760"/>
                            <a:ext cx="90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1242000"/>
                            <a:ext cx="9216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242720"/>
                            <a:ext cx="9000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119376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193760"/>
                            <a:ext cx="90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320" y="1204560"/>
                            <a:ext cx="900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204560"/>
                            <a:ext cx="90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1215360"/>
                            <a:ext cx="90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1215360"/>
                            <a:ext cx="921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9200" y="1242720"/>
                            <a:ext cx="900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242720"/>
                            <a:ext cx="90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264320"/>
                            <a:ext cx="90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0640" y="1203840"/>
                            <a:ext cx="90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204560"/>
                            <a:ext cx="900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360" y="1193040"/>
                            <a:ext cx="90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193760"/>
                            <a:ext cx="914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3880" y="1215360"/>
                            <a:ext cx="90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215360"/>
                            <a:ext cx="900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600" y="118800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1188000"/>
                            <a:ext cx="90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1203840"/>
                            <a:ext cx="900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1204560"/>
                            <a:ext cx="90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7120" y="1215360"/>
                            <a:ext cx="900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7480" y="1215360"/>
                            <a:ext cx="9216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9640" y="1214640"/>
                            <a:ext cx="900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21536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360" y="1230480"/>
                            <a:ext cx="90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231200"/>
                            <a:ext cx="90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1440" y="1208880"/>
                            <a:ext cx="90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1209600"/>
                            <a:ext cx="90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160" y="309240"/>
                            <a:ext cx="3678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ние на понижение температуры до и после технического обслуживания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79224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25188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1260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17296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63188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09296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5526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6480" y="2310480"/>
                            <a:ext cx="191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7560" y="2310480"/>
                            <a:ext cx="191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6775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586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407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218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4029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850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661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9468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279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101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4912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6722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8537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362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169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3980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802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612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9423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1230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056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4863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674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484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306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2117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3924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3925080"/>
                            <a:ext cx="426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920" y="210888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3309120"/>
                            <a:ext cx="5287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5640"/>
                            <a:ext cx="716760" cy="9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3423960"/>
                            <a:ext cx="6548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3467880"/>
                            <a:ext cx="593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ч.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3387240"/>
                            <a:ext cx="630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3080" y="3425040"/>
                            <a:ext cx="5936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ч.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6.7pt;height:327.3pt" coordorigin="0,0" coordsize="11734,6546">
                <v:rect id="shape_0" stroked="f" o:allowincell="f" style="position:absolute;left:0;top:0;width:11733;height:65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0;top:945;width:8325;height:5101">
                  <v:rect id="shape_0" stroked="f" o:allowincell="f" style="position:absolute;left:722;top:945;width:8282;height:510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2,6046" to="9004,6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5195" to="9004,5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4346" to="9004,4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2645" to="9004,2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1796" to="9004,1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945" to="9004,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722;top:945;width:8282;height:5100;mso-wrap-style:none;v-text-anchor:middle;mso-position-horizontal-relative:char">
                    <v:fill o:detectmouseclick="t" on="false"/>
                    <v:stroke color="gray" weight="9360" joinstyle="miter" endcap="flat"/>
                    <w10:wrap type="none"/>
                  </v:rect>
                  <v:line id="shape_0" from="722,945" to="722,6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6046" to="721,6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5195" to="721,5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4346" to="721,4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3496" to="721,34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2645" to="721,2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1796" to="721,1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945" to="721,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3496" to="9004,34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3496" to="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5,3496" to="86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07,3496" to="1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50,3496" to="115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94,3496" to="129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37,3496" to="143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79,3496" to="1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2,3496" to="1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5,3496" to="186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07,3496" to="2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50,3496" to="215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94,3496" to="229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7,3496" to="243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79,3496" to="2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2,3496" to="2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64,3496" to="2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07,3496" to="3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49,3496" to="3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92,3496" to="329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36,3496" to="3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79,3496" to="3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1,3496" to="3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864,3496" to="3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07,3496" to="4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49,3496" to="4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92,3496" to="429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36,3496" to="4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579,3496" to="4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21,3496" to="4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64,3496" to="4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006,3496" to="5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149,3496" to="5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291,3496" to="5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436,3496" to="5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578,3496" to="5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21,3496" to="5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63,3496" to="5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006,3496" to="6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149,3496" to="6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91,3496" to="6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36,3496" to="6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78,3496" to="6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721,3496" to="6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63,3496" to="6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06,3496" to="7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48,3496" to="714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91,3496" to="7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433,3496" to="743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78,3496" to="7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720,3496" to="772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63,3496" to="7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05,3496" to="800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148,3496" to="814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291,3496" to="8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33,3496" to="843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578,3496" to="8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0,3496" to="872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3,3496" to="8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05,3496" to="900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94,1922" to="936,202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937,2025" to="1079,205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080,2033" to="1221,2057" stroked="t" o:allowincell="f" style="position:absolute;flip:y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222,2034" to="1364,208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365,2085" to="1506,217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507,2177" to="1649,274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650,2747" to="1793,311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794,3114" to="1936,33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937,3376" to="2078,3630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079,3631" to="2221,386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222,3862" to="2363,403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364,4040" to="2506,4217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507,4218" to="2648,434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649,4346" to="2793,446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794,4464" to="2935,45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936,4576" to="3078,464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079,4644" to="3221,473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222,4737" to="3363,480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364,4805" to="3506,487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507,4874" to="3648,493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649,4940" to="3791,499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792,4992" to="3935,5042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936,5043" to="4078,5102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079,5103" to="4220,515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221,5154" to="4363,518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364,5187" to="4505,5237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506,5238" to="4648,5280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649,5281" to="4790,530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791,5307" to="4935,534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936,5349" to="5077,539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078,5392" to="5220,541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221,5416" to="5363,544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364,5442" to="5505,54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506,5476" to="5648,550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649,5510" to="5790,554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791,5545" to="5935,556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794,1871" to="936,199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937,1999" to="1079,1999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080,1991" to="1221,1998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222,1991" to="1364,202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365,2025" to="1506,268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507,2688" to="1649,335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650,3352" to="1793,370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794,3708" to="1936,3945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937,3946" to="2078,424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079,4244" to="2221,442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222,4422" to="2363,461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364,4618" to="2506,476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507,4762" to="2648,483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649,4839" to="2793,495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794,4957" to="2935,501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936,5017" to="3078,507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079,5077" to="3221,516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222,5161" to="3363,520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364,5204" to="3506,527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507,5272" to="3648,531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649,5315" to="3791,534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792,5341" to="3935,540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936,5409" to="4078,545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079,5459" to="4220,548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221,5485" to="4363,5509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364,5510" to="4505,556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506,5562" to="4648,560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649,5604" to="4790,562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791,5622" to="4935,5655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936,5656" to="5077,568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078,5688" to="5220,568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221,5688" to="5363,5722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364,5723" to="5505,574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506,5748" to="5648,576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649,5765" to="5790,579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791,5791" to="5935,579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794,2068" to="936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937,2100" to="1079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080,2100" to="1221,211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222,2100" to="1364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365,2058" to="1506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507,2059" to="1649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650,2094" to="1793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794,2041" to="1936,210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937,2042" to="2078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079,2058" to="2221,2098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222,2059" to="2363,2084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364,2085" to="2506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507,2024" to="2648,2116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649,2025" to="2793,2084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794,2085" to="2935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936,2042" to="3078,2093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079,2042" to="3221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222,2051" to="3363,2108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364,2051" to="3506,207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507,2076" to="3648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649,2024" to="3791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792,2025" to="3935,206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936,2068" to="4078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079,2109" to="4220,210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221,2033" to="4363,210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364,2034" to="4505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506,2100" to="4648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649,2024" to="4790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791,2025" to="4935,207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936,2076" to="5077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078,2034" to="5220,211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221,2034" to="5363,2050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364,2051" to="5505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506,2094" to="5648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649,2109" to="5790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791,2068" to="5935,2125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794,1965" to="936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937,2025" to="1079,20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080,2007" to="1221,202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222,2008" to="1364,2041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365,1956" to="1506,2040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507,1957" to="1649,2016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650,2017" to="1793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794,1964" to="1936,203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937,1965" to="2078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079,1974" to="2221,203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222,1974" to="2363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364,2025" to="2506,207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507,1930" to="2648,2074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649,1931" to="2793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794,2025" to="2935,20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936,1981" to="3078,202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;top:1922;width:8138;height:3579">
                  <v:line id="shape_0" from="3079,1982" to="3221,206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222,1990" to="3363,2066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364,1991" to="3506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507,2034" to="3648,2099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649,1974" to="3791,2099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792,1974" to="3935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936,2034" to="4078,208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079,2075" to="4220,208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221,1998" to="4363,2074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364,1999" to="4505,206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506,2068" to="4648,209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649,1990" to="4790,209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791,1991" to="4935,2050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936,2051" to="5077,211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078,2016" to="5220,2116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221,2017" to="5363,2041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364,2042" to="5505,2099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506,2100" to="5648,21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649,2126" to="5790,2142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791,2051" to="5935,214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794,2025" to="936,21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937,2024" to="1079,2124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080,2025" to="1221,214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222,2093" to="1364,2141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365,2094" to="1506,240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507,2407" to="1649,272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650,2722" to="1793,29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794,2926" to="1936,312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937,3129" to="2078,327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079,3275" to="2221,342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222,3427" to="2363,352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364,3530" to="2506,366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507,3665" to="2648,375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649,3751" to="2793,386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794,3870" to="2935,393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936,3937" to="3078,403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079,4031" to="3221,409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222,4091" to="3363,417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364,4175" to="3506,42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507,4226" to="3648,430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649,4304" to="3791,435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792,4355" to="3935,440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936,4405" to="4078,446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079,4464" to="4220,450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221,4507" to="4363,456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364,4567" to="4505,459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506,4593" to="4648,464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649,4618" to="4790,4643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791,3162" to="4935,4616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936,3163" to="5077,424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078,4244" to="5220,448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221,4490" to="5363,459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364,4593" to="5505,466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506,4668" to="5648,472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649,4728" to="5790,478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791,4788" to="5935,482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936,4822" to="6077,488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078,4882" to="6220,490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221,4906" to="6362,494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363,4949" to="6505,496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506,4966" to="6647,500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648,5009" to="6790,50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791,5026" to="6934,505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935,5060" to="7077,507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078,5077" to="7219,511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220,5120" to="7362,512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363,5129" to="7505,516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506,5161" to="7647,517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648,5178" to="7790,520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791,5204" to="7932,522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933,5221" to="8077,524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078,5247" to="8219,526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220,5264" to="8362,528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363,5281" to="8504,529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505,5298" to="8647,532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648,5324" to="8789,532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790,5220" to="8932,5322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94,1974" to="936,21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937,1981" to="1079,210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080,1982" to="1221,212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222,2042" to="1364,2125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365,2042" to="1506,282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507,2825" to="1649,310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650,3105" to="1793,332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794,3326" to="1936,3503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937,3504" to="2078,365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079,3656" to="2221,378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222,3785" to="2363,390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364,3903" to="2506,402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507,4023" to="2648,409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649,4100" to="2793,421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794,4218" to="2935,425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936,4252" to="3078,437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079,4372" to="3221,438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222,4389" to="3363,448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364,4490" to="3506,450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507,4507" to="3648,460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649,4601" to="3791,461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792,4618" to="3935,470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936,4702" to="4078,471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079,4719" to="4220,478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221,4788" to="4363,482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364,4822" to="4505,486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06,4865" to="4648,489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649,4839" to="4790,4890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791,4295" to="4935,4838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936,4295" to="5077,447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078,4473" to="5220,471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221,4711" to="5363,486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64,4865" to="5505,489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506,4899" to="5648,498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649,4983" to="5790,50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791,5009" to="5935,506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936,5069" to="6077,511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078,5111" to="6220,513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221,5137" to="6362,518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363,5177" to="6505,5185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506,5178" to="6647,522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648,5220" to="6790,5228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791,5221" to="6934,528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935,5271" to="7077,5279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078,5272" to="7219,5323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220,5306" to="7362,5322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363,5307" to="7505,536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506,5349" to="7647,5366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648,5349" to="7790,54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791,5391" to="7932,540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933,5392" to="8077,544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078,5424" to="8219,5440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220,5425" to="8362,546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363,5450" to="8504,546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505,5450" to="8647,550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648,5468" to="8789,5501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790,5348" to="8932,5466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94,2085" to="936,215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937,2068" to="1079,2159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080,2068" to="1221,2151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222,2076" to="1364,2151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365,2076" to="1506,209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507,2068" to="1649,2099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650,2068" to="179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794,2076" to="1936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937,2076" to="207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079,2085" to="2221,208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222,2067" to="2363,208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364,2068" to="2506,209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507,2050" to="2648,209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649,2051" to="2793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794,2024" to="2935,212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936,2025" to="3078,213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079,2017" to="3221,213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222,2017" to="3363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364,2016" to="3506,212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507,2017" to="3648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649,2033" to="3791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792,2034" to="3935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936,2042" to="4078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079,2042" to="4220,207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221,2076" to="436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364,2068" to="4505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506,2068" to="464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649,2085" to="4790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791,2058" to="4935,2092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936,2059" to="507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078,2041" to="5220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221,2042" to="536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364,2042" to="5505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506,2042" to="564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649,2051" to="5790,208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791,2051" to="5935,2067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936,2068" to="6077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078,2051" to="6220,208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221,2051" to="6362,213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363,2017" to="6505,213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506,2017" to="6647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648,2008" to="6790,2125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791,2008" to="6934,2117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935,2008" to="7077,211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078,2008" to="7219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220,1999" to="7362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363,1999" to="7505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506,2007" to="7647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648,2008" to="7790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791,2017" to="7932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933,2017" to="807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078,2017" to="8219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220,2017" to="8362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363,2017" to="8504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505,2017" to="864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648,2017" to="8789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790,2017" to="8932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94,1982" to="936,2067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937,2008" to="1079,2067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080,2008" to="1221,2084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222,1981" to="1364,2083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365,1982" to="1506,2033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507,1922" to="1649,2033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650,1922" to="1793,1990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794,1931" to="1936,1990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937,1931" to="2078,1964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2079,1921" to="2221,196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222,1922" to="2363,193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364,1931" to="2506,193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507,1921" to="2648,193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649,1922" to="2793,199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794,1897" to="2935,199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936,1897" to="3078,205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079,1861" to="3221,204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22,1862" to="3363,203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364,1844" to="3506,2032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507,1845" to="3648,203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649,1854" to="3791,203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792,1854" to="3935,200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936,1880" to="4078,200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079,1880" to="4220,20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221,1974" to="4363,204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364,1974" to="4505,202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506,1965" to="4648,202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649,1965" to="4790,20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791,1956" to="4935,204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36,1957" to="5077,211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078,1880" to="5220,211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221,1880" to="5363,208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364,1897" to="5505,208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506,1897" to="5648,207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649,1914" to="5790,207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791,1914" to="5935,202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936,1957" to="6077,202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078,1957" to="6220,199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221,1991" to="6362,207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363,1896" to="6505,207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506,1897" to="6647,208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648,1879" to="6790,208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791,1880" to="6934,212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935,1914" to="7077,212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078,1914" to="7219,210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20,1871" to="7362,210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363,1871" to="7505,211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06,1896" to="7647,2116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648,1897" to="7790,215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791,1914" to="7932,215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933,1914" to="8077,213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078,1913" to="8219,213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20,1914" to="8362,215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363,1938" to="8504,215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505,1939" to="8647,215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648,1904" to="8789,215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790,1905" to="8932,212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3;top:487;width:5792;height:2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ние на понижение температуры до и после технического обслуживания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5972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5121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4272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3422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2570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172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870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639;width:301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39;width:301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6181;width:670;height:16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321;width:330;height:20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,5211" to="9016,5211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rect id="shape_0" stroked="f" o:allowincell="f" style="position:absolute;left:63;top:56;width:1128;height:1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32,1784" to="1332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line id="shape_0" from="7910,1784" to="7910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line id="shape_0" from="4417,1784" to="4417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9;top:5392;width:1030;height:331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178;top:5461;width:934;height:2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ч.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0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19;top:5334;width:992;height:330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918;top:5394;width:934;height:1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ч.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45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451725" cy="41567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51640" cy="41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7.35pt;width:586.7pt;height:327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Испытания также показывают, что оборудование, в котором температура может быть понижена до -20°С менее чем за 6 часов при наружной температуре +15°С не обязательно может обеспечить снижение температуры до -20°С даже за 24 часа при наружной температуре +30°С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Экономические последствия испытаний для возобновления свидетельства во Фран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6.</w:t>
        <w:tab/>
        <w:t>В общем и целом протокол, введенный в действие во Франции в 2002 году, позволил повысить уровень эффективности и качества всего парка транспортных средств, используемых для перевозки скоропортящихся пищевых продуктов.  С другой стороны, энергопотребление этих средств, а также эксплуатационные расходы, которые несет пользователь, снизились.  Соответствующее моделирование можно также провести с помощью моделей, разработанных во Франции и Португал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7.</w:t>
        <w:tab/>
        <w:t>На основе программы моделирования, разработанной компанией "Трансфригорут Франс", и с учетом перевозки на дальние расстояния с помощью полуприцепов была построена таблица (рис. 4), отражающая различия в случае технического обслуживания и без него, показано на рис. 4.  Из этой таблицы четко явствует существенная разница в потреблении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06"/>
        <w:gridCol w:w="1260"/>
        <w:gridCol w:w="1260"/>
        <w:gridCol w:w="1400"/>
        <w:gridCol w:w="1401"/>
        <w:gridCol w:w="1122"/>
      </w:tblGrid>
      <w:tr>
        <w:trPr>
          <w:trHeight w:val="202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Без техобслужива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С техобслуживание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Разница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/>
              <w:t>В цело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72</w:t>
            </w:r>
            <w:r>
              <w:rPr/>
              <w:t xml:space="preserve"> </w:t>
            </w:r>
            <w:r>
              <w:rPr>
                <w:lang w:val="en-GB"/>
              </w:rPr>
              <w:t>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70</w:t>
            </w:r>
            <w:r>
              <w:rPr/>
              <w:t xml:space="preserve"> </w:t>
            </w:r>
            <w:r>
              <w:rPr>
                <w:lang w:val="en-GB"/>
              </w:rPr>
              <w:t>72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,0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77 l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хлажд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2 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6,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10</w:t>
            </w:r>
            <w:r>
              <w:rPr/>
              <w:t xml:space="preserve"> </w:t>
            </w:r>
            <w:r>
              <w:rPr>
                <w:lang w:val="en-GB"/>
              </w:rPr>
              <w:t>2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14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77 l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еревоз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60</w:t>
            </w:r>
            <w:r>
              <w:rPr/>
              <w:t xml:space="preserve"> </w:t>
            </w:r>
            <w:r>
              <w:rPr>
                <w:lang w:val="fr-FR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3,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60</w:t>
            </w:r>
            <w:r>
              <w:rPr/>
              <w:t xml:space="preserve"> </w:t>
            </w:r>
            <w:r>
              <w:rPr>
                <w:lang w:val="fr-FR"/>
              </w:rPr>
              <w:t>4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5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Рис. 4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BodyText2"/>
        <w:tabs>
          <w:tab w:val="left" w:pos="720" w:leader="none"/>
        </w:tabs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Выводы и предложения</w:t>
      </w:r>
    </w:p>
    <w:p>
      <w:pPr>
        <w:pStyle w:val="BodyText2"/>
        <w:tabs>
          <w:tab w:val="left" w:pos="720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left" w:pos="720" w:leader="none"/>
        </w:tabs>
        <w:spacing w:lineRule="auto" w:line="288" w:before="0" w:after="0"/>
        <w:jc w:val="left"/>
        <w:rPr>
          <w:lang w:val="ru-RU"/>
        </w:rPr>
      </w:pPr>
      <w:r>
        <w:rPr>
          <w:lang w:val="ru-RU"/>
        </w:rPr>
        <w:t>18.</w:t>
        <w:tab/>
        <w:t>С учетом этих элементов предлагаемый протокол имеет целью согласовать испытания на обновление свидетельства в Договаривающихся сторонах СПС и разработать более справедливую процедуру.</w:t>
      </w:r>
    </w:p>
    <w:p>
      <w:pPr>
        <w:pStyle w:val="BodyText2"/>
        <w:tabs>
          <w:tab w:val="left" w:pos="720" w:leader="none"/>
        </w:tabs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>19.</w:t>
        <w:tab/>
        <w:t>Для того чтобы дать пользователям возможность адаптировать свое оборудование, предлагается ограничить использование этой новой процедуры только тем оборудованием, которое изготовлено после вступления в силу этого протокола.  Свидетельства на существующее оборудование могут возобновляться до конца его эксплуатации в соответствии с прежней процедурой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лагаемая поправка</w:t>
      </w:r>
    </w:p>
    <w:p>
      <w:pPr>
        <w:pStyle w:val="Heading4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Приложение 1, добавление 2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49.</w:t>
        <w:tab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ранспортные средства - рефрижераторы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b/>
          <w:b/>
          <w:bCs/>
          <w:lang w:val="en-US"/>
        </w:rPr>
      </w:pPr>
      <w:r>
        <w:rPr>
          <w:lang w:val="en-US"/>
        </w:rPr>
        <w:tab/>
        <w:tab/>
        <w:t>i</w:t>
      </w:r>
      <w:r>
        <w:rPr/>
        <w:t>)</w:t>
        <w:tab/>
      </w:r>
      <w:r>
        <w:rPr>
          <w:b/>
          <w:bCs/>
        </w:rPr>
        <w:t>[Новые] транспортные средства, изготовленные в течение [1 года] после вступления в силу настоящих положений:  [ДД ММ ГГГГ]</w:t>
      </w:r>
    </w:p>
    <w:p>
      <w:pPr>
        <w:pStyle w:val="Normal"/>
        <w:ind w:left="1701" w:hanging="170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  <w:tab/>
        <w:t>Проводится проверка на предмет выяснения того, что при наружной температуре не менее</w:t>
      </w:r>
      <w:r>
        <w:rPr>
          <w:lang w:val="fr-FR"/>
        </w:rPr>
        <w:t> </w:t>
      </w:r>
      <w:r>
        <w:rPr/>
        <w:t>+15°</w:t>
      </w:r>
      <w:r>
        <w:rPr>
          <w:lang w:val="fr-FR"/>
        </w:rPr>
        <w:t>C</w:t>
      </w:r>
      <w:r>
        <w:rPr/>
        <w:t xml:space="preserve"> внутренняя температура порожнего транспортного средства </w:t>
      </w:r>
      <w:r>
        <w:rPr>
          <w:b/>
          <w:bCs/>
        </w:rPr>
        <w:t>может быть доведена до температуры данного класса в течение максимального периода (в минутах), указанного в нижеследующей таблице: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36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460"/>
        <w:gridCol w:w="460"/>
        <w:gridCol w:w="461"/>
        <w:gridCol w:w="460"/>
        <w:gridCol w:w="460"/>
        <w:gridCol w:w="461"/>
        <w:gridCol w:w="460"/>
        <w:gridCol w:w="461"/>
        <w:gridCol w:w="460"/>
        <w:gridCol w:w="460"/>
        <w:gridCol w:w="461"/>
        <w:gridCol w:w="460"/>
        <w:gridCol w:w="460"/>
        <w:gridCol w:w="461"/>
        <w:gridCol w:w="460"/>
        <w:gridCol w:w="461"/>
      </w:tblGrid>
      <w:tr>
        <w:trPr>
          <w:trHeight w:val="25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51" w:hanging="0"/>
              <w:jc w:val="center"/>
              <w:rPr/>
            </w:pPr>
            <w:r>
              <w:rPr/>
              <w:t>Наружная</w:t>
              <w:br/>
              <w:t>температура (°</w:t>
            </w:r>
            <w:r>
              <w:rPr>
                <w:lang w:val="fr-FR"/>
              </w:rPr>
              <w:t>C</w:t>
            </w:r>
            <w:r>
              <w:rPr/>
              <w:t>)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C</w:t>
            </w:r>
            <w:r>
              <w:rPr/>
              <w:t>,</w:t>
            </w:r>
            <w:r>
              <w:rPr>
                <w:lang w:val="fr-FR"/>
              </w:rPr>
              <w:t>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4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8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5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9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</w:tr>
      <w:tr>
        <w:trPr>
          <w:trHeight w:val="203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B</w:t>
            </w:r>
            <w:r>
              <w:rPr/>
              <w:t>,</w:t>
            </w:r>
            <w:r>
              <w:rPr>
                <w:lang w:val="fr-FR"/>
              </w:rPr>
              <w:t>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A</w:t>
            </w:r>
            <w:r>
              <w:rPr/>
              <w:t>,</w:t>
            </w:r>
            <w:r>
              <w:rPr>
                <w:lang w:val="fr-FR"/>
              </w:rPr>
              <w:t>D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7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5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3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1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0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Indent2"/>
        <w:tabs>
          <w:tab w:val="left" w:pos="-480" w:leader="none"/>
        </w:tabs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Внутренняя температура порожнего транспортного средства предварительно доводится до наружной температуры.</w:t>
      </w:r>
    </w:p>
    <w:p>
      <w:pPr>
        <w:pStyle w:val="BodyTextIndent2"/>
        <w:tabs>
          <w:tab w:val="left" w:pos="-480" w:leader="none"/>
        </w:tabs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lang w:val="en-US"/>
        </w:rPr>
      </w:pPr>
      <w:r>
        <w:rPr/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bCs/>
          <w:lang w:val="en-US"/>
        </w:rPr>
      </w:pPr>
      <w:r>
        <w:rPr>
          <w:lang w:val="en-US"/>
        </w:rPr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</w:r>
      <w:r>
        <w:rPr/>
        <w:tab/>
      </w:r>
      <w:r>
        <w:rPr>
          <w:b/>
          <w:bCs/>
        </w:rPr>
        <w:t>Переходные положения, применимые к транспортным средствам, находящимся в эксплуатации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b/>
          <w:bCs/>
        </w:rPr>
        <w:tab/>
        <w:t xml:space="preserve">Положения пункта </w:t>
      </w:r>
      <w:r>
        <w:rPr>
          <w:b/>
          <w:bCs/>
          <w:lang w:val="fr-FR"/>
        </w:rPr>
        <w:t>i</w:t>
      </w:r>
      <w:r>
        <w:rPr>
          <w:b/>
          <w:bCs/>
        </w:rPr>
        <w:t xml:space="preserve">) применяются только к новым транспортным средствам, изготовленным после вступления в силу настоящих положений [ДД ММ ГГГГ]. 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-480" w:leader="none"/>
        </w:tabs>
        <w:spacing w:lineRule="auto" w:line="288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ля транспортных средств, изготовленных до вступления в силу настоящих положений [ДД ММ ГГГГ], применяются следующие положения:  </w:t>
      </w:r>
    </w:p>
    <w:p>
      <w:pPr>
        <w:pStyle w:val="TextBodyIndent"/>
        <w:tabs>
          <w:tab w:val="left" w:pos="-480" w:leader="none"/>
        </w:tabs>
        <w:spacing w:lineRule="auto" w:line="288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tabs>
          <w:tab w:val="left" w:pos="720" w:leader="none"/>
        </w:tabs>
        <w:spacing w:lineRule="auto" w:line="288"/>
        <w:ind w:left="0" w:hanging="0"/>
        <w:jc w:val="left"/>
        <w:rPr/>
      </w:pPr>
      <w:r>
        <w:rPr/>
        <w:tab/>
      </w:r>
      <w:r>
        <w:rPr>
          <w:lang w:val="ru-RU"/>
        </w:rPr>
        <w:t>Проводится проверка на предмет выяснения того, что при наружной температуре не менее</w:t>
      </w:r>
      <w:r>
        <w:rPr/>
        <w:t> </w:t>
      </w:r>
      <w:r>
        <w:rPr>
          <w:lang w:val="ru-RU"/>
        </w:rPr>
        <w:t>+15°</w:t>
      </w:r>
      <w:r>
        <w:rPr/>
        <w:t>C</w:t>
      </w:r>
      <w:r>
        <w:rPr>
          <w:lang w:val="ru-RU"/>
        </w:rPr>
        <w:t xml:space="preserve">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 более 6 часов:</w:t>
      </w:r>
    </w:p>
    <w:p>
      <w:pPr>
        <w:pStyle w:val="BodyTextIndent3"/>
        <w:tabs>
          <w:tab w:val="left" w:pos="720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586"/>
        <w:jc w:val="both"/>
        <w:rPr/>
      </w:pPr>
      <w:r>
        <w:rPr/>
        <w:t>для классов А, В или С:  до минимальной температуры, предусмотренной для данного класса транспортных средств в настоящем приложении;</w:t>
      </w:r>
    </w:p>
    <w:p>
      <w:pPr>
        <w:pStyle w:val="Normal"/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4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586"/>
        <w:jc w:val="both"/>
        <w:rPr/>
      </w:pPr>
      <w:r>
        <w:rPr/>
        <w:t xml:space="preserve">для классов </w:t>
      </w:r>
      <w:r>
        <w:rPr>
          <w:lang w:val="fr-FR"/>
        </w:rPr>
        <w:t>D</w:t>
      </w:r>
      <w:r>
        <w:rPr/>
        <w:t xml:space="preserve">, </w:t>
      </w:r>
      <w:r>
        <w:rPr>
          <w:lang w:val="fr-FR"/>
        </w:rPr>
        <w:t>E</w:t>
      </w:r>
      <w:r>
        <w:rPr/>
        <w:t xml:space="preserve"> или </w:t>
      </w:r>
      <w:r>
        <w:rPr>
          <w:lang w:val="fr-FR"/>
        </w:rPr>
        <w:t>F</w:t>
      </w:r>
      <w:r>
        <w:rPr/>
        <w:t>:  до предельной температуры, предусмотренной для данного класса транспортных средств в настоящем приложении.</w:t>
      </w:r>
    </w:p>
    <w:p>
      <w:pPr>
        <w:pStyle w:val="Normal"/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494" w:hanging="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[….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полнительное неофициальное предложение</w:t>
      </w:r>
    </w:p>
    <w:p>
      <w:pPr>
        <w:pStyle w:val="Heading2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иже излагается положение, касающееся неавтономных транспортных средств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ление 2 к приложению 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9.</w:t>
        <w:tab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/>
        <w:tab/>
      </w:r>
      <w:r>
        <w:rPr>
          <w:lang w:val="en-US"/>
        </w:rPr>
        <w:t>b</w:t>
      </w:r>
      <w:r>
        <w:rPr/>
        <w:t>)</w:t>
        <w:tab/>
        <w:t>Транспортные средства - рефрижераторы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ii</w:t>
      </w:r>
      <w:r>
        <w:rPr>
          <w:b/>
          <w:bCs/>
        </w:rPr>
        <w:t>)</w:t>
        <w:tab/>
        <w:t>Неавтономны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b/>
          <w:bCs/>
        </w:rPr>
        <w:tab/>
        <w:t>Проводится проверка на предмет выяснения того, что при наружной температуре не менее</w:t>
      </w:r>
      <w:r>
        <w:rPr>
          <w:b/>
          <w:bCs/>
          <w:lang w:val="fr-FR"/>
        </w:rPr>
        <w:t> </w:t>
      </w:r>
      <w:r>
        <w:rPr>
          <w:b/>
          <w:bCs/>
        </w:rPr>
        <w:t>+15°</w:t>
      </w:r>
      <w:r>
        <w:rPr>
          <w:b/>
          <w:bCs/>
          <w:lang w:val="fr-FR"/>
        </w:rPr>
        <w:t>C</w:t>
      </w:r>
      <w:r>
        <w:rPr>
          <w:b/>
          <w:bCs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в течение периода продолжительностью не менее 2 часов на малых оборотах двигателя транспортного средства (в случае применимости)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851" w:top="1134" w:footer="0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7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szCs w:val="24"/>
      <w:lang w:val="fr-FR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720" w:hanging="0"/>
      <w:jc w:val="both"/>
    </w:pPr>
    <w:rPr>
      <w:b/>
      <w:bCs/>
      <w:color w:val="3366FF"/>
      <w:szCs w:val="24"/>
      <w:lang w:val="fr-FR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708" w:hanging="0"/>
      <w:jc w:val="both"/>
    </w:pPr>
    <w:rPr>
      <w:b/>
      <w:bCs/>
      <w:szCs w:val="24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ind w:left="720" w:hanging="0"/>
      <w:jc w:val="both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5:00Z</dcterms:created>
  <dc:creator>TDudnikova</dc:creator>
  <dc:description/>
  <dc:language>en-US</dc:language>
  <cp:lastModifiedBy>Christopher Smith</cp:lastModifiedBy>
  <cp:lastPrinted>2007-10-08T14:56:00Z</cp:lastPrinted>
  <dcterms:modified xsi:type="dcterms:W3CDTF">2007-10-11T08:58:00Z</dcterms:modified>
  <cp:revision>5</cp:revision>
  <dc:subject>Байраш</dc:subject>
  <dc:title>0724727.doc</dc:title>
</cp:coreProperties>
</file>