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4078882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40788825"/>
      <w:bookmarkStart w:id="1" w:name="__Fieldmark__0_204078882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876935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51007    08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0.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51007    08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91946424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407888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40788825"/>
            <w:bookmarkStart w:id="3" w:name="__Fieldmark__1_204078882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4078882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040788825"/>
            <w:bookmarkStart w:id="5" w:name="__Fieldmark__2_204078882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третья сессия</w:t>
      </w:r>
    </w:p>
    <w:p>
      <w:pPr>
        <w:pStyle w:val="Normal"/>
        <w:spacing w:lineRule="auto" w:line="240"/>
        <w:rPr/>
      </w:pPr>
      <w:r>
        <w:rPr/>
        <w:t>Женева, 12-15 ноября 2007 года</w:t>
      </w:r>
    </w:p>
    <w:p>
      <w:pPr>
        <w:pStyle w:val="Normal"/>
        <w:spacing w:lineRule="auto" w:line="240"/>
        <w:rPr/>
      </w:pPr>
      <w:r>
        <w:rPr/>
        <w:t>Пункт 5 с)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Испытание в целях возобновления свидетельств СПС на 6 и 9 ле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Сообщение правительства Фран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lineRule="auto" w:line="21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/>
              <w:tab/>
              <w:t>Программа работы Комитета по внутреннему транспорту на 2006-2010 годы, принятая на его шестьдесят восьмой сессии в 2006 году (ECE/TRANS/166/Add.1, пункт 2.11 а)), предусматривает, что Рабочая группа по перевозкам скоропортящихся пищевых продуктов должна обеспечить согласование правил и норм, регламентирующих международную перевозку скоропортящихся пищевых продуктов, и их упрощение, в частности, посредством рассмотрения предложений о внесении поправок в СПС с целью обеспечить необходимость приведения его в соответствие с современными требованиями.  Этот документ представляется во исполнение указанных выше предписаний.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Соглашение СПС, подписанное в 1970 году, включало вначале испытание на продление действия свидетельств по истечении шести лет.  Если в случае транспортных средств-ледников требования в отношении этого испытания были указаны конкретно, то в случае транспортных средств-рефрижераторов они носили весьма общий характер.  Испытание на проверку эффективности должно было проводиться при наружной температуре выше 15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1995 году в целях изменения требований в отношении этих испытаний в СПС были внесены соответствующие поправки.  Было включено максимальное предельное значение продолжительности времени понижения температуры до температуры, установленной для данного класса, равное шести часам.  Однако в случае транспортных средств-рефрижераторов протокол испытания СПС менее точен, чем для транспортных средств-ле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екоторые Договаривающиеся стороны СПС, например, Италия, Португалия и Германия, разработали более конкретные протоколы этих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Германия предложила Подкомиссии CERTE Международного института холода, а также WP.11 в 2005 и 2006 году внести </w:t>
      </w:r>
      <w:r>
        <w:rPr>
          <w:u w:val="single"/>
        </w:rPr>
        <w:t>поправку в целях уточнения максимального времени понижения температуры в зависимости от наружной температуры</w:t>
      </w:r>
      <w:r>
        <w:rPr/>
        <w:t>.  Хотя это предложение было отклонено, все же все представители, принимавшие участие в работе этих групп, были с ними в принципе согласны, но хотели лучше понять методологию, которая позволила разработать протокол, и определить технические и экономические последствия для парка транспортных средств-рефрижератор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стория во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течение многих лет компетентные органы Франции обусловливали свое решение о возобновлении свидетельств СПС в зависимости от результатов теоретического расчета старения оборудования.  Операторы применяли коэффициент старения в зависимости от первоначального значения коэффициента К куз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 заменой газа в изолирующих пенопластах эта методология потеряла свою актуальность.  Компетентные органы Франции в сотрудничестве с компанией "Трансфригорут Франс", которая представляет интересы как пользователей, так и заводов</w:t>
        <w:noBreakHyphen/>
        <w:t>изготовителей, а также с официальной испытательной станцией СПС "Семафруа" изучили соответствующий протокол испытания в целях осуществления примерно 10 000 испытаний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Цель этой работы заключалась в разработке надежного, простого и недорогостоящего испытания в целях возобновления свидетельств.  Исследование имело целью определить связь между временем понижения температуры и температурой окружающей среды.  Оно было проведено в два этап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зработка протокол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 xml:space="preserve">Первый этап заключался в проведении испытаний на понижение температуры различных типов оборудования в туннелях "Семафруа".  Испытания проводились на комплекте трех различных видов оборудования (тягач и прицепы) при трех различных значениях наружной температуры (+10°С, + 20°С и +30°С), создаваемой с помощью соответствующего термического заряда, и при трех коэффициентах безопасности конструкции (1,75, 2,25).  В течение 1998 и 1999 годов было проведено в общей сложности 27 испытаний на понижение до -20°С.  В целях проверки реального значения коэффициента надежности была также измерена мощность установок.  Полученные результаты были сведены в таблицу, в которой дается время понижения температуры в зависимости от наружной температуры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торой этап заключался в интерполяции результатов по всем внешним температурам (рис. № 1).  Затем эти результаты были проанализированы на основе более 100 протоколов испытаний оборудования СПС, находящегося в эксплуатации, и сопоставлены с полученными данными, сведенными в таблицу.  Этим анализом занимались Франция и Герма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езультат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>Полученный результат был оформлен в виде таблицы температур, выведенных по итогам испытаний на понижение температуры до -20°С, для транспортных средств с коэффициентом безопасности 1,75 - минимальный коэффициент, предусмотренный СПС.  Затем была произведена экстраполяция полученных результатов при 0°С и -10°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-523240</wp:posOffset>
                </wp:positionV>
                <wp:extent cx="1920240" cy="151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2024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достижения  -20°С (минуты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.1pt;margin-top:-41.25pt;width:151.15pt;height:11.8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достижения  -20°С (минуты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220210" cy="279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67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940</wp:posOffset>
                </wp:positionH>
                <wp:positionV relativeFrom="paragraph">
                  <wp:posOffset>3810</wp:posOffset>
                </wp:positionV>
                <wp:extent cx="332486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аблица, полученная по результатам понижения температуры до -20°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бычная тепловая инерц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28.8pt;mso-wrap-distance-left:9.05pt;mso-wrap-distance-right:9.05pt;mso-wrap-distance-top:0pt;mso-wrap-distance-bottom:0pt;margin-top:0.3pt;mso-position-vertical-relative:text;margin-left:11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Таблица, полученная по результатам понижения температуры до -20°С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бычная тепловая инер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6195</wp:posOffset>
                </wp:positionH>
                <wp:positionV relativeFrom="paragraph">
                  <wp:posOffset>2708275</wp:posOffset>
                </wp:positionV>
                <wp:extent cx="3535680" cy="933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9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Коэффициент надежности (внешняя температура +30°С/внутренняя температура -20°С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7.35pt;mso-wrap-distance-left:9.05pt;mso-wrap-distance-right:9.05pt;mso-wrap-distance-top:0pt;mso-wrap-distance-bottom:0pt;margin-top:213.25pt;mso-position-vertical-relative:text;margin-left:10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Коэффициент надежности (внешняя температура +30°С/внутренняя температура -20°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кладной мето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  <w:t>Окончательная таблица, использованная для испытания (рис. 2) во Франции и Германии, была построена на основе полученных результатов с учетом соответствующего допуска на безопасность.</w:t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567"/>
        <w:gridCol w:w="567"/>
      </w:tblGrid>
      <w:tr>
        <w:trPr>
          <w:trHeight w:val="255" w:hRule="atLeast"/>
        </w:trPr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left="151" w:hanging="0"/>
              <w:jc w:val="center"/>
              <w:rPr>
                <w:b/>
                <w:b/>
              </w:rPr>
            </w:pPr>
            <w:r>
              <w:rPr>
                <w:b/>
              </w:rPr>
              <w:t>Наружная температура(°C)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2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C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>
          <w:trHeight w:val="203" w:hRule="atLeast"/>
        </w:trPr>
        <w:tc>
          <w:tcPr>
            <w:tcW w:w="21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B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>
          <w:trHeight w:val="167" w:hRule="atLeast"/>
        </w:trPr>
        <w:tc>
          <w:tcPr>
            <w:tcW w:w="21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A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хнические последствия испытан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>Испытания в соответствии с этим протоколом проводятся во Франции в течение пяти лет, как это было указано в неофициальном документе, представленном WP.11 в 2002 году.  Во Франции ежегодно проводится более 10 000 испытаний по истечении шести и девяти лет эксплуатации.  Этот протокол используется для автономных транспортных средств </w:t>
        <w:noBreakHyphen/>
        <w:t xml:space="preserve"> рефрижераторов.  Для неавтономных транспортных средств используется иной протоко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Если техническое обслуживание транспортных средств до испытания не проводится, то 20-30% оборудования, подвергнутого испытаниям, выбраков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осле проведения технического обслуживания выбраковывается менее 3% оборудования.  С учетом того, что стоимость испытания составляет порядка 400 евро, в большинстве случаев оборудование перед испытанием проходит техническое обслуживание.  Результаты испытания (рис. 3) со всей очевидность показывают, что техническое обслуживание воздействует на эффективность холодильного оборудования.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451090" cy="41567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50920" cy="4156560"/>
                          <a:chOff x="0" y="0"/>
                          <a:chExt cx="7450920" cy="4156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50920" cy="415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1640" y="600120"/>
                            <a:ext cx="5286240" cy="3239280"/>
                          </a:xfrm>
                        </wpg:grpSpPr>
                        <wps:wsp>
                          <wps:cNvSpPr/>
                          <wps:spPr>
                            <a:xfrm>
                              <a:off x="27000" y="0"/>
                              <a:ext cx="5259600" cy="323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323892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69856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215964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7928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54036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0"/>
                              <a:ext cx="5259600" cy="3239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0"/>
                              <a:ext cx="0" cy="323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892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856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964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000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928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36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4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620000"/>
                              <a:ext cx="5259600" cy="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7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4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9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9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6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27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27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34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49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60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7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870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78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78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88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03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10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10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21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128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9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53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0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0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71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71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78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82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04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11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4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22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29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32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0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54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1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65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2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72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3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83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04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04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12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15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228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30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336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55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552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9624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6600" y="1620000"/>
                              <a:ext cx="0" cy="2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620280"/>
                              <a:ext cx="9072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685800"/>
                              <a:ext cx="9072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690840"/>
                              <a:ext cx="9000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691560"/>
                              <a:ext cx="9072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723960"/>
                              <a:ext cx="90000" cy="58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782280"/>
                              <a:ext cx="90720" cy="36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144080"/>
                              <a:ext cx="9144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377360"/>
                              <a:ext cx="90720" cy="16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1543680"/>
                              <a:ext cx="90000" cy="16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1705680"/>
                              <a:ext cx="90720" cy="14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1852200"/>
                              <a:ext cx="90000" cy="11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1965240"/>
                              <a:ext cx="90720" cy="11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078280"/>
                              <a:ext cx="90000" cy="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2159640"/>
                              <a:ext cx="9216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234520"/>
                              <a:ext cx="90000" cy="7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2305800"/>
                              <a:ext cx="9072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2349000"/>
                              <a:ext cx="907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408040"/>
                              <a:ext cx="9000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2450880"/>
                              <a:ext cx="9072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2494800"/>
                              <a:ext cx="90000" cy="4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2536920"/>
                              <a:ext cx="90720" cy="3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2569680"/>
                              <a:ext cx="9144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840" y="2602080"/>
                              <a:ext cx="907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560" y="2640240"/>
                              <a:ext cx="9000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2672640"/>
                              <a:ext cx="90720" cy="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640" y="2693520"/>
                              <a:ext cx="9000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2725920"/>
                              <a:ext cx="9072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753280"/>
                              <a:ext cx="900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720" y="2769840"/>
                              <a:ext cx="92160" cy="26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2880" y="2796480"/>
                              <a:ext cx="900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880" y="2823840"/>
                              <a:ext cx="9072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2838960"/>
                              <a:ext cx="90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2855520"/>
                              <a:ext cx="9000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2877120"/>
                              <a:ext cx="9072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2898720"/>
                              <a:ext cx="90000" cy="2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760" y="2921040"/>
                              <a:ext cx="92160" cy="1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587880"/>
                              <a:ext cx="9072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66924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664200"/>
                              <a:ext cx="9000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664200"/>
                              <a:ext cx="90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40" y="685800"/>
                              <a:ext cx="90000" cy="42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1106640"/>
                              <a:ext cx="9072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1528560"/>
                              <a:ext cx="91440" cy="22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7400" y="1754640"/>
                              <a:ext cx="907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1905480"/>
                              <a:ext cx="90000" cy="18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480" y="2094840"/>
                              <a:ext cx="907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2207880"/>
                              <a:ext cx="9000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2332440"/>
                              <a:ext cx="907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0280" y="2423880"/>
                              <a:ext cx="9000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2472480"/>
                              <a:ext cx="921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2547720"/>
                              <a:ext cx="9000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0" y="258552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2623680"/>
                              <a:ext cx="90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676960"/>
                              <a:ext cx="900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2704320"/>
                              <a:ext cx="9072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2747520"/>
                              <a:ext cx="900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5320" y="277488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2791440"/>
                              <a:ext cx="91440" cy="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840" y="2834640"/>
                              <a:ext cx="9072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560" y="2866320"/>
                              <a:ext cx="900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2882880"/>
                              <a:ext cx="90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640" y="289872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2931840"/>
                              <a:ext cx="9072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2958480"/>
                              <a:ext cx="900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720" y="2970000"/>
                              <a:ext cx="9216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2880" y="2991600"/>
                              <a:ext cx="9000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880" y="301176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3011760"/>
                              <a:ext cx="90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3034080"/>
                              <a:ext cx="9000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304992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3060720"/>
                              <a:ext cx="900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5760" y="307728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713160"/>
                              <a:ext cx="90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733320"/>
                              <a:ext cx="90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733320"/>
                              <a:ext cx="900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73332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240" y="706680"/>
                              <a:ext cx="900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707400"/>
                              <a:ext cx="9072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729720"/>
                              <a:ext cx="914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7400" y="695880"/>
                              <a:ext cx="907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696600"/>
                              <a:ext cx="900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480" y="706680"/>
                              <a:ext cx="907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707400"/>
                              <a:ext cx="900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723960"/>
                              <a:ext cx="90720" cy="2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280" y="685080"/>
                              <a:ext cx="90000" cy="5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685800"/>
                              <a:ext cx="92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723960"/>
                              <a:ext cx="90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0" y="696600"/>
                              <a:ext cx="90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520" y="696600"/>
                              <a:ext cx="907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4240" y="702360"/>
                              <a:ext cx="900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702360"/>
                              <a:ext cx="90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320" y="718200"/>
                              <a:ext cx="900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5320" y="685080"/>
                              <a:ext cx="90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0" y="685800"/>
                              <a:ext cx="9144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7840" y="713160"/>
                              <a:ext cx="9072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560" y="7390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8560" y="690840"/>
                              <a:ext cx="907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640" y="691560"/>
                              <a:ext cx="900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9640" y="73332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0360" y="685080"/>
                              <a:ext cx="90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720" y="685800"/>
                              <a:ext cx="9216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2880" y="718200"/>
                              <a:ext cx="9000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2880" y="691560"/>
                              <a:ext cx="90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69156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702360"/>
                              <a:ext cx="900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729720"/>
                              <a:ext cx="9072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5400" y="73908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5760" y="713160"/>
                              <a:ext cx="9216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64764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40" y="68580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160" y="67428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675000"/>
                              <a:ext cx="90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240" y="641880"/>
                              <a:ext cx="900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40" y="64260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680760"/>
                              <a:ext cx="9144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7400" y="646920"/>
                              <a:ext cx="9072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480" y="647640"/>
                              <a:ext cx="9000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8480" y="65340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653400"/>
                              <a:ext cx="9000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560" y="685800"/>
                              <a:ext cx="907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0280" y="625320"/>
                              <a:ext cx="9000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640" y="626040"/>
                              <a:ext cx="9216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440" y="685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2800" y="657720"/>
                              <a:ext cx="90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60" y="1220400"/>
                            <a:ext cx="5168160" cy="2273400"/>
                          </a:xfrm>
                        </wpg:grpSpPr>
                        <wps:wsp>
                          <wps:cNvSpPr/>
                          <wps:spPr>
                            <a:xfrm>
                              <a:off x="1450800" y="38160"/>
                              <a:ext cx="90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520" y="43200"/>
                              <a:ext cx="9000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43920"/>
                              <a:ext cx="90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71280"/>
                              <a:ext cx="9000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600" y="33120"/>
                              <a:ext cx="90720" cy="7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33120"/>
                              <a:ext cx="9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71280"/>
                              <a:ext cx="90720" cy="3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5840" y="97200"/>
                              <a:ext cx="90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5840" y="48240"/>
                              <a:ext cx="9072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48960"/>
                              <a:ext cx="9000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9288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7640" y="43200"/>
                              <a:ext cx="9000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0" y="43920"/>
                              <a:ext cx="92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82080"/>
                              <a:ext cx="9000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160" y="59760"/>
                              <a:ext cx="90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880" y="60480"/>
                              <a:ext cx="907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76320"/>
                              <a:ext cx="9000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11304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680" y="12960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3040" y="82080"/>
                              <a:ext cx="921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90720" cy="6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64800"/>
                              <a:ext cx="90720" cy="64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65520"/>
                              <a:ext cx="9000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40" y="108720"/>
                              <a:ext cx="90720" cy="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09440"/>
                              <a:ext cx="90000" cy="19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308160"/>
                              <a:ext cx="9072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507960"/>
                              <a:ext cx="9144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637560"/>
                              <a:ext cx="9072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766440"/>
                              <a:ext cx="90000" cy="9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859320"/>
                              <a:ext cx="90720" cy="9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480" y="955800"/>
                              <a:ext cx="9000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021320"/>
                              <a:ext cx="90720" cy="8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560" y="1107000"/>
                              <a:ext cx="9000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1161360"/>
                              <a:ext cx="921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720" y="1236960"/>
                              <a:ext cx="9000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1279440"/>
                              <a:ext cx="90720" cy="5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339200"/>
                              <a:ext cx="907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377360"/>
                              <a:ext cx="90000" cy="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1430640"/>
                              <a:ext cx="9072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1463040"/>
                              <a:ext cx="90000" cy="4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600" y="1512720"/>
                              <a:ext cx="9072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1545120"/>
                              <a:ext cx="91440" cy="3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1576800"/>
                              <a:ext cx="9072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1614240"/>
                              <a:ext cx="900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840" y="1641600"/>
                              <a:ext cx="907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1679760"/>
                              <a:ext cx="900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1696320"/>
                              <a:ext cx="90720" cy="32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7640" y="1712160"/>
                              <a:ext cx="9000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0" y="787320"/>
                              <a:ext cx="92160" cy="92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788040"/>
                              <a:ext cx="90000" cy="68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160" y="1474560"/>
                              <a:ext cx="9072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880" y="1630800"/>
                              <a:ext cx="9072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1696320"/>
                              <a:ext cx="90000" cy="47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1743840"/>
                              <a:ext cx="9072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680" y="1782000"/>
                              <a:ext cx="9000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1820160"/>
                              <a:ext cx="9216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840" y="1841400"/>
                              <a:ext cx="90000" cy="3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0" y="1879560"/>
                              <a:ext cx="90720" cy="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920" y="1895040"/>
                              <a:ext cx="900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6280" y="1922040"/>
                              <a:ext cx="90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1932840"/>
                              <a:ext cx="900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7000" y="1960200"/>
                              <a:ext cx="90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080" y="1971000"/>
                              <a:ext cx="91440" cy="21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9520" y="1992600"/>
                              <a:ext cx="90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2003400"/>
                              <a:ext cx="90000" cy="2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0240" y="2030760"/>
                              <a:ext cx="90720" cy="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2036520"/>
                              <a:ext cx="90720" cy="2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040" y="2056680"/>
                              <a:ext cx="9000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2067480"/>
                              <a:ext cx="90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2760" y="2084040"/>
                              <a:ext cx="9000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120" y="2094840"/>
                              <a:ext cx="9216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5280" y="2111400"/>
                              <a:ext cx="9000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5280" y="2122200"/>
                              <a:ext cx="9072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6000" y="2133000"/>
                              <a:ext cx="9000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360" y="2143800"/>
                              <a:ext cx="90720" cy="1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7080" y="2160360"/>
                              <a:ext cx="9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7440" y="2094480"/>
                              <a:ext cx="90720" cy="6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9072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37440"/>
                              <a:ext cx="9072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38160"/>
                              <a:ext cx="900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40" y="76320"/>
                              <a:ext cx="90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76320"/>
                              <a:ext cx="90000" cy="49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520" y="573480"/>
                              <a:ext cx="907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751320"/>
                              <a:ext cx="91440" cy="14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680" y="891720"/>
                              <a:ext cx="907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1004760"/>
                              <a:ext cx="9000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101240"/>
                              <a:ext cx="90720" cy="8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480" y="1182960"/>
                              <a:ext cx="9000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257840"/>
                              <a:ext cx="907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560" y="1334160"/>
                              <a:ext cx="9000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1383120"/>
                              <a:ext cx="9216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9720" y="145800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1479600"/>
                              <a:ext cx="907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155592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1566720"/>
                              <a:ext cx="90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163080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1641600"/>
                              <a:ext cx="900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600" y="170136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1712160"/>
                              <a:ext cx="9144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120" y="176544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1776240"/>
                              <a:ext cx="9000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840" y="1820160"/>
                              <a:ext cx="90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6920" y="1841400"/>
                              <a:ext cx="9000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186876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7640" y="185220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0" y="1506960"/>
                              <a:ext cx="92160" cy="34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1506960"/>
                              <a:ext cx="9000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160" y="1620000"/>
                              <a:ext cx="90720" cy="15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880" y="1771200"/>
                              <a:ext cx="90720" cy="9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960" y="186876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1890360"/>
                              <a:ext cx="9072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2680" y="1943640"/>
                              <a:ext cx="900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1960200"/>
                              <a:ext cx="92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840" y="1998360"/>
                              <a:ext cx="90000" cy="2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0" y="2025000"/>
                              <a:ext cx="9072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920" y="2041560"/>
                              <a:ext cx="900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6280" y="2067120"/>
                              <a:ext cx="90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206748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7000" y="2094480"/>
                              <a:ext cx="90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080" y="2094840"/>
                              <a:ext cx="9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9520" y="2126520"/>
                              <a:ext cx="9072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212724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0240" y="214884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214956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040" y="2176200"/>
                              <a:ext cx="900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217620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760" y="220284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120" y="2203560"/>
                              <a:ext cx="9216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5280" y="222372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5280" y="2224440"/>
                              <a:ext cx="90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6000" y="2240280"/>
                              <a:ext cx="9000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360" y="2240280"/>
                              <a:ext cx="90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7080" y="225180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7440" y="2175480"/>
                              <a:ext cx="907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80"/>
                              <a:ext cx="907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92880"/>
                              <a:ext cx="90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92880"/>
                              <a:ext cx="9000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40" y="97920"/>
                              <a:ext cx="9072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97920"/>
                              <a:ext cx="90000" cy="1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20" y="92880"/>
                              <a:ext cx="90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92880"/>
                              <a:ext cx="914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680" y="97920"/>
                              <a:ext cx="90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97920"/>
                              <a:ext cx="90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760" y="103680"/>
                              <a:ext cx="9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480" y="9216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92880"/>
                              <a:ext cx="90720" cy="2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560" y="81360"/>
                              <a:ext cx="90000" cy="3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82080"/>
                              <a:ext cx="9216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9720" y="64800"/>
                              <a:ext cx="90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080" y="65520"/>
                              <a:ext cx="90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0800" y="60480"/>
                              <a:ext cx="90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520" y="60480"/>
                              <a:ext cx="9000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1880" y="59760"/>
                              <a:ext cx="907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60480"/>
                              <a:ext cx="90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600" y="70560"/>
                              <a:ext cx="9072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3680" y="71280"/>
                              <a:ext cx="9144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5120" y="76320"/>
                              <a:ext cx="90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840" y="7632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840" y="97920"/>
                              <a:ext cx="9072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6920" y="92880"/>
                              <a:ext cx="9000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6920" y="92880"/>
                              <a:ext cx="9072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7640" y="103680"/>
                              <a:ext cx="9000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8000" y="86400"/>
                              <a:ext cx="92160" cy="2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0160" y="87120"/>
                              <a:ext cx="90000" cy="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0160" y="75600"/>
                              <a:ext cx="90720" cy="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0880" y="76320"/>
                              <a:ext cx="9072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1960" y="7632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76320"/>
                              <a:ext cx="9072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2680" y="8208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3040" y="82080"/>
                              <a:ext cx="9216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4840" y="92880"/>
                              <a:ext cx="90000" cy="1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5200" y="82080"/>
                              <a:ext cx="9072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920" y="82080"/>
                              <a:ext cx="9000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36280" y="60480"/>
                              <a:ext cx="90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000" y="60480"/>
                              <a:ext cx="9000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17000" y="54720"/>
                              <a:ext cx="9072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080" y="54720"/>
                              <a:ext cx="9144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9520" y="54720"/>
                              <a:ext cx="90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54720"/>
                              <a:ext cx="90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0240" y="48960"/>
                              <a:ext cx="90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1320" y="48960"/>
                              <a:ext cx="9072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040" y="54000"/>
                              <a:ext cx="9000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2040" y="54720"/>
                              <a:ext cx="9072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2760" y="60480"/>
                              <a:ext cx="90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120" y="60480"/>
                              <a:ext cx="9216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5280" y="60480"/>
                              <a:ext cx="90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5280" y="60480"/>
                              <a:ext cx="90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6000" y="60480"/>
                              <a:ext cx="90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360" y="60480"/>
                              <a:ext cx="907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7080" y="60480"/>
                              <a:ext cx="9000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7440" y="60480"/>
                              <a:ext cx="90720" cy="6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9072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20" y="5472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54720"/>
                              <a:ext cx="9000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40" y="37440"/>
                              <a:ext cx="907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38160"/>
                              <a:ext cx="90000" cy="3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520" y="0"/>
                              <a:ext cx="907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0"/>
                              <a:ext cx="9144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4680" y="5760"/>
                              <a:ext cx="9072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5760"/>
                              <a:ext cx="9000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20120" y="1219680"/>
                            <a:ext cx="90720" cy="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840" y="1220400"/>
                            <a:ext cx="9000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226160"/>
                            <a:ext cx="907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1219680"/>
                            <a:ext cx="90000" cy="1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1220400"/>
                            <a:ext cx="92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4080" y="1204560"/>
                            <a:ext cx="900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204560"/>
                            <a:ext cx="907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160" y="1181880"/>
                            <a:ext cx="90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182240"/>
                            <a:ext cx="900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1171080"/>
                            <a:ext cx="90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1171440"/>
                            <a:ext cx="9000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6960" y="1177200"/>
                            <a:ext cx="90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1177200"/>
                            <a:ext cx="914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9480" y="1193760"/>
                            <a:ext cx="9072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1193760"/>
                            <a:ext cx="900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0200" y="1253520"/>
                            <a:ext cx="907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1253520"/>
                            <a:ext cx="90000" cy="3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1280" y="1247760"/>
                            <a:ext cx="90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247760"/>
                            <a:ext cx="9000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360" y="1242000"/>
                            <a:ext cx="9216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1242720"/>
                            <a:ext cx="9000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1193760"/>
                            <a:ext cx="90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193760"/>
                            <a:ext cx="907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6320" y="1204560"/>
                            <a:ext cx="900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1204560"/>
                            <a:ext cx="90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7040" y="1215360"/>
                            <a:ext cx="900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1215360"/>
                            <a:ext cx="921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9200" y="1242720"/>
                            <a:ext cx="900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1242720"/>
                            <a:ext cx="90720" cy="2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264320"/>
                            <a:ext cx="9000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0640" y="1203840"/>
                            <a:ext cx="90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1360" y="1204560"/>
                            <a:ext cx="9000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1360" y="1193040"/>
                            <a:ext cx="9072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440" y="1193760"/>
                            <a:ext cx="91440" cy="1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3880" y="1215360"/>
                            <a:ext cx="9072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1215360"/>
                            <a:ext cx="9000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600" y="1188000"/>
                            <a:ext cx="90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5680" y="1188000"/>
                            <a:ext cx="9072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6400" y="1203840"/>
                            <a:ext cx="9000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1204560"/>
                            <a:ext cx="907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7120" y="1215360"/>
                            <a:ext cx="900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7480" y="1215360"/>
                            <a:ext cx="9216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9640" y="1214640"/>
                            <a:ext cx="9000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1215360"/>
                            <a:ext cx="907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0360" y="1230480"/>
                            <a:ext cx="9000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1231200"/>
                            <a:ext cx="90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1440" y="1208880"/>
                            <a:ext cx="90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1209600"/>
                            <a:ext cx="9072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4160" y="309240"/>
                            <a:ext cx="3678480" cy="1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ытание на понижение температуры до и после технического обслуживания</w:t>
                              </w:r>
                              <w:r>
                                <w:rPr>
                                  <w:kern w:val="2"/>
                                  <w:b/>
                                  <w:sz w:val="14"/>
                                  <w:szCs w:val="14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792240"/>
                            <a:ext cx="111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251880"/>
                            <a:ext cx="111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2712600"/>
                            <a:ext cx="11124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2172960"/>
                            <a:ext cx="4392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63188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09296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552600"/>
                            <a:ext cx="856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76480" y="2310480"/>
                            <a:ext cx="191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: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57560" y="2310480"/>
                            <a:ext cx="1918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: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6775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85860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04076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22184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4029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5850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: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76616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19468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12796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3101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49120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6722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: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28537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03624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21696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39804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58020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7612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: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394236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1230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30560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4863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66740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484848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: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03064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21172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8900000">
                            <a:off x="5392440" y="2298960"/>
                            <a:ext cx="14940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: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3925080"/>
                            <a:ext cx="426240" cy="10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рем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8920" y="2108880"/>
                            <a:ext cx="210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°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120" y="3309120"/>
                            <a:ext cx="5287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35640"/>
                            <a:ext cx="716760" cy="98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132920"/>
                            <a:ext cx="0" cy="2701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720" y="1132920"/>
                            <a:ext cx="0" cy="2701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1132920"/>
                            <a:ext cx="0" cy="27014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3423960"/>
                            <a:ext cx="6548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8160" y="3467880"/>
                            <a:ext cx="593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ч.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3440" y="3387240"/>
                            <a:ext cx="63072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3080" y="3425040"/>
                            <a:ext cx="5936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ч.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45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м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86.7pt;height:327.3pt" coordorigin="0,0" coordsize="11734,6546">
                <v:rect id="shape_0" stroked="f" o:allowincell="f" style="position:absolute;left:0;top:0;width:11733;height:65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0;top:945;width:8325;height:5101">
                  <v:rect id="shape_0" stroked="f" o:allowincell="f" style="position:absolute;left:722;top:945;width:8282;height:5100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722,6046" to="9004,60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5195" to="9004,51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4346" to="9004,43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2645" to="9004,26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1796" to="9004,17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945" to="9004,9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722;top:945;width:8282;height:5100;mso-wrap-style:none;v-text-anchor:middle;mso-position-horizontal-relative:char">
                    <v:fill o:detectmouseclick="t" on="false"/>
                    <v:stroke color="gray" weight="9360" joinstyle="miter" endcap="flat"/>
                    <w10:wrap type="none"/>
                  </v:rect>
                  <v:line id="shape_0" from="722,945" to="722,60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6046" to="721,60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5195" to="721,51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4346" to="721,43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3496" to="721,34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2645" to="721,26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1796" to="721,17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0,945" to="721,94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3496" to="9004,349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2,3496" to="722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65,3496" to="865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07,3496" to="100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50,3496" to="1150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94,3496" to="1294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37,3496" to="143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79,3496" to="157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722,3496" to="1722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65,3496" to="1865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07,3496" to="200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50,3496" to="2150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94,3496" to="2294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37,3496" to="243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79,3496" to="257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2,3496" to="2722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64,3496" to="2864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07,3496" to="300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49,3496" to="314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292,3496" to="3292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36,3496" to="343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79,3496" to="357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21,3496" to="372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864,3496" to="3864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07,3496" to="4007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49,3496" to="414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92,3496" to="4292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436,3496" to="443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579,3496" to="457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21,3496" to="472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864,3496" to="4864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006,3496" to="500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149,3496" to="514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291,3496" to="529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436,3496" to="543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578,3496" to="557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721,3496" to="572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5863,3496" to="586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006,3496" to="600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149,3496" to="6149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291,3496" to="629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436,3496" to="643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578,3496" to="657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721,3496" to="672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863,3496" to="686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006,3496" to="7006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148,3496" to="714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91,3496" to="729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433,3496" to="743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578,3496" to="757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720,3496" to="7720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863,3496" to="786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05,3496" to="8005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148,3496" to="814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291,3496" to="8291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33,3496" to="843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578,3496" to="8578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20,3496" to="8720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863,3496" to="8863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05,3496" to="9005,3529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94,1922" to="936,2024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937,2025" to="1079,2058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080,2033" to="1221,2057" stroked="t" o:allowincell="f" style="position:absolute;flip:y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222,2034" to="1364,2084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365,2085" to="1506,2176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507,2177" to="1649,2746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650,2747" to="1793,3113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794,3114" to="1936,3375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1937,3376" to="2078,3630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079,3631" to="2221,3861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222,3862" to="2363,4039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364,4040" to="2506,4217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507,4218" to="2648,4345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649,4346" to="2793,4463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794,4464" to="2935,4575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2936,4576" to="3078,4643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079,4644" to="3221,4736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222,4737" to="3363,4804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364,4805" to="3506,4873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507,4874" to="3648,4939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649,4940" to="3791,4991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792,4992" to="3935,5042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936,5043" to="4078,5102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079,5103" to="4220,5153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221,5154" to="4363,5186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364,5187" to="4505,5237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506,5238" to="4648,5280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649,5281" to="4790,5306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791,5307" to="4935,5348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4936,5349" to="5077,5391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078,5392" to="5220,5415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221,5416" to="5363,5441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364,5442" to="5505,5475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506,5476" to="5648,5509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649,5510" to="5790,5544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5791,5545" to="5935,5569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794,1871" to="936,1998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937,1999" to="1079,1999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080,1991" to="1221,1998" stroked="t" o:allowincell="f" style="position:absolute;flip:y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222,1991" to="1364,202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365,2025" to="1506,268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507,2688" to="1649,335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650,3352" to="1793,370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794,3708" to="1936,3945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1937,3946" to="2078,4243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079,4244" to="2221,442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222,4422" to="2363,461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364,4618" to="2506,476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507,4762" to="2648,4838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649,4839" to="2793,4956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794,4957" to="2935,5016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2936,5017" to="3078,5076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079,5077" to="3221,5160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222,5161" to="3363,5203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364,5204" to="3506,527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507,5272" to="3648,531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649,5315" to="3791,5340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792,5341" to="3935,5408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3936,5409" to="4078,5458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079,5459" to="4220,548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221,5485" to="4363,5509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364,5510" to="4505,556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506,5562" to="4648,5603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649,5604" to="4790,562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791,5622" to="4935,5655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4936,5656" to="5077,568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078,5688" to="5220,5688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221,5688" to="5363,5722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364,5723" to="5505,5747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506,5748" to="5648,5764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649,5765" to="5790,5790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5791,5791" to="5935,5791" stroked="t" o:allowincell="f" style="position:absolute;mso-position-horizontal-relative:char">
                    <v:stroke color="navy" weight="9360" joinstyle="miter" endcap="flat"/>
                    <v:fill o:detectmouseclick="t" on="false"/>
                    <w10:wrap type="none"/>
                  </v:line>
                  <v:line id="shape_0" from="794,2068" to="936,2099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937,2100" to="1079,2117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080,2100" to="1221,2117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222,2100" to="1364,212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365,2058" to="1506,2124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507,2059" to="1649,2093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650,2094" to="1793,2108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794,2041" to="1936,2107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1937,2042" to="2078,2099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079,2058" to="2221,2098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222,2059" to="2363,2084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364,2085" to="2506,2117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507,2024" to="2648,2116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649,2025" to="2793,2084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794,2085" to="2935,2093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2936,2042" to="3078,2093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079,2042" to="3221,2108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222,2051" to="3363,2108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364,2051" to="3506,207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507,2076" to="3648,212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649,2024" to="3791,2124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792,2025" to="3935,2067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3936,2068" to="4078,2108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079,2109" to="4220,2109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221,2033" to="4363,2107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364,2034" to="4505,2099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506,2100" to="4648,212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649,2024" to="4790,2124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791,2025" to="4935,207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4936,2076" to="5077,2117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078,2034" to="5220,2117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221,2034" to="5363,2050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364,2051" to="5505,2093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506,2094" to="5648,2108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649,2109" to="5790,2125" stroked="t" o:allowincell="f" style="position:absolute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5791,2068" to="5935,2125" stroked="t" o:allowincell="f" style="position:absolute;flip:y;mso-position-horizontal-relative:char">
                    <v:stroke color="yellow" weight="9360" joinstyle="miter" endcap="flat"/>
                    <v:fill o:detectmouseclick="t" on="false"/>
                    <w10:wrap type="none"/>
                  </v:line>
                  <v:line id="shape_0" from="794,1965" to="936,2024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937,2025" to="1079,2025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080,2007" to="1221,2023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222,2008" to="1364,2041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365,1956" to="1506,2040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507,1957" to="1649,2016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650,2017" to="1793,2033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794,1964" to="1936,2032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1937,1965" to="2078,2033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079,1974" to="2221,2033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222,1974" to="2363,2024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364,2025" to="2506,2075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507,1930" to="2648,2074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649,1931" to="2793,2024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794,2025" to="2935,2025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2936,1981" to="3078,2023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4;top:1922;width:8138;height:3579">
                  <v:line id="shape_0" from="3079,1982" to="3221,2067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222,1990" to="3363,2066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364,1991" to="3506,2033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507,2034" to="3648,2099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649,1974" to="3791,2099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792,1974" to="3935,2033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3936,2034" to="4078,2084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079,2075" to="4220,2083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221,1998" to="4363,2074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364,1999" to="4505,2067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506,2068" to="4648,2093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649,1990" to="4790,2092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791,1991" to="4935,2050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4936,2051" to="5077,2117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078,2016" to="5220,2116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221,2017" to="5363,2041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364,2042" to="5505,2099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506,2100" to="5648,2125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649,2126" to="5790,2142" stroked="t" o:allowincell="f" style="position:absolute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5791,2051" to="5935,2142" stroked="t" o:allowincell="f" style="position:absolute;flip:y;mso-position-horizontal-relative:char">
                    <v:stroke color="aqua" weight="9360" joinstyle="miter" endcap="flat"/>
                    <v:fill o:detectmouseclick="t" on="false"/>
                    <w10:wrap type="none"/>
                  </v:line>
                  <v:line id="shape_0" from="794,2025" to="936,212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937,2024" to="1079,2124" stroked="t" o:allowincell="f" style="position:absolute;flip:y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080,2025" to="1221,2142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222,2093" to="1364,2141" stroked="t" o:allowincell="f" style="position:absolute;flip:y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365,2094" to="1506,240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507,2407" to="1649,2721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650,2722" to="1793,292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794,2926" to="1936,3128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1937,3129" to="2078,327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079,3275" to="2221,342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222,3427" to="2363,3529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364,3530" to="2506,366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507,3665" to="2648,375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649,3751" to="2793,3869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794,3870" to="2935,393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2936,3937" to="3078,403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079,4031" to="3221,409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222,4091" to="3363,417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364,4175" to="3506,422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507,4226" to="3648,430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649,4304" to="3791,435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792,4355" to="3935,440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3936,4405" to="4078,446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079,4464" to="4220,450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221,4507" to="4363,456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364,4567" to="4505,4592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506,4593" to="4648,464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649,4618" to="4790,4643" stroked="t" o:allowincell="f" style="position:absolute;flip:y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791,3162" to="4935,4616" stroked="t" o:allowincell="f" style="position:absolute;flip:y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4936,3163" to="5077,424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078,4244" to="5220,4489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221,4490" to="5363,4592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364,4593" to="5505,4667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506,4668" to="5648,4727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649,4728" to="5790,4787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791,4788" to="5935,4821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5936,4822" to="6077,4881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078,4882" to="6220,490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221,4906" to="6362,4948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363,4949" to="6505,496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506,4966" to="6647,5008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648,5009" to="6790,5025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791,5026" to="6934,5059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6935,5060" to="7077,507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078,5077" to="7219,5119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220,5120" to="7362,5128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363,5129" to="7505,516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506,5161" to="7647,5177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648,5178" to="7790,520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791,5204" to="7932,522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933,5221" to="8077,5246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078,5247" to="8219,526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220,5264" to="8362,5280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363,5281" to="8504,5297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505,5298" to="8647,5323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648,5324" to="8789,5324" stroked="t" o:allowincell="f" style="position:absolute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8790,5220" to="8932,5322" stroked="t" o:allowincell="f" style="position:absolute;flip:y;mso-position-horizontal-relative:char">
                    <v:stroke color="green" weight="19080" joinstyle="miter" endcap="flat"/>
                    <v:fill o:detectmouseclick="t" on="false"/>
                    <w10:wrap type="none"/>
                  </v:line>
                  <v:line id="shape_0" from="794,1974" to="936,210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937,1981" to="1079,2107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080,1982" to="1221,2125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222,2042" to="1364,2125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365,2042" to="1506,2824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507,2825" to="1649,3104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650,3105" to="1793,3325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794,3326" to="1936,3503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1937,3504" to="2078,3655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079,3656" to="2221,3784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222,3785" to="2363,3902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364,3903" to="2506,4022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507,4023" to="2648,4099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649,4100" to="2793,4217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794,4218" to="2935,425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2936,4252" to="3078,437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079,4372" to="3221,438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222,4389" to="3363,4489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364,4490" to="3506,4506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507,4507" to="3648,4600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649,4601" to="3791,4617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792,4618" to="3935,470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3936,4702" to="4078,471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079,4719" to="4220,4787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221,4788" to="4363,482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364,4822" to="4505,4864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506,4865" to="4648,4890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649,4839" to="4790,4890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791,4295" to="4935,4838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4936,4295" to="5077,4472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078,4473" to="5220,4710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221,4711" to="5363,4864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364,4865" to="5505,489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506,4899" to="5648,4982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649,4983" to="5790,500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791,5009" to="5935,506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5936,5069" to="6077,5110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078,5111" to="6220,5136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221,5137" to="6362,5186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363,5177" to="6505,5185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506,5178" to="6647,5229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648,5220" to="6790,5228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791,5221" to="6934,5280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6935,5271" to="7077,5279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078,5272" to="7219,5323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220,5306" to="7362,5322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363,5307" to="7505,5366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506,5349" to="7647,5366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648,5349" to="7790,5408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791,5391" to="7932,5407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933,5392" to="8077,544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078,5424" to="8219,5440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220,5425" to="8362,5467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363,5450" to="8504,5467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505,5450" to="8647,5501" stroked="t" o:allowincell="f" style="position:absolute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648,5468" to="8789,5501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8790,5348" to="8932,5466" stroked="t" o:allowincell="f" style="position:absolute;flip:y;mso-position-horizontal-relative:char">
                    <v:stroke color="#339966" weight="9360" joinstyle="miter" endcap="flat"/>
                    <v:fill o:detectmouseclick="t" on="false"/>
                    <w10:wrap type="none"/>
                  </v:line>
                  <v:line id="shape_0" from="794,2085" to="936,2159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937,2068" to="1079,2159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080,2068" to="1221,2151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222,2076" to="1364,2151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365,2076" to="1506,2099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507,2068" to="1649,2099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650,2068" to="1793,2093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794,2076" to="1936,2093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1937,2076" to="2078,208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079,2085" to="2221,208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222,2067" to="2363,2083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364,2068" to="2506,2099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507,2050" to="2648,209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649,2051" to="2793,212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794,2024" to="2935,212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2936,2025" to="3078,213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079,2017" to="3221,213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222,2017" to="3363,212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364,2016" to="3506,212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507,2017" to="3648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649,2033" to="3791,2107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792,2034" to="3935,2093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3936,2042" to="4078,2093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079,2042" to="4220,207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221,2076" to="4363,2093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364,2068" to="4505,2093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506,2068" to="4648,208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649,2085" to="4790,2093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791,2058" to="4935,2092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4936,2059" to="5077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078,2041" to="5220,2107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221,2042" to="5363,2093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364,2042" to="5505,2093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506,2042" to="5648,208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649,2051" to="5790,208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791,2051" to="5935,2067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5936,2068" to="6077,208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078,2051" to="6220,208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221,2051" to="6362,2134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363,2017" to="6505,2134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506,2017" to="6647,212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648,2008" to="6790,2125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791,2008" to="6934,2117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6935,2008" to="7077,2117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078,2008" to="7219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220,1999" to="7362,210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363,1999" to="7505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506,2007" to="7647,2107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648,2008" to="7790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791,2017" to="7932,210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933,2017" to="8077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078,2017" to="8219,210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220,2017" to="8362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363,2017" to="8504,210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505,2017" to="8647,2108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648,2017" to="8789,2108" stroked="t" o:allowincell="f" style="position:absolute;flip:y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8790,2017" to="8932,2125" stroked="t" o:allowincell="f" style="position:absolute;mso-position-horizontal-relative:char">
                    <v:stroke color="teal" weight="9360" joinstyle="miter" endcap="flat"/>
                    <v:fill o:detectmouseclick="t" on="false"/>
                    <w10:wrap type="none"/>
                  </v:line>
                  <v:line id="shape_0" from="794,1982" to="936,2067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937,2008" to="1079,2067" stroked="t" o:allowincell="f" style="position:absolute;flip:y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080,2008" to="1221,2084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222,1981" to="1364,2083" stroked="t" o:allowincell="f" style="position:absolute;flip:y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365,1982" to="1506,2033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507,1922" to="1649,2033" stroked="t" o:allowincell="f" style="position:absolute;flip:y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650,1922" to="1793,1990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794,1931" to="1936,1990" stroked="t" o:allowincell="f" style="position:absolute;flip:y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line id="shape_0" from="1937,1931" to="2078,1964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</v:group>
                <v:line id="shape_0" from="2079,1921" to="2221,1963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222,1922" to="2363,193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364,1931" to="2506,193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507,1921" to="2648,1937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649,1922" to="2793,199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794,1897" to="2935,1998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2936,1897" to="3078,205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079,1861" to="3221,2049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222,1862" to="3363,2033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364,1844" to="3506,2032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507,1845" to="3648,2033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649,1854" to="3791,2033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792,1854" to="3935,2007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3936,1880" to="4078,2007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079,1880" to="4220,204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221,1974" to="4363,2041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364,1974" to="4505,2024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506,1965" to="4648,2024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649,1965" to="4790,204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791,1956" to="4935,2040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936,1957" to="5077,2117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078,1880" to="5220,2117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221,1880" to="5363,2084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364,1897" to="5505,2084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506,1897" to="5648,2075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649,1914" to="5790,2075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791,1914" to="5935,2024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936,1957" to="6077,2024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078,1957" to="6220,1990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221,1991" to="6362,2075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363,1896" to="6505,2074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506,1897" to="6647,2084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648,1879" to="6790,2083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791,1880" to="6934,2125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6935,1914" to="7077,2125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078,1914" to="7219,2108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220,1871" to="7362,2108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363,1871" to="7505,2117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506,1896" to="7647,2116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648,1897" to="7790,215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791,1914" to="7932,2151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7933,1914" to="8077,2134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078,1913" to="8219,2133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220,1914" to="8362,2151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363,1938" to="8504,2150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505,1939" to="8647,2159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648,1904" to="8789,2158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8790,1905" to="8932,2125" stroked="t" o:allowincell="f" style="position:absolute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43;top:487;width:5792;height:22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ытание на понижение температуры до и после технического обслуживания</w:t>
                        </w:r>
                        <w:r>
                          <w:rPr>
                            <w:kern w:val="2"/>
                            <w:b/>
                            <w:sz w:val="14"/>
                            <w:szCs w:val="14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5972;width:17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5121;width:17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6;top:4272;width:17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3422;width:68;height:166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2570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1721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;top:870;width:134;height:330;mso-wrap-style:non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3639;width:301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639;width:301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7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9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9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6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1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1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8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3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8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4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1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8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3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8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3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5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0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: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2;top:3620;width:234;height:330;mso-wrap-style:none;v-text-anchor:top;rotation:315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: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6181;width:670;height:16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рем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3321;width:330;height:207;mso-wrap-style:non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°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0,5211" to="9016,5211" stroked="t" o:allowincell="f" style="position:absolute;mso-position-horizontal-relative:char">
                  <v:stroke color="red" weight="6840" joinstyle="miter" endcap="flat"/>
                  <v:fill o:detectmouseclick="t" on="false"/>
                  <w10:wrap type="none"/>
                </v:line>
                <v:rect id="shape_0" stroked="f" o:allowincell="f" style="position:absolute;left:63;top:56;width:1128;height:15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32,1784" to="1332,6037" stroked="t" o:allowincell="f" style="position:absolute;mso-position-horizontal-relative:char">
                  <v:stroke color="red" weight="6840" joinstyle="miter" endcap="flat"/>
                  <v:fill o:detectmouseclick="t" on="false"/>
                  <w10:wrap type="none"/>
                </v:line>
                <v:line id="shape_0" from="7910,1784" to="7910,6037" stroked="t" o:allowincell="f" style="position:absolute;mso-position-horizontal-relative:char">
                  <v:stroke color="red" weight="6840" joinstyle="miter" endcap="flat"/>
                  <v:fill o:detectmouseclick="t" on="false"/>
                  <w10:wrap type="none"/>
                </v:line>
                <v:line id="shape_0" from="4417,1784" to="4417,6037" stroked="t" o:allowincell="f" style="position:absolute;mso-position-horizontal-relative:char">
                  <v:stroke color="red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179;top:5392;width:1030;height:331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178;top:5461;width:934;height:25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ч.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0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и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919;top:5334;width:992;height:330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918;top:5394;width:934;height:19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ч. 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45</w:t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мин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7451725" cy="41567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451640" cy="415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27.35pt;width:586.7pt;height:327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Испытания также показывают, что оборудование, в котором температура может быть понижена до -20°С менее чем за 6 часов при наружной температуре +15°С не обязательно может обеспечить снижение температуры до -20°С даже за 24 часа при наружной температуре +30°С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Экономические последствия испытаний для возобновления свидетельства во Фран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6.</w:t>
        <w:tab/>
        <w:t>В общем и целом протокол, введенный в действие во Франции в 2002 году, позволил повысить уровень эффективности и качества всего парка транспортных средств, используемых для перевозки скоропортящихся пищевых продуктов.  С другой стороны, энергопотребление этих средств, а также эксплуатационные расходы, которые несет пользователь, снизились.  Соответствующее моделирование можно также провести с помощью моделей, разработанных во Франции и Португал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7.</w:t>
        <w:tab/>
        <w:t>На основе программы моделирования, разработанной компанией "Трансфригорут Франс", и с учетом перевозки на дальние расстояния с помощью полуприцепов была построена таблица (рис. 4), отражающая различия в случае технического обслуживания и без него, показано на рис. 4.  Из этой таблицы четко явствует существенная разница в потреблении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36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06"/>
        <w:gridCol w:w="1260"/>
        <w:gridCol w:w="1260"/>
        <w:gridCol w:w="1400"/>
        <w:gridCol w:w="1401"/>
        <w:gridCol w:w="1122"/>
      </w:tblGrid>
      <w:tr>
        <w:trPr>
          <w:trHeight w:val="202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GB"/>
              </w:rPr>
            </w:pPr>
            <w:r>
              <w:rPr>
                <w:lang w:val="en-GB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Без техобслуживания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С техобслуживанием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Разница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pacing w:lineRule="auto" w:line="288"/>
              <w:rPr/>
            </w:pPr>
            <w:r>
              <w:rPr/>
              <w:t>В целом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en-GB"/>
              </w:rPr>
              <w:t>72</w:t>
            </w:r>
            <w:r>
              <w:rPr/>
              <w:t xml:space="preserve"> </w:t>
            </w:r>
            <w:r>
              <w:rPr>
                <w:lang w:val="en-GB"/>
              </w:rPr>
              <w:t>7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,0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en-GB"/>
              </w:rPr>
              <w:t>70</w:t>
            </w:r>
            <w:r>
              <w:rPr/>
              <w:t xml:space="preserve"> </w:t>
            </w:r>
            <w:r>
              <w:rPr>
                <w:lang w:val="en-GB"/>
              </w:rPr>
              <w:t>72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00,0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977 l</w:t>
            </w:r>
          </w:p>
        </w:tc>
      </w:tr>
      <w:tr>
        <w:trPr>
          <w:trHeight w:val="39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Охлаждени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12 2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6,9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en-GB"/>
              </w:rPr>
              <w:t>10</w:t>
            </w:r>
            <w:r>
              <w:rPr/>
              <w:t xml:space="preserve"> </w:t>
            </w:r>
            <w:r>
              <w:rPr>
                <w:lang w:val="en-GB"/>
              </w:rPr>
              <w:t>2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en-GB"/>
              </w:rPr>
              <w:t>14,5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1977 l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Перевозк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fr-FR"/>
              </w:rPr>
              <w:t>60</w:t>
            </w:r>
            <w:r>
              <w:rPr/>
              <w:t xml:space="preserve"> </w:t>
            </w:r>
            <w:r>
              <w:rPr>
                <w:lang w:val="fr-FR"/>
              </w:rPr>
              <w:t>4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83,1%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fr-FR"/>
              </w:rPr>
              <w:t>60</w:t>
            </w:r>
            <w:r>
              <w:rPr/>
              <w:t xml:space="preserve"> </w:t>
            </w:r>
            <w:r>
              <w:rPr>
                <w:lang w:val="fr-FR"/>
              </w:rPr>
              <w:t>4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85,5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Рис. 4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BodyText2"/>
        <w:tabs>
          <w:tab w:val="left" w:pos="720" w:leader="none"/>
        </w:tabs>
        <w:spacing w:lineRule="auto" w:line="288" w:before="0" w:after="0"/>
        <w:rPr>
          <w:lang w:val="ru-RU"/>
        </w:rPr>
      </w:pPr>
      <w:r>
        <w:rPr>
          <w:u w:val="single"/>
          <w:lang w:val="ru-RU"/>
        </w:rPr>
        <w:t>Выводы и предложения</w:t>
      </w:r>
    </w:p>
    <w:p>
      <w:pPr>
        <w:pStyle w:val="BodyText2"/>
        <w:tabs>
          <w:tab w:val="left" w:pos="720" w:leader="none"/>
        </w:tabs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left" w:pos="720" w:leader="none"/>
        </w:tabs>
        <w:spacing w:lineRule="auto" w:line="288" w:before="0" w:after="0"/>
        <w:jc w:val="left"/>
        <w:rPr>
          <w:lang w:val="ru-RU"/>
        </w:rPr>
      </w:pPr>
      <w:r>
        <w:rPr>
          <w:lang w:val="ru-RU"/>
        </w:rPr>
        <w:t>18.</w:t>
        <w:tab/>
        <w:t>С учетом этих элементов предлагаемый протокол имеет целью согласовать испытания на обновление свидетельства в Договаривающихся сторонах СПС и разработать более справедливую процедуру.</w:t>
      </w:r>
    </w:p>
    <w:p>
      <w:pPr>
        <w:pStyle w:val="BodyText2"/>
        <w:tabs>
          <w:tab w:val="left" w:pos="720" w:leader="none"/>
        </w:tabs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>19.</w:t>
        <w:tab/>
        <w:t>Для того чтобы дать пользователям возможность адаптировать свое оборудование, предлагается ограничить использование этой новой процедуры только тем оборудованием, которое изготовлено после вступления в силу этого протокола.  Свидетельства на существующее оборудование могут возобновляться до конца его эксплуатации в соответствии с прежней процедурой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Heading4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Предлагаемая поправка</w:t>
      </w:r>
    </w:p>
    <w:p>
      <w:pPr>
        <w:pStyle w:val="Heading4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Приложение 1, добавление 2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49.</w:t>
        <w:tab/>
        <w:t>[…]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ранспортные средства - рефрижераторы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701" w:hanging="1701"/>
        <w:jc w:val="both"/>
        <w:rPr>
          <w:b/>
          <w:b/>
          <w:bCs/>
          <w:lang w:val="en-US"/>
        </w:rPr>
      </w:pPr>
      <w:r>
        <w:rPr>
          <w:lang w:val="en-US"/>
        </w:rPr>
        <w:tab/>
        <w:tab/>
        <w:t>i</w:t>
      </w:r>
      <w:r>
        <w:rPr/>
        <w:t>)</w:t>
        <w:tab/>
      </w:r>
      <w:r>
        <w:rPr>
          <w:b/>
          <w:bCs/>
        </w:rPr>
        <w:t>[Новые] транспортные средства, изготовленные в течение [1 года] после вступления в силу настоящих положений:  [ДД ММ ГГГГ]</w:t>
      </w:r>
    </w:p>
    <w:p>
      <w:pPr>
        <w:pStyle w:val="Normal"/>
        <w:ind w:left="1701" w:hanging="1701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/>
        <w:tab/>
        <w:t>Проводится проверка на предмет выяснения того, что при наружной температуре не менее</w:t>
      </w:r>
      <w:r>
        <w:rPr>
          <w:lang w:val="fr-FR"/>
        </w:rPr>
        <w:t> </w:t>
      </w:r>
      <w:r>
        <w:rPr/>
        <w:t>+15°</w:t>
      </w:r>
      <w:r>
        <w:rPr>
          <w:lang w:val="fr-FR"/>
        </w:rPr>
        <w:t>C</w:t>
      </w:r>
      <w:r>
        <w:rPr/>
        <w:t xml:space="preserve"> внутренняя температура порожнего транспортного средства </w:t>
      </w:r>
      <w:r>
        <w:rPr>
          <w:b/>
          <w:bCs/>
        </w:rPr>
        <w:t>может быть доведена до температуры данного класса в течение максимального периода (в минутах), указанного в нижеследующей таблице: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36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460"/>
        <w:gridCol w:w="460"/>
        <w:gridCol w:w="461"/>
        <w:gridCol w:w="460"/>
        <w:gridCol w:w="460"/>
        <w:gridCol w:w="461"/>
        <w:gridCol w:w="460"/>
        <w:gridCol w:w="461"/>
        <w:gridCol w:w="460"/>
        <w:gridCol w:w="460"/>
        <w:gridCol w:w="461"/>
        <w:gridCol w:w="460"/>
        <w:gridCol w:w="460"/>
        <w:gridCol w:w="461"/>
        <w:gridCol w:w="460"/>
        <w:gridCol w:w="461"/>
      </w:tblGrid>
      <w:tr>
        <w:trPr>
          <w:trHeight w:val="255" w:hRule="atLeast"/>
        </w:trPr>
        <w:tc>
          <w:tcPr>
            <w:tcW w:w="2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51" w:hanging="0"/>
              <w:jc w:val="center"/>
              <w:rPr/>
            </w:pPr>
            <w:r>
              <w:rPr/>
              <w:t>Наружная</w:t>
              <w:br/>
              <w:t>температура (°</w:t>
            </w:r>
            <w:r>
              <w:rPr>
                <w:lang w:val="fr-FR"/>
              </w:rPr>
              <w:t>C</w:t>
            </w:r>
            <w:r>
              <w:rPr/>
              <w:t>)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9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8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6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4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1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19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17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16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51" w:hanging="0"/>
              <w:jc w:val="center"/>
              <w:rPr/>
            </w:pPr>
            <w:r>
              <w:rPr/>
              <w:t xml:space="preserve">Класс </w:t>
            </w:r>
            <w:r>
              <w:rPr>
                <w:lang w:val="fr-FR"/>
              </w:rPr>
              <w:t>C</w:t>
            </w:r>
            <w:r>
              <w:rPr/>
              <w:t>,</w:t>
            </w:r>
            <w:r>
              <w:rPr>
                <w:lang w:val="fr-FR"/>
              </w:rPr>
              <w:t>F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4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3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2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8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7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6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5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>
                <w:lang w:val="fr-FR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2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0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9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80</w:t>
            </w:r>
          </w:p>
        </w:tc>
      </w:tr>
      <w:tr>
        <w:trPr>
          <w:trHeight w:val="203" w:hRule="atLeast"/>
        </w:trPr>
        <w:tc>
          <w:tcPr>
            <w:tcW w:w="21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51" w:hanging="0"/>
              <w:jc w:val="center"/>
              <w:rPr/>
            </w:pPr>
            <w:r>
              <w:rPr/>
              <w:t xml:space="preserve">Класс </w:t>
            </w:r>
            <w:r>
              <w:rPr>
                <w:lang w:val="fr-FR"/>
              </w:rPr>
              <w:t>B</w:t>
            </w:r>
            <w:r>
              <w:rPr/>
              <w:t>,</w:t>
            </w:r>
            <w:r>
              <w:rPr>
                <w:lang w:val="fr-FR"/>
              </w:rPr>
              <w:t>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6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9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8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6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20</w:t>
            </w:r>
          </w:p>
        </w:tc>
      </w:tr>
      <w:tr>
        <w:trPr>
          <w:trHeight w:val="167" w:hRule="atLeast"/>
        </w:trPr>
        <w:tc>
          <w:tcPr>
            <w:tcW w:w="21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51" w:hanging="0"/>
              <w:jc w:val="center"/>
              <w:rPr/>
            </w:pPr>
            <w:r>
              <w:rPr/>
              <w:t xml:space="preserve">Класс </w:t>
            </w:r>
            <w:r>
              <w:rPr>
                <w:lang w:val="fr-FR"/>
              </w:rPr>
              <w:t>A</w:t>
            </w:r>
            <w:r>
              <w:rPr/>
              <w:t>,</w:t>
            </w:r>
            <w:r>
              <w:rPr>
                <w:lang w:val="fr-FR"/>
              </w:rPr>
              <w:t>D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8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72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6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5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48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32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2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1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08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9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84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76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68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60</w:t>
            </w:r>
          </w:p>
        </w:tc>
      </w:tr>
    </w:tbl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8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BodyTextIndent2"/>
        <w:tabs>
          <w:tab w:val="left" w:pos="-480" w:leader="none"/>
        </w:tabs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ab/>
        <w:t>Внутренняя температура порожнего транспортного средства предварительно доводится до наружной температуры.</w:t>
      </w:r>
    </w:p>
    <w:p>
      <w:pPr>
        <w:pStyle w:val="BodyTextIndent2"/>
        <w:tabs>
          <w:tab w:val="left" w:pos="-480" w:leader="none"/>
        </w:tabs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lang w:val="en-US"/>
        </w:rPr>
      </w:pPr>
      <w:r>
        <w:rPr/>
        <w:tab/>
        <w:t>Если результаты будут являться удовлетворительными, то эти транспортные средства могут оставаться в эксплуатации в качестве транспортных средств</w:t>
        <w:noBreakHyphen/>
        <w:t>рефрижераторов в первоначально установленном классе на новый период не более трех лет.</w:t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bCs/>
          <w:lang w:val="en-US"/>
        </w:rPr>
      </w:pPr>
      <w:r>
        <w:rPr>
          <w:lang w:val="en-US"/>
        </w:rPr>
        <w:tab/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</w:r>
      <w:r>
        <w:rPr/>
        <w:tab/>
      </w:r>
      <w:r>
        <w:rPr>
          <w:b/>
          <w:bCs/>
        </w:rPr>
        <w:t>Переходные положения, применимые к транспортным средствам, находящимся в эксплуатации</w:t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b/>
          <w:bCs/>
        </w:rPr>
        <w:tab/>
        <w:t xml:space="preserve">Положения пункта </w:t>
      </w:r>
      <w:r>
        <w:rPr>
          <w:b/>
          <w:bCs/>
          <w:lang w:val="fr-FR"/>
        </w:rPr>
        <w:t>i</w:t>
      </w:r>
      <w:r>
        <w:rPr>
          <w:b/>
          <w:bCs/>
        </w:rPr>
        <w:t xml:space="preserve">) применяются только к новым транспортным средствам, изготовленным после вступления в силу настоящих положений [ДД ММ ГГГГ]. </w:t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-480" w:leader="none"/>
        </w:tabs>
        <w:spacing w:lineRule="auto" w:line="288"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Для транспортных средств, изготовленных до вступления в силу настоящих положений [ДД ММ ГГГГ], применяются следующие положения:  </w:t>
      </w:r>
    </w:p>
    <w:p>
      <w:pPr>
        <w:pStyle w:val="TextBodyIndent"/>
        <w:tabs>
          <w:tab w:val="left" w:pos="-480" w:leader="none"/>
        </w:tabs>
        <w:spacing w:lineRule="auto" w:line="288" w:before="0" w:after="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TextIndent3"/>
        <w:tabs>
          <w:tab w:val="left" w:pos="720" w:leader="none"/>
        </w:tabs>
        <w:spacing w:lineRule="auto" w:line="288"/>
        <w:ind w:left="0" w:hanging="0"/>
        <w:jc w:val="left"/>
        <w:rPr/>
      </w:pPr>
      <w:r>
        <w:rPr/>
        <w:tab/>
      </w:r>
      <w:r>
        <w:rPr>
          <w:lang w:val="ru-RU"/>
        </w:rPr>
        <w:t>Проводится проверка на предмет выяснения того, что при наружной температуре не менее</w:t>
      </w:r>
      <w:r>
        <w:rPr/>
        <w:t> </w:t>
      </w:r>
      <w:r>
        <w:rPr>
          <w:lang w:val="ru-RU"/>
        </w:rPr>
        <w:t>+15°</w:t>
      </w:r>
      <w:r>
        <w:rPr/>
        <w:t>C</w:t>
      </w:r>
      <w:r>
        <w:rPr>
          <w:lang w:val="ru-RU"/>
        </w:rPr>
        <w:t xml:space="preserve"> внутренняя температура порожнего транспортного средства, которая предварительно была доведена до наружной температуры, может быть доведена в течение периода продолжительностью не более 6 часов:</w:t>
      </w:r>
    </w:p>
    <w:p>
      <w:pPr>
        <w:pStyle w:val="BodyTextIndent3"/>
        <w:tabs>
          <w:tab w:val="left" w:pos="720" w:leader="none"/>
        </w:tabs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72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40" w:hanging="586"/>
        <w:jc w:val="both"/>
        <w:rPr/>
      </w:pPr>
      <w:r>
        <w:rPr/>
        <w:t>для классов А, В или С:  до минимальной температуры, предусмотренной для данного класса транспортных средств в настоящем приложении;</w:t>
      </w:r>
    </w:p>
    <w:p>
      <w:pPr>
        <w:pStyle w:val="Normal"/>
        <w:tabs>
          <w:tab w:val="clear" w:pos="1134"/>
          <w:tab w:val="left" w:pos="567" w:leader="none"/>
          <w:tab w:val="left" w:pos="72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49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72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440" w:hanging="586"/>
        <w:jc w:val="both"/>
        <w:rPr/>
      </w:pPr>
      <w:r>
        <w:rPr/>
        <w:t xml:space="preserve">для классов </w:t>
      </w:r>
      <w:r>
        <w:rPr>
          <w:lang w:val="fr-FR"/>
        </w:rPr>
        <w:t>D</w:t>
      </w:r>
      <w:r>
        <w:rPr/>
        <w:t xml:space="preserve">, </w:t>
      </w:r>
      <w:r>
        <w:rPr>
          <w:lang w:val="fr-FR"/>
        </w:rPr>
        <w:t>E</w:t>
      </w:r>
      <w:r>
        <w:rPr/>
        <w:t xml:space="preserve"> или </w:t>
      </w:r>
      <w:r>
        <w:rPr>
          <w:lang w:val="fr-FR"/>
        </w:rPr>
        <w:t>F</w:t>
      </w:r>
      <w:r>
        <w:rPr/>
        <w:t>:  до предельной температуры, предусмотренной для данного класса транспортных средств в настоящем приложении.</w:t>
      </w:r>
    </w:p>
    <w:p>
      <w:pPr>
        <w:pStyle w:val="Normal"/>
        <w:tabs>
          <w:tab w:val="clear" w:pos="1134"/>
          <w:tab w:val="left" w:pos="567" w:leader="none"/>
          <w:tab w:val="left" w:pos="720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494" w:hanging="0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Если результаты будут являться удовлетворительными, то эти транспортные средства могут оставаться в эксплуатации в качестве транспортных средств</w:t>
        <w:noBreakHyphen/>
        <w:t>рефрижераторов в первоначально установленном классе на новый период не более трех лет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  <w:t>[….]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lang w:val="fr-FR"/>
        </w:rPr>
      </w:pPr>
      <w:r>
        <w:rPr>
          <w:lang w:val="fr-FR"/>
        </w:rPr>
      </w:r>
    </w:p>
    <w:p>
      <w:pPr>
        <w:pStyle w:val="Heading2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полнительное неофициальное предложение</w:t>
      </w:r>
    </w:p>
    <w:p>
      <w:pPr>
        <w:pStyle w:val="Heading2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Ниже излагается положение, касающееся неавтономных транспортных средств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бавление 2 к приложению 1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9.</w:t>
        <w:tab/>
        <w:t>[…]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/>
        <w:tab/>
      </w:r>
      <w:r>
        <w:rPr>
          <w:lang w:val="en-US"/>
        </w:rPr>
        <w:t>b</w:t>
      </w:r>
      <w:r>
        <w:rPr/>
        <w:t>)</w:t>
        <w:tab/>
        <w:t>Транспортные средства - рефрижераторы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iii</w:t>
      </w:r>
      <w:r>
        <w:rPr>
          <w:b/>
          <w:bCs/>
        </w:rPr>
        <w:t>)</w:t>
        <w:tab/>
        <w:t>Неавтономные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b/>
          <w:bCs/>
        </w:rPr>
        <w:tab/>
        <w:t>Проводится проверка на предмет выяснения того, что при наружной температуре не менее</w:t>
      </w:r>
      <w:r>
        <w:rPr>
          <w:b/>
          <w:bCs/>
          <w:lang w:val="fr-FR"/>
        </w:rPr>
        <w:t> </w:t>
      </w:r>
      <w:r>
        <w:rPr>
          <w:b/>
          <w:bCs/>
        </w:rPr>
        <w:t>+15°</w:t>
      </w:r>
      <w:r>
        <w:rPr>
          <w:b/>
          <w:bCs/>
          <w:lang w:val="fr-FR"/>
        </w:rPr>
        <w:t>C</w:t>
      </w:r>
      <w:r>
        <w:rPr>
          <w:b/>
          <w:bCs/>
        </w:rPr>
        <w:t xml:space="preserve"> внутренняя температура порожнего транспортного средства может поддерживаться при температуре, предусмотренной для данного класса, в течение периода продолжительностью не менее 2 часов на малых оборотах двигателя транспортного средства (в случае применимости).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/>
          <w:b/>
          <w:bCs/>
        </w:rPr>
      </w:pPr>
      <w:r>
        <w:rPr>
          <w:b/>
          <w:bCs/>
        </w:rPr>
        <w:tab/>
        <w:t>Если результаты будут являться удовлетворительными, то эти транспортные средства могут оставаться в эксплуатации в качестве транспортных средств</w:t>
        <w:noBreakHyphen/>
        <w:t>рефрижераторов в первоначально установленном классе на новый период не более трех лет.</w:t>
      </w:r>
    </w:p>
    <w:p>
      <w:pPr>
        <w:pStyle w:val="Normal"/>
        <w:tabs>
          <w:tab w:val="left" w:pos="-48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>[…]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701" w:right="851" w:gutter="0" w:header="851" w:top="1134" w:footer="0" w:bottom="198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7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jc w:val="both"/>
    </w:pPr>
    <w:rPr>
      <w:szCs w:val="24"/>
      <w:lang w:val="fr-FR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ind w:left="720" w:hanging="0"/>
      <w:jc w:val="both"/>
    </w:pPr>
    <w:rPr>
      <w:b/>
      <w:bCs/>
      <w:color w:val="3366FF"/>
      <w:szCs w:val="24"/>
      <w:lang w:val="fr-FR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120"/>
      <w:ind w:left="708" w:hanging="0"/>
      <w:jc w:val="both"/>
    </w:pPr>
    <w:rPr>
      <w:b/>
      <w:bCs/>
      <w:szCs w:val="24"/>
      <w:lang w:val="fr-FR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uto" w:line="240"/>
      <w:ind w:left="720" w:hanging="0"/>
      <w:jc w:val="both"/>
    </w:pPr>
    <w:rPr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55:00Z</dcterms:created>
  <dc:creator>TDudnikova</dc:creator>
  <dc:description/>
  <dc:language>en-US</dc:language>
  <cp:lastModifiedBy>Christopher Smith</cp:lastModifiedBy>
  <cp:lastPrinted>2007-10-08T14:56:00Z</cp:lastPrinted>
  <dcterms:modified xsi:type="dcterms:W3CDTF">2007-10-11T08:58:00Z</dcterms:modified>
  <cp:revision>5</cp:revision>
  <dc:subject>Байраш</dc:subject>
  <dc:title>0724727.doc</dc:title>
</cp:coreProperties>
</file>