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5054688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50546884"/>
      <w:bookmarkStart w:id="1" w:name="__Fieldmark__0_75054688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21007   02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21007   02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2013567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505468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750546884"/>
            <w:bookmarkStart w:id="3" w:name="__Fieldmark__1_75054688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5054688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750546884"/>
            <w:bookmarkStart w:id="5" w:name="__Fieldmark__2_75054688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Шестьдесят третья сессия</w:t>
      </w:r>
    </w:p>
    <w:p>
      <w:pPr>
        <w:pStyle w:val="Normal"/>
        <w:rPr/>
      </w:pPr>
      <w:r>
        <w:rPr/>
        <w:t>Женева, 12</w:t>
        <w:noBreakHyphen/>
        <w:t>15 ноября 2007 года</w:t>
      </w:r>
    </w:p>
    <w:p>
      <w:pPr>
        <w:pStyle w:val="Normal"/>
        <w:rPr/>
      </w:pPr>
      <w:r>
        <w:rPr/>
        <w:t>Пункт 5 с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Новые предложения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Учет составных элементов цистерн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редставлено правительством Франции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13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Normal"/>
              <w:spacing w:lineRule="auto" w:line="264"/>
              <w:ind w:lef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64"/>
              <w:ind w:left="113" w:hanging="0"/>
              <w:rPr/>
            </w:pPr>
            <w:r>
              <w:rPr/>
              <w:t>Программой работы Комитета по внутреннему транспорту на 2006</w:t>
              <w:noBreakHyphen/>
              <w:t>2010 годы, которая была принята на его шестьдесят восьмой сессии в 2006 году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166/</w:t>
            </w:r>
            <w:r>
              <w:rPr>
                <w:lang w:val="en-US"/>
              </w:rPr>
              <w:t>Add</w:t>
            </w:r>
            <w:r>
              <w:rPr/>
              <w:t>.1, пункт 2.11 а)), предусматривается, что Рабочая группа по перевозкам скоропортящихся пищевых продуктов обеспечит согласование правил и стандартов, касающихся международных перевозок скоропортящихся пищевых продуктов и их облегчения, в частности, путем рассмотрения предложений о поправках к СПС в целях его обновления по мере необходимости.  Настоящий документ представляется в соответствии с этим мандатом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нимая во внимание целый ряд снимков, сделанных инфракрасной камерой, и учитывая, что цистерны очень часто имеют высокие изотермические коэффициенты, важно указывать в протоколах испытаний конкретные элемент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агаемая поправ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иложение 1, добавл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№ 1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…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  <w:t xml:space="preserve">Конструктивные особенности цистерны: 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  <w:tab/>
        <w:t xml:space="preserve">Количество, размеры и описание люков 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  <w:tab/>
        <w:t xml:space="preserve">Описание устройства крышки люка 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  <w:tab/>
        <w:t xml:space="preserve">Количество, размеры и описание сливного патрубка 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6237" w:leader="none"/>
          <w:tab w:val="left" w:pos="7371" w:leader="dot"/>
        </w:tabs>
        <w:rPr>
          <w:b/>
          <w:b/>
          <w:bCs/>
        </w:rPr>
      </w:pPr>
      <w:r>
        <w:rPr>
          <w:b/>
          <w:bCs/>
        </w:rPr>
        <w:t xml:space="preserve">[Количество и описание опор для крепления к шасси:  </w:t>
        <w:tab/>
        <w:tab/>
        <w:t>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6237" w:leader="none"/>
          <w:tab w:val="left" w:pos="7371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[…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46:00Z</dcterms:created>
  <dc:creator>Chouvalova</dc:creator>
  <dc:description/>
  <dc:language>en-US</dc:language>
  <cp:lastModifiedBy>Christopher Smith</cp:lastModifiedBy>
  <cp:lastPrinted>2007-10-02T13:46:00Z</cp:lastPrinted>
  <dcterms:modified xsi:type="dcterms:W3CDTF">2007-10-11T08:55:00Z</dcterms:modified>
  <cp:revision>3</cp:revision>
  <dc:subject/>
  <dc:title>0724723</dc:title>
</cp:coreProperties>
</file>