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540767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54076783"/>
      <w:bookmarkStart w:id="1" w:name="__Fieldmark__0_29540767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51007   05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51007   05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5125918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540767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54076783"/>
            <w:bookmarkStart w:id="3" w:name="__Fieldmark__1_29540767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5407678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54076783"/>
            <w:bookmarkStart w:id="5" w:name="__Fieldmark__2_29540767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Испытания в целях возобновления свидетельств СПС на 12 ле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Программа работы Комитета по внутреннему транспорту на 2006-2010 годы, принятая на его шестьдесят восьмой сессии в 2006 год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ункт 2.11 а)), предусматривает, что Рабочая группа по перевозкам скоропортящихся пищевых продуктов должна обеспечить согласование правил и норм, регламентирующих международную перевозку скоропортящихся пищевых продуктов, и их упрощение, в частности посредством рассмотрения предложений о внесении поправок в СПС с целью обеспечить необходимость приведения его в соответствие с современными требованиями.  Этот документ представляется во исполнение указанных выше предписа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течение многих лет Франция выдает свидетельства СПС по завершении 20</w:t>
        <w:noBreakHyphen/>
        <w:t>летнего срока эксплуатации лишь по итогам контроля изотермических свойств и эффективности на официальной испытательной станц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Результаты этих испытаний (350 испытаний в год) позволяют сделать вывод о том, что старение этих транспортных средств составляет 5% в год, однако разброс результатов в этом плане весьма значительный (2-10% в год).  Если учесть повышение средней и максимальной температуры в мире, то значение коэффициента К постоянно увеличивается.  </w:t>
      </w:r>
      <w:r>
        <w:rPr>
          <w:u w:val="single"/>
        </w:rPr>
        <w:t>Как следствие, этот коэффициент необходимо поддерживать в течение многих лет на высоком уров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Решение проблемы старения кузовов могло бы заключаться в установке холодильного оборудования, имеющего высокий коэффициент надежности.  Если учесть, что среднее значение коэффициента К близко к 0,4 Вт м</w:t>
      </w:r>
      <w:r>
        <w:rPr>
          <w:vertAlign w:val="superscript"/>
        </w:rPr>
        <w:t>-2</w:t>
      </w:r>
      <w:r>
        <w:rPr/>
        <w:t xml:space="preserve"> К</w:t>
      </w:r>
      <w:r>
        <w:rPr>
          <w:vertAlign w:val="superscript"/>
        </w:rPr>
        <w:t>-1</w:t>
      </w:r>
      <w:r>
        <w:rPr/>
        <w:t>, то мощность оборудования, установленного в таких кузовах, слишком высока.  Большинство заводов-изготовителей стремятся обеспечить более высокое значение коэффициента К с использованием как можно большего количества оборудования.  Именно по этой причине коэффициент К кузовов, которые изготавливаются в обычном порядке, ниже теоретическ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большинстве европейский стран температура летом более высока по сравнению с тем, что было несколько лет назад.  К тому же в большинстве стран пиковые значения температуры намного превышают исходное значение, принятое в СПС (+30</w:t>
      </w:r>
      <w:r>
        <w:rPr>
          <w:vertAlign w:val="superscript"/>
        </w:rPr>
        <w:t xml:space="preserve">о </w:t>
      </w:r>
      <w:r>
        <w:rPr/>
        <w:t>С).  Поэтому риск перевозки продуктов при плохой температуре весьма вы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связи весьма важно производить измерение в течение всего срока эксплуатации оборудования и не ограничиваться только испытанием на проверку характеристик, которая проводится в целях возобновления свидетельств по прошествии 6 и 9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Таким образом, Франция предлагает в качестве одного из условий возобновления свидетельств СПС по прошествии 12 лет и больше проводить испытание на проверку изотермических свойств и эффективности в том виде, в котором оно определено в добавлении 2 к приложению 1 к СП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Экономические и экологические последствия предложен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7.</w:t>
        <w:tab/>
        <w:t>В связи с важностью экономических последствий таких испытаний в силу расходов по проведению испытания и его продолжительности было бы разумным предписать проведение такого испытания по прошествии 12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Экономические последствия обусловлены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ходами по проведению испытания (несколько тысяч евро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стоем оборудования в течение испытания (несколько сот евро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хническим обслуживанием (дополнительных расходов не будет, поскольку это в любом случае необходимо делать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ействием технического обслуживания (меньшее потребление топлив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ействием на качество продукции (определить трудно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9.</w:t>
        <w:tab/>
        <w:t>Наконец, если учесть стоимость топлива и воздействие на окружающую среду, то необходимо избегать эксплуатации транспортных средств, потребляющих много топлива.  Если взять транспортное средство, у которого начальный коэффициент К равен 0,35, а уровень старения составляет 5% в год (или 0,56 по истечении 12 лет), то увеличение потребления при перевозках на дальние расстояния (по данным, полученным "Трансфригорут" на основе моделирования потребления) составляет, судя по всему, более 5 000 л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922"/>
        <w:gridCol w:w="1200"/>
        <w:gridCol w:w="1200"/>
        <w:gridCol w:w="1200"/>
        <w:gridCol w:w="1200"/>
        <w:gridCol w:w="1233"/>
      </w:tblGrid>
      <w:tr>
        <w:trPr>
          <w:trHeight w:val="23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>
                <w:bCs/>
                <w:i w:val="false"/>
                <w:lang w:val="en-US"/>
              </w:rPr>
              <w:t>K </w:t>
            </w:r>
            <w:r>
              <w:rPr>
                <w:bCs/>
                <w:i w:val="false"/>
              </w:rPr>
              <w:t>: 0,3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>
                <w:bCs/>
                <w:i w:val="false"/>
                <w:lang w:val="en-US"/>
              </w:rPr>
              <w:t>K </w:t>
            </w:r>
            <w:r>
              <w:rPr>
                <w:bCs/>
                <w:i w:val="false"/>
              </w:rPr>
              <w:t>: 0,5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ица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/>
              <w:t>В целом</w:t>
            </w:r>
          </w:p>
        </w:tc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69 9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50" w:leader="none"/>
              </w:tabs>
              <w:rPr/>
            </w:pPr>
            <w:r>
              <w:rPr/>
              <w:t>100,0%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75 1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83" w:leader="none"/>
              </w:tabs>
              <w:rPr/>
            </w:pPr>
            <w:r>
              <w:rPr/>
              <w:t>100,0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767" w:leader="none"/>
              </w:tabs>
              <w:rPr/>
            </w:pPr>
            <w:r>
              <w:rPr/>
              <w:t>5 190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лаждение:</w:t>
            </w:r>
          </w:p>
        </w:tc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9 0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50" w:leader="none"/>
              </w:tabs>
              <w:rPr/>
            </w:pPr>
            <w:r>
              <w:rPr/>
              <w:t>12,9%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14 2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83" w:leader="none"/>
              </w:tabs>
              <w:rPr/>
            </w:pPr>
            <w:r>
              <w:rPr/>
              <w:t>18,9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767" w:leader="none"/>
              </w:tabs>
              <w:rPr/>
            </w:pPr>
            <w:r>
              <w:rPr/>
              <w:t>5 190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: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60 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50" w:leader="none"/>
              </w:tabs>
              <w:rPr/>
            </w:pPr>
            <w:r>
              <w:rPr/>
              <w:t>87,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60 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83" w:leader="none"/>
              </w:tabs>
              <w:rPr/>
            </w:pPr>
            <w:r>
              <w:rPr/>
              <w:t>81,1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767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С учетом всех этих элементов предлагаемый протокол имеет целью согласовать испытания на возобновление свидетельств в Договаривающихся сторонах СПС и разработать более справедливую процедуру.  Для того чтобы дать пользователям возможность адаптировать его оборудование, предлагается ограничить новую процедуру оборудованием, изготовленным после вступления в силу настоящего протокола.  Что касается существующего оборудования, то выдаваемые на них свидетельства могут возобновляться до конца его эксплуатации в соответствии с прежней процеду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бавление 2 к приложению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Для проверки эффективности термического оборудования каждого находящегося в эксплуатации </w:t>
      </w:r>
      <w:r>
        <w:rPr>
          <w:b/>
          <w:bCs/>
        </w:rPr>
        <w:t>менее 12 лет</w:t>
      </w:r>
      <w:r>
        <w:rPr/>
        <w:t xml:space="preserve">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en-US"/>
        </w:rPr>
        <w:t>b</w:t>
      </w:r>
      <w:r>
        <w:rPr/>
        <w:t xml:space="preserve">) и </w:t>
      </w:r>
      <w:r>
        <w:rPr>
          <w:lang w:val="en-US"/>
        </w:rPr>
        <w:t>c</w:t>
      </w:r>
      <w:r>
        <w:rPr/>
        <w:t>) пункта 1 добавления 1 к настоящему приложению, компетентные органы мог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/>
        <w:t>…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1:00Z</dcterms:created>
  <dc:creator>Adtpsrus</dc:creator>
  <dc:description/>
  <dc:language>en-US</dc:language>
  <cp:lastModifiedBy>Christopher Smith</cp:lastModifiedBy>
  <cp:lastPrinted>2007-10-05T13:51:00Z</cp:lastPrinted>
  <dcterms:modified xsi:type="dcterms:W3CDTF">2007-10-11T09:00:00Z</dcterms:modified>
  <cp:revision>3</cp:revision>
  <dc:subject/>
  <dc:title>0724719</dc:title>
</cp:coreProperties>
</file>