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244807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24480782"/>
      <w:bookmarkStart w:id="1" w:name="__Fieldmark__0_9244807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7    28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7    28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7598930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244807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24480782"/>
            <w:bookmarkStart w:id="3" w:name="__Fieldmark__1_9244807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244807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24480782"/>
            <w:bookmarkStart w:id="5" w:name="__Fieldmark__2_92448078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</w:t>
        <w:noBreakHyphen/>
        <w:t>15 ноября 2007 года</w:t>
      </w:r>
    </w:p>
    <w:p>
      <w:pPr>
        <w:pStyle w:val="Normal"/>
        <w:rPr/>
      </w:pPr>
      <w:r>
        <w:rPr/>
        <w:t>Пункт 5 с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пред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 1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редставлено правительством Португал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113" w:hanging="0"/>
              <w:rPr>
                <w:lang w:val="en-US"/>
              </w:rPr>
            </w:pPr>
            <w:r>
              <w:rPr/>
              <w:tab/>
              <w:t>Программой работы Комитета по внутреннему транспорту на 2006</w:t>
              <w:noBreakHyphen/>
              <w:t>2010 годы, которая была принята на его шестьдесят восьмой сессии в 2006 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 2.11 а)), предусматривается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обеспечит согласование правил и стандартов, касающихся международных перевозок скоропортящихся пищевых продуктов и их облегчения, в частности путем рассмотрения предложений о поправках к СПС в целях его обновления по мере необходимости.  Настоящий документ представляется в соответствии с этим мандатом.</w:t>
            </w:r>
          </w:p>
          <w:p>
            <w:pPr>
              <w:pStyle w:val="Normal"/>
              <w:spacing w:lineRule="auto" w:line="24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Более 30 лет прошло с тех пор, как 21 ноября 1976 года СПС вступило в силу.  Многие страны стали членами </w:t>
      </w:r>
      <w:r>
        <w:rPr>
          <w:lang w:val="en-US"/>
        </w:rPr>
        <w:t>WP</w:t>
      </w:r>
      <w:r>
        <w:rPr/>
        <w:t>.11, и число таких стран в будущем будет возрастать.  Спрос в обществе на высококачественные продукты и требования в сфере охраны здоровья являются постоянным фактором, который мы не можем игнорировать и должны серьезно учитывать.  Технологическое развитие носит экспоненциальный характер, в результате чего ежедневно появляются новые материалы, новое оборудование и новые методы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реди многочисленных правовых документов, относящихся к сфере ведения Комитета по внутреннему транспорту, СПС является единственным соглашением, в рамках которого до сих пор сохраняется правило един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виду этого правила единогласия в СПС можно вносить лишь незначительные поправки.  Никакого реального обновления СПС с учетом технологического прогресса или общественного спроса не проводилось, в результате чего мы имеем дело с устаревшим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предложение о поправках, внесенное в 2002 году Италией, Португалия подготовила поправку, с тем чтобы отказаться от этого правила единогласия.  Всем Договаривающимся сторонам предлагается тщательно обдумать последствия его сохран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татья 18, пункты 4 и 5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 xml:space="preserve">Если против предлагаемой поправки </w:t>
      </w:r>
      <w:r>
        <w:rPr>
          <w:b/>
          <w:bCs/>
        </w:rPr>
        <w:t>к статьям настоящего Соглашения</w:t>
      </w:r>
      <w:r>
        <w:rPr/>
        <w:t xml:space="preserve"> заявлено возражение </w:t>
      </w:r>
      <w:r>
        <w:rPr>
          <w:b/>
          <w:bCs/>
        </w:rPr>
        <w:t>или если против предлагаемой поправки к приложениям к настоящему Соглашению заявлено по крайней мере три возражения</w:t>
      </w:r>
      <w:r>
        <w:rPr/>
        <w:t xml:space="preserve"> в соответствии с условиями, предусмотренными в пунктах 2 и 3 настоящей статьи, то поправка считается непринятой и не имеет сил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Если против предлагаемой поправки </w:t>
      </w:r>
      <w:r>
        <w:rPr>
          <w:b/>
          <w:bCs/>
        </w:rPr>
        <w:t>к статьям настоящего Соглашения</w:t>
      </w:r>
      <w:r>
        <w:rPr/>
        <w:t xml:space="preserve"> не было заявлено никаких возражений </w:t>
      </w:r>
      <w:r>
        <w:rPr>
          <w:b/>
          <w:bCs/>
        </w:rPr>
        <w:t>или если против предлагаемой поправки к приложениям к настоящему Соглашению было заявлено менее трех возражений</w:t>
      </w:r>
      <w:r>
        <w:rPr/>
        <w:t xml:space="preserve"> в соответствии с положениями пунктов 2 и 3 данной статьи, то поправка считается принятой с указанного ниже момента:"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6:00Z</dcterms:created>
  <dc:creator>Сафонова</dc:creator>
  <dc:description/>
  <cp:keywords/>
  <dc:language>en-US</dc:language>
  <cp:lastModifiedBy>Smith</cp:lastModifiedBy>
  <cp:lastPrinted>2007-09-28T13:17:00Z</cp:lastPrinted>
  <dcterms:modified xsi:type="dcterms:W3CDTF">2007-10-25T10:06:00Z</dcterms:modified>
  <cp:revision>2</cp:revision>
  <dc:subject/>
  <dc:title> </dc:title>
</cp:coreProperties>
</file>