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356896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35689687"/>
      <w:bookmarkStart w:id="1" w:name="__Fieldmark__0_6356896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021007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021007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2781613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356896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35689687"/>
            <w:bookmarkStart w:id="3" w:name="__Fieldmark__1_6356896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356896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35689687"/>
            <w:bookmarkStart w:id="5" w:name="__Fieldmark__2_63568968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Рабочая группа по перевозкам скоропортящихся пищевых продуктов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Шестьдесят третья сессия</w:t>
      </w:r>
    </w:p>
    <w:p>
      <w:pPr>
        <w:pStyle w:val="Footnote"/>
        <w:rPr/>
      </w:pPr>
      <w:r>
        <w:rPr/>
        <w:t>Женева, 12-15 ноября 2007 года</w:t>
      </w:r>
    </w:p>
    <w:p>
      <w:pPr>
        <w:pStyle w:val="Footnote"/>
        <w:rPr/>
      </w:pPr>
      <w:r>
        <w:rPr/>
        <w:t>Пункт 5 с) предварительной повестки дня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ПРЕДЛАГАЕМЫЕ ПОПРАВКИ К СПС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Новые предложения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>
          <w:u w:val="single"/>
        </w:rPr>
      </w:pPr>
      <w:r>
        <w:rPr>
          <w:u w:val="single"/>
        </w:rPr>
        <w:t>Пункт 2 статьи 3</w:t>
      </w:r>
    </w:p>
    <w:p>
      <w:pPr>
        <w:pStyle w:val="Footnote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Foot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rPr>
                <w:szCs w:val="22"/>
                <w:u w:val="single"/>
                <w:lang w:val="en-US"/>
              </w:rPr>
            </w:pPr>
            <w:r>
              <w:rPr/>
              <w:t>Программой работы Комитета по внутреннему транспорту на 2006-2010 годы, которая была принята на его шестьдесят восьмой сессии в 2006 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</w:t>
            </w:r>
            <w:r>
              <w:rPr>
                <w:lang w:val="en-US"/>
              </w:rPr>
              <w:t> </w:t>
            </w:r>
            <w:r>
              <w:rPr/>
              <w:t xml:space="preserve">2.11 </w:t>
            </w:r>
            <w:r>
              <w:rPr>
                <w:lang w:val="en-US"/>
              </w:rPr>
              <w:t>a</w:t>
            </w:r>
            <w:r>
              <w:rPr/>
              <w:t>)), предусматривается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обеспечит согласование правил и стандартов, касающихся международных перевозок скоропортящихся пищевых продуктов и их облегчения, в частности, путем рассмотрения предложений о поправках к СПС в целях его обновления по мере необходимости.  Настоящий</w:t>
            </w:r>
            <w:r>
              <w:rPr>
                <w:lang w:val="en-US"/>
              </w:rPr>
              <w:t xml:space="preserve"> </w:t>
            </w:r>
            <w:r>
              <w:rPr/>
              <w:t>документ</w:t>
            </w:r>
            <w:r>
              <w:rPr>
                <w:lang w:val="en-US"/>
              </w:rPr>
              <w:t xml:space="preserve"> </w:t>
            </w:r>
            <w:r>
              <w:rPr/>
              <w:t>представляетс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оответств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этим</w:t>
            </w:r>
            <w:r>
              <w:rPr>
                <w:lang w:val="en-US"/>
              </w:rPr>
              <w:t xml:space="preserve"> </w:t>
            </w:r>
            <w:r>
              <w:rPr/>
              <w:t>мандатом</w:t>
            </w:r>
            <w:r>
              <w:rPr>
                <w:lang w:val="en-US"/>
              </w:rPr>
              <w:t xml:space="preserve">. </w:t>
            </w:r>
          </w:p>
        </w:tc>
      </w:tr>
    </w:tbl>
    <w:p>
      <w:pPr>
        <w:pStyle w:val="Normal"/>
        <w:autoSpaceDE w:val="false"/>
        <w:rPr>
          <w:szCs w:val="22"/>
          <w:u w:val="single"/>
        </w:rPr>
      </w:pPr>
      <w:r>
        <w:br w:type="page"/>
      </w:r>
      <w:r>
        <w:rPr>
          <w:szCs w:val="22"/>
          <w:u w:val="single"/>
        </w:rPr>
        <w:t>История вопроса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ab/>
        <w:t xml:space="preserve">На предыдущих совещаниях представители Финляндии обсуждали с делегациями многих других стран вопросы, касающиеся протяженности морской перевозки, упомянутой в пункте 2 статьи 3 СПС, в отношении грузов, которые доставляются в транспортных средствах, используемых для сухопутной перевозки.  Хотя протяженность морских перевозок в Балтийском море часто превышает 150 км, как это имеет место при перевозках между Финляндией и Германией, Финляндией и Швецией, Финляндией и Польшей, можно использовать транспортные средства СПС, которые не классифицируются в рамках СПС (см. прилагаемую карту). 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/>
          <w:b/>
          <w:szCs w:val="22"/>
        </w:rPr>
      </w:pPr>
      <w:r>
        <w:rPr>
          <w:bCs/>
          <w:szCs w:val="22"/>
        </w:rPr>
        <w:tab/>
        <w:t xml:space="preserve">Аналогичная проблема касается многих стран, расположенных вокруг Балтийского моря.  В случае транспортировки из южной части Германии в северную часть Финляндии перевозка вполне может продолжаться более 4 суток.  При этом может использоваться транспортное оборудование, которое не классифицируется в рамках СПС, в силу того факта, что в соответствии с пунктом 1 статьи 3 Соглашения СПС каждый сухопутный участок рассматривается отдельно.  Финляндия предпочла бы также включить в Соглашение СПС морские перевозки, если грузы доставляются в транспортных средствах, используемых для сухопутной перевозки, и грузы загружаются и выгружаются в двух разных странах.  Что касается пункта </w:t>
      </w:r>
      <w:r>
        <w:rPr/>
        <w:t xml:space="preserve">2 статьи 3 СПС, то Финляндия прелагает увеличить расстояние со </w:t>
      </w:r>
      <w:r>
        <w:rPr>
          <w:bCs/>
          <w:szCs w:val="22"/>
        </w:rPr>
        <w:t xml:space="preserve">150 км до 1 500 км.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  <w:t>Предлагаемый новый текст пункта 2 статьи 3</w:t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Cs w:val="22"/>
        </w:rPr>
        <w:t>"2.</w:t>
        <w:tab/>
        <w:t xml:space="preserve">Положения пункта 1 настоящей статьи применяются также к морским перевозкам на расстояние менее </w:t>
      </w:r>
      <w:r>
        <w:rPr>
          <w:b/>
          <w:szCs w:val="22"/>
        </w:rPr>
        <w:t>1</w:t>
      </w:r>
      <w:r>
        <w:rPr>
          <w:b/>
          <w:szCs w:val="22"/>
          <w:lang w:val="en-US"/>
        </w:rPr>
        <w:t> </w:t>
      </w:r>
      <w:r>
        <w:rPr>
          <w:b/>
          <w:szCs w:val="22"/>
        </w:rPr>
        <w:t>500</w:t>
      </w:r>
      <w:r>
        <w:rPr>
          <w:szCs w:val="22"/>
        </w:rPr>
        <w:t xml:space="preserve"> км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Cs/>
        </w:rPr>
        <w:t>Карта Балтийского моря</w:t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1304" w:hanging="0"/>
        <w:rPr/>
      </w:pPr>
      <w:r>
        <w:rPr/>
        <w:drawing>
          <wp:inline distT="0" distB="0" distL="0" distR="0">
            <wp:extent cx="4791075" cy="465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 xml:space="preserve">Протяженность морских перевозок между Финляндией и Германией (прибл. 1 100 км), между Финляндией и Польшей (прибл. 800 км), между Финляндией и Швецией (прибл. 470 км). 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jc w:val="center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41:00Z</dcterms:created>
  <dc:creator>В.Носкова</dc:creator>
  <dc:description/>
  <cp:keywords/>
  <dc:language>en-US</dc:language>
  <cp:lastModifiedBy>Smith</cp:lastModifiedBy>
  <cp:lastPrinted>2007-10-02T11:06:00Z</cp:lastPrinted>
  <dcterms:modified xsi:type="dcterms:W3CDTF">2007-11-05T12:41:00Z</dcterms:modified>
  <cp:revision>2</cp:revision>
  <dc:subject/>
  <dc:title> </dc:title>
</cp:coreProperties>
</file>