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246999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24699970"/>
      <w:bookmarkStart w:id="1" w:name="__Fieldmark__0_25246999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1007 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1007 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442791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5246999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24699970"/>
            <w:bookmarkStart w:id="3" w:name="__Fieldmark__1_252469997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1/2007/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5246999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524699970"/>
            <w:bookmarkStart w:id="5" w:name="__Fieldmark__2_2524699970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, добавление 2, пункт 49, предложение, касающеес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исла точек измерения температуры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6"/>
        <w:gridCol w:w="6405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4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ункте 49 b) добавления 2 к приложению 1 к Соглашению СПС не оговариваются ни число точек измерения, требуемое для проверки эффективности термического оборудования транспортных средств, находящихся в эксплуатации, ни месторасположение термоэлементов для измерения внутренней и наружной температуры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00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40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ение в пункт 49 нового подпункта d).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т.</w:t>
            </w:r>
          </w:p>
        </w:tc>
      </w:tr>
    </w:tbl>
    <w:p>
      <w:pPr>
        <w:pStyle w:val="Normal"/>
        <w:keepNext w:val="true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В подпункте 49 b) добавления 2 к приложению 1 к Соглашению СПС не оговариваются ни число точек измерения, требуемое для проверки эффективности термического оборудования транспортных средств, находящихся в эксплуатации, ни месторасположение термоэлементов для измерения внутренней и наружной температур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ключить новый пункт 49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  <w:i/>
          <w:iCs/>
        </w:rPr>
        <w:t>d)</w:t>
        <w:tab/>
        <w:t>Точки измерения темп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боры для измерения температуры, защищенные от излучения, помещаются внутри и снаружи кузова.  Приборы внутри кузова помещаются в точках, указанных ниже (см. рис.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Для измерения внутренней </w:t>
      </w:r>
      <w:r>
        <w:rPr>
          <w:i/>
          <w:iCs/>
          <w:u w:val="single"/>
        </w:rPr>
        <w:t>температуры кузова</w:t>
      </w:r>
      <w:r>
        <w:rPr>
          <w:i/>
          <w:iCs/>
        </w:rPr>
        <w:t xml:space="preserve"> </w:t>
      </w:r>
      <w:r>
        <w:rPr>
          <w:i/>
          <w:szCs w:val="24"/>
        </w:rPr>
        <w:t>(T</w:t>
      </w:r>
      <w:r>
        <w:rPr>
          <w:i/>
          <w:szCs w:val="24"/>
          <w:vertAlign w:val="subscript"/>
        </w:rPr>
        <w:t>i</w:t>
      </w:r>
      <w:r>
        <w:rPr>
          <w:i/>
          <w:szCs w:val="24"/>
        </w:rPr>
        <w:t>) по крайней мере два прибора для измерения температуры помещаются внутри кузова на расстоянии не более 50 см от передней стенки, 50 см от задней двери на высоте минимум 15 см и максимум 20 см над поверхностью пол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ab/>
        <w:t xml:space="preserve">Для измерения наружной </w:t>
      </w:r>
      <w:r>
        <w:rPr>
          <w:i/>
          <w:szCs w:val="24"/>
          <w:u w:val="single"/>
        </w:rPr>
        <w:t>температуры кузова</w:t>
      </w:r>
      <w:r>
        <w:rPr>
          <w:i/>
          <w:szCs w:val="24"/>
        </w:rPr>
        <w:t xml:space="preserve"> (T</w:t>
      </w:r>
      <w:r>
        <w:rPr>
          <w:i/>
          <w:szCs w:val="24"/>
          <w:vertAlign w:val="subscript"/>
        </w:rPr>
        <w:t>e</w:t>
      </w:r>
      <w:r>
        <w:rPr>
          <w:i/>
          <w:szCs w:val="24"/>
        </w:rPr>
        <w:t>) по крайней мере один прибор для измерения температуры помещается на расстоянии не менее 10 см от наружной стенки кузова и не менее 20 см от входа конденсатора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ab/>
        <w:t>Окончательные показания следует считывать в самой теплой точке внутри кузова и в самой холодной точке снаружи</w:t>
      </w:r>
      <w:r>
        <w:rPr>
          <w:iCs/>
          <w:szCs w:val="24"/>
        </w:rPr>
        <w:t>"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2.</w:t>
        <w:tab/>
        <w:t>Нумерация существующих подпунктов 49 d) и e) изменяется соответственно на e) и f)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  <w:u w:val="single"/>
        </w:rPr>
        <w:t>Обоснование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/>
        <w:tab/>
        <w:t>Через посредство назначенных экспертов Швеция провела небольшое обследование среди Договаривающихся сторон Соглашения СПС относительно числа точек изменения и их расположения внутри и снаружи транспортного средства.  Это обследование показало значительные расхождения в практике применения методов измерения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нашему мнению, важно согласовать число точек измерения и их месторасположение внутри и снаружи кузо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нового подпункта в пункт 49 облегчит работу компетентных органов и их испытательных учрежде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</wp:posOffset>
                </wp:positionH>
                <wp:positionV relativeFrom="paragraph">
                  <wp:posOffset>816610</wp:posOffset>
                </wp:positionV>
                <wp:extent cx="228600" cy="1028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3.4pt;margin-top:64.3pt;width:17.95pt;height:80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780</wp:posOffset>
                </wp:positionH>
                <wp:positionV relativeFrom="paragraph">
                  <wp:posOffset>351790</wp:posOffset>
                </wp:positionV>
                <wp:extent cx="44577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pt;margin-top:27.7pt;width:35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4580</wp:posOffset>
                </wp:positionH>
                <wp:positionV relativeFrom="paragraph">
                  <wp:posOffset>24168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190.3pt" to="103.35pt,19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76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38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48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74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2080</wp:posOffset>
                </wp:positionH>
                <wp:positionV relativeFrom="paragraph">
                  <wp:posOffset>2073910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10.4pt;margin-top:163.3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3380</wp:posOffset>
                </wp:positionH>
                <wp:positionV relativeFrom="paragraph">
                  <wp:posOffset>207391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63.3pt" to="346.35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080</wp:posOffset>
                </wp:positionH>
                <wp:positionV relativeFrom="paragraph">
                  <wp:posOffset>207391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3.3pt" to="229.35pt,17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9280</wp:posOffset>
                </wp:positionH>
                <wp:positionV relativeFrom="paragraph">
                  <wp:posOffset>2073910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163.3pt" to="355.35pt,18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8880</wp:posOffset>
                </wp:positionH>
                <wp:positionV relativeFrom="paragraph">
                  <wp:posOffset>2073910</wp:posOffset>
                </wp:positionV>
                <wp:extent cx="0" cy="3429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pt,163.3pt" to="94.4pt,19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6480</wp:posOffset>
                </wp:positionH>
                <wp:positionV relativeFrom="paragraph">
                  <wp:posOffset>195961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pt;margin-top:15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59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90.7pt" to="85.35pt,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84580</wp:posOffset>
                </wp:positionH>
                <wp:positionV relativeFrom="paragraph">
                  <wp:posOffset>1151890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90.7pt" to="85.4pt,13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7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90.7pt" to="49.35pt,9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0680</wp:posOffset>
                </wp:positionH>
                <wp:positionV relativeFrom="paragraph">
                  <wp:posOffset>115189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90.7pt" to="328.4pt,9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06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90.7pt" to="346.35pt,9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7880</wp:posOffset>
                </wp:positionH>
                <wp:positionV relativeFrom="paragraph">
                  <wp:posOffset>1151890</wp:posOffset>
                </wp:positionV>
                <wp:extent cx="228600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4pt,90.7pt" to="382.35pt,9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70680</wp:posOffset>
                </wp:positionH>
                <wp:positionV relativeFrom="paragraph">
                  <wp:posOffset>149479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117.7pt" to="328.4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</w:rPr>
        <w:t>Рис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080</wp:posOffset>
                </wp:positionH>
                <wp:positionV relativeFrom="paragraph">
                  <wp:posOffset>816610</wp:posOffset>
                </wp:positionV>
                <wp:extent cx="10287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FR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4.3pt;mso-position-vertical-relative:text;margin-left:4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F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Cs/>
          <w:szCs w:val="24"/>
          <w:u w:val="single"/>
          <w:lang w:val="en-US" w:eastAsia="en-US"/>
        </w:rPr>
      </w:pPr>
      <w:r>
        <w:rPr>
          <w:bCs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88485</wp:posOffset>
                </wp:positionH>
                <wp:positionV relativeFrom="paragraph">
                  <wp:posOffset>165735</wp:posOffset>
                </wp:positionV>
                <wp:extent cx="293370" cy="369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29.1pt;mso-wrap-distance-left:9.05pt;mso-wrap-distance-right:9.05pt;mso-wrap-distance-top:0pt;mso-wrap-distance-bottom:0pt;margin-top:13.0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2620</wp:posOffset>
                </wp:positionH>
                <wp:positionV relativeFrom="paragraph">
                  <wp:posOffset>192405</wp:posOffset>
                </wp:positionV>
                <wp:extent cx="246380" cy="1498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11.8pt;mso-wrap-distance-left:9.05pt;mso-wrap-distance-right:9.05pt;mso-wrap-distance-top:0pt;mso-wrap-distance-bottom:0pt;margin-top:15.15pt;mso-position-vertical-relative:text;margin-left:50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9970</wp:posOffset>
                </wp:positionH>
                <wp:positionV relativeFrom="paragraph">
                  <wp:posOffset>79375</wp:posOffset>
                </wp:positionV>
                <wp:extent cx="178435" cy="14986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149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11.8pt;mso-wrap-distance-left:9.05pt;mso-wrap-distance-right:9.05pt;mso-wrap-distance-top:0pt;mso-wrap-distance-bottom:0pt;margin-top:6.25pt;mso-position-vertical-relative:text;margin-left:81.1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635</wp:posOffset>
                </wp:positionV>
                <wp:extent cx="177165" cy="17653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5pt;height:13.9pt;mso-wrap-distance-left:9.05pt;mso-wrap-distance-right:9.05pt;mso-wrap-distance-top:0pt;mso-wrap-distance-bottom:0pt;margin-top:0.05pt;mso-position-vertical-relative:text;margin-left:32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6" w:hanging="426"/>
        <w:rPr>
          <w:bCs/>
        </w:rPr>
      </w:pPr>
      <w:r>
        <w:rPr>
          <w:bCs/>
        </w:rPr>
        <w:t>а =</w:t>
        <w:tab/>
        <w:t>макс. 50 см от передней стенки</w:t>
        <w:br/>
        <w:t>и задней двер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6" w:hanging="426"/>
        <w:rPr>
          <w:bCs/>
        </w:rPr>
      </w:pPr>
      <w:r>
        <w:rPr>
          <w:bCs/>
        </w:rPr>
        <w:t>b =</w:t>
        <w:tab/>
        <w:t xml:space="preserve"> мин. 15 см и макс. 20 см</w:t>
        <w:br/>
        <w:t>над пол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3:00Z</dcterms:created>
  <dc:creator>Tatiana Dmitrieva</dc:creator>
  <dc:description/>
  <cp:keywords/>
  <dc:language>en-US</dc:language>
  <cp:lastModifiedBy>Smith</cp:lastModifiedBy>
  <cp:lastPrinted>2007-10-02T14:31:00Z</cp:lastPrinted>
  <dcterms:modified xsi:type="dcterms:W3CDTF">2007-10-25T10:03:00Z</dcterms:modified>
  <cp:revision>2</cp:revision>
  <dc:subject>Kaigorodtsev</dc:subject>
  <dc:title>0724160.doc</dc:title>
</cp:coreProperties>
</file>