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99572081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995720815"/>
      <w:bookmarkStart w:id="1" w:name="__Fieldmark__0_99572081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291955</wp:posOffset>
                </wp:positionV>
                <wp:extent cx="33147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1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</w:t>
                            </w:r>
                            <w:r>
                              <w:rPr/>
                              <w:t>011007</w:t>
                            </w: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/>
                              <w:t>01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9.85pt;mso-wrap-distance-left:9.05pt;mso-wrap-distance-right:9.05pt;mso-wrap-distance-top:56.7pt;mso-wrap-distance-bottom:56.7pt;margin-top:731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15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</w:t>
                      </w:r>
                      <w:r>
                        <w:rPr/>
                        <w:t>011007</w:t>
                      </w: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/>
                        <w:t>01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50271198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9957208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995720815"/>
            <w:bookmarkStart w:id="3" w:name="__Fieldmark__1_99572081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7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9957208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995720815"/>
            <w:bookmarkStart w:id="5" w:name="__Fieldmark__2_99572081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/>
      </w:pPr>
      <w:r>
        <w:rPr/>
        <w:t>Шестьдесят третья сессия</w:t>
        <w:br/>
        <w:t>Женева, 12-15 ноября 2007 года</w:t>
        <w:br/>
        <w:t>Пункт 5 с)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АГАЕМЫЕ ПОПРАВКИ К СПС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/>
      </w:pPr>
      <w:r>
        <w:rPr/>
        <w:t>Новые предложения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Приложение 1, добавление 2, пункт 29 </w:t>
      </w:r>
      <w:r>
        <w:rPr>
          <w:u w:val="single"/>
          <w:lang w:val="en-US"/>
        </w:rPr>
        <w:t>a</w:t>
      </w:r>
      <w:r>
        <w:rPr>
          <w:u w:val="single"/>
        </w:rPr>
        <w:t>) - проверка отличительной маркировки</w:t>
      </w:r>
      <w:r>
        <w:rPr/>
        <w:t>,</w:t>
        <w:br/>
      </w:r>
      <w:r>
        <w:rPr>
          <w:u w:val="single"/>
        </w:rPr>
        <w:t>наносимой заводом-изготовителем</w:t>
      </w:r>
    </w:p>
    <w:p>
      <w:pPr>
        <w:pStyle w:val="Normal"/>
        <w:spacing w:lineRule="auto" w:line="24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Швецией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6121"/>
      </w:tblGrid>
      <w:tr>
        <w:trPr>
          <w:cantSplit w:val="true"/>
        </w:trPr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120" w:after="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о предложения:</w:t>
            </w:r>
          </w:p>
        </w:tc>
        <w:tc>
          <w:tcPr>
            <w:tcW w:w="6121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80" w:after="80"/>
              <w:rPr/>
            </w:pPr>
            <w:r>
              <w:rPr/>
              <w:t xml:space="preserve">В соответствии с пунктом 6 добавления 1 к приложению 1 к Соглашению СПС на изотермические кузова заводом-изготовителем должна наноситься отличительная маркировка, содержащая ряд данных.  </w:t>
            </w:r>
          </w:p>
          <w:p>
            <w:pPr>
              <w:pStyle w:val="Normal"/>
              <w:keepNext w:val="true"/>
              <w:spacing w:lineRule="auto" w:line="240" w:before="80" w:after="80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240" w:before="80" w:after="80"/>
              <w:rPr/>
            </w:pPr>
            <w:r>
              <w:rPr/>
              <w:t>Однако пункт 29 а) добавления 2 к приложению 1 к Соглашению СПС не требует проверки таблички завода-изготовителя, содержащей данные, предписанные пунктом 6 добавление 1 к приложению 1.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ое решение:</w:t>
            </w:r>
          </w:p>
        </w:tc>
        <w:tc>
          <w:tcPr>
            <w:tcW w:w="612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/>
              <w:t>Принятие измененного текста пункта 29 а).</w:t>
            </w:r>
          </w:p>
        </w:tc>
      </w:tr>
      <w:tr>
        <w:trPr>
          <w:cantSplit w:val="true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120"/>
              <w:ind w:lef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очные документы:</w:t>
            </w:r>
          </w:p>
        </w:tc>
        <w:tc>
          <w:tcPr>
            <w:tcW w:w="6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120"/>
              <w:rPr/>
            </w:pPr>
            <w:r>
              <w:rPr/>
              <w:t>Нет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На изотермические кузова "изотермических транспортных средств", "транспортных средств-ледников", "транспортных средств-рефрижераторов" и "отапливаемых транспортных средств" и на их термическое оборудование заводом-изготовителем наносится отличительная маркировка, содержащая по меньшей мере следующие данные: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-</w:t>
        <w:tab/>
        <w:t>страна, в которой изготовлено транспортное средство или оборудование, либо литеры, используемые в международном автомобильном сообщени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название завода-изготовителя или фирмы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модель (цифры и/или буквы)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серийный номер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месяц и год изготовления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2.</w:t>
        <w:tab/>
        <w:t>Однако в пункте 29 а) добавления 2 к приложению 1 к Соглашению СПС не предусмотрено требований в отношении проверки таблички завода</w:t>
        <w:noBreakHyphen/>
        <w:t>изготовителя, содержащей данные, предписанные в соответствии с пунктом 6 добавления 1 к приложению 1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В пункте 29 а) добавить новый подпункт "</w:t>
      </w:r>
      <w:r>
        <w:rPr>
          <w:lang w:val="en-US"/>
        </w:rPr>
        <w:t>vi</w:t>
      </w:r>
      <w:r>
        <w:rPr/>
        <w:t>" следующего содержания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i/>
        </w:rPr>
        <w:t>"</w:t>
      </w:r>
      <w:r>
        <w:rPr>
          <w:i/>
          <w:lang w:val="en-US"/>
        </w:rPr>
        <w:t>vi</w:t>
      </w:r>
      <w:r>
        <w:rPr>
          <w:i/>
        </w:rPr>
        <w:t>)</w:t>
        <w:tab/>
        <w:t>отличительной маркировки, наносимой заводом-изготовителем".</w:t>
      </w:r>
    </w:p>
    <w:p>
      <w:pPr>
        <w:pStyle w:val="Normal"/>
        <w:keepNext w:val="true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ключение измененного пункта 49 </w:t>
      </w:r>
      <w:r>
        <w:rPr>
          <w:lang w:val="en-US"/>
        </w:rPr>
        <w:t>b</w:t>
      </w:r>
      <w:r>
        <w:rPr/>
        <w:t>), который будет применяться к новому оборудованию, изготовленному через [1 год] после вступления этих положений в силу [дата/месяц/год], потребует проверки даты изготовления оборудования.  Это можно сделать с помощью свидетельства, выдаваемого заводом-изготовителем, или посредством проверки данных, предусмотренных в пункте 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Упро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ключение нового подпункта в пункт 29 а) облегчит работу компетентных орган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актическая осуществ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агаемая поправка, как ожидается, позволит усовершенствовать применяемую практик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озможность обеспечения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блем в плане обеспечения применения не предвидится.  Нововведение облегчит работу контролирующи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07/</w:t>
    </w:r>
    <w:r>
      <w:rPr/>
      <w:t>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11/2007/</w:t>
    </w:r>
    <w:r>
      <w:rPr/>
      <w:t>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2:48:00Z</dcterms:created>
  <dc:creator>Kisseleva</dc:creator>
  <dc:description/>
  <cp:keywords/>
  <dc:language>en-US</dc:language>
  <cp:lastModifiedBy>Smith</cp:lastModifiedBy>
  <cp:lastPrinted>2007-10-01T13:57:00Z</cp:lastPrinted>
  <dcterms:modified xsi:type="dcterms:W3CDTF">2007-10-29T12:48:00Z</dcterms:modified>
  <cp:revision>2</cp:revision>
  <dc:subject/>
  <dc:title>24152</dc:title>
</cp:coreProperties>
</file>