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7820492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78204921"/>
      <w:bookmarkStart w:id="1" w:name="__Fieldmark__0_377820492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33147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011007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01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.85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011007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01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479333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78204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78204921"/>
            <w:bookmarkStart w:id="3" w:name="__Fieldmark__1_37782049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782049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778204921"/>
            <w:bookmarkStart w:id="5" w:name="__Fieldmark__2_377820492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риложение 1, добавление 2, пункт 29 </w:t>
      </w:r>
      <w:r>
        <w:rPr>
          <w:u w:val="single"/>
          <w:lang w:val="en-US"/>
        </w:rPr>
        <w:t>a</w:t>
      </w:r>
      <w:r>
        <w:rPr>
          <w:u w:val="single"/>
        </w:rPr>
        <w:t>) - проверка отличительной маркировки</w:t>
      </w:r>
      <w:r>
        <w:rPr/>
        <w:t>,</w:t>
        <w:br/>
      </w:r>
      <w:r>
        <w:rPr>
          <w:u w:val="single"/>
        </w:rPr>
        <w:t>наносимой заводом-изготовителем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Швецие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2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/>
              <w:t xml:space="preserve">В соответствии с пунктом 6 добавления 1 к приложению 1 к Соглашению СПС на изотермические кузова заводом-изготовителем должна наноситься отличительная маркировка, содержащая ряд данных.  </w:t>
            </w:r>
          </w:p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/>
              <w:t>Однако пункт 29 а) добавления 2 к приложению 1 к Соглашению СПС не требует проверки таблички завода-изготовителя, содержащей данные, предписанные пунктом 6 добавление 1 к приложению 1.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Принятие измененного текста пункта 29 а).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20"/>
              <w:rPr/>
            </w:pPr>
            <w:r>
              <w:rPr/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заводом-изготовителем наносится отличительная маркировка, содержащая по меньшей мере следующие данные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страна, в которой изготовлено транспортное средство или оборудование, либо литеры, используемые в международном автомобильном сообщен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название завода-изготовителя или фирм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одель (цифры и/или буквы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серийный номер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есяц и год изготовлени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</w:t>
        <w:tab/>
        <w:t>Однако в пункте 29 а) добавления 2 к приложению 1 к Соглашению СПС не предусмотрено требований в отношении проверки таблички завода</w:t>
        <w:noBreakHyphen/>
        <w:t>изготовителя, содержащей данные, предписанные в соответствии с пунктом 6 добавления 1 к приложению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В пункте 29 а) добавить новый подпункт "</w:t>
      </w:r>
      <w:r>
        <w:rPr>
          <w:lang w:val="en-US"/>
        </w:rPr>
        <w:t>vi</w:t>
      </w:r>
      <w:r>
        <w:rPr/>
        <w:t>" следующего содержания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i/>
        </w:rPr>
        <w:t>"</w:t>
      </w:r>
      <w:r>
        <w:rPr>
          <w:i/>
          <w:lang w:val="en-US"/>
        </w:rPr>
        <w:t>vi</w:t>
      </w:r>
      <w:r>
        <w:rPr>
          <w:i/>
        </w:rPr>
        <w:t>)</w:t>
        <w:tab/>
        <w:t>отличительной маркировки, наносимой заводом-изготовителем".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ключение измененного пункта 49 </w:t>
      </w:r>
      <w:r>
        <w:rPr>
          <w:lang w:val="en-US"/>
        </w:rPr>
        <w:t>b</w:t>
      </w:r>
      <w:r>
        <w:rPr/>
        <w:t>), который будет применяться к новому оборудованию, изготовленному через [1 год] после вступления этих положений в силу [дата/месяц/год], потребует проверки даты изготовления оборудования.  Это можно сделать с помощью свидетельства, выдаваемого заводом-изготовителем, или посредством проверки данных, предусмотренных в пункте 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ение нового подпункта в пункт 29 а)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 в плане обеспечения применения не предвидится.  Нововведение облегчит работу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07/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7/</w:t>
    </w:r>
    <w:r>
      <w:rPr/>
      <w:t>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8:00Z</dcterms:created>
  <dc:creator>Kisseleva</dc:creator>
  <dc:description/>
  <cp:keywords/>
  <dc:language>en-US</dc:language>
  <cp:lastModifiedBy>Smith</cp:lastModifiedBy>
  <cp:lastPrinted>2007-10-01T13:57:00Z</cp:lastPrinted>
  <dcterms:modified xsi:type="dcterms:W3CDTF">2007-10-29T12:48:00Z</dcterms:modified>
  <cp:revision>2</cp:revision>
  <dc:subject/>
  <dc:title>24152</dc:title>
</cp:coreProperties>
</file>