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925470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92547073"/>
      <w:bookmarkStart w:id="1" w:name="__Fieldmark__0_36925470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7120</wp:posOffset>
                </wp:positionH>
                <wp:positionV relativeFrom="paragraph">
                  <wp:posOffset>90792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907    26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pt;mso-position-vertical-relative:text;margin-left: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907    26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2170159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925470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92547073"/>
            <w:bookmarkStart w:id="3" w:name="__Fieldmark__1_36925470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925470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92547073"/>
            <w:bookmarkStart w:id="5" w:name="__Fieldmark__2_36925470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иложение 1, добавление 1, пункт 6 - опознавательные буквенные обозначения</w:t>
      </w:r>
      <w:r>
        <w:rPr/>
        <w:t>,</w:t>
        <w:br/>
      </w:r>
      <w:r>
        <w:rPr>
          <w:u w:val="single"/>
        </w:rPr>
        <w:t>наносимые заводом-изготовителем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Швецие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44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564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/>
              <w:t>В соответствии с пунктом 6 добавления 1 к приложению 1 к Соглашению СПС на изотермические кузова заводом-изготовителем должна наноситься отличительная маркировка, содержащая ряд данных.  Однако не предусмотрено никаких требований, касающихся ее месторасположения, доступности и т.д.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5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ринятие измененного текста пункта 6.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заводом-изготовителем наносится отличительная маркировка, содержащая по меньшей мере следующие данные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страна, в которой изготовлено транспортное средство или оборудование, либо литеры, используемые в международном автомобильном сообщен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название завода-изготовителя или фирм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одель (цифры и/или буквы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серийный номер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есяц и год изготовлени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</w:t>
        <w:tab/>
        <w:t>Однако в пункте 6 добавления 1 к приложению 1 к Соглашению СПС не предусмотрено требований в отношении, например, месторасположения таблички завода</w:t>
        <w:noBreakHyphen/>
        <w:t>изготовителя, метода крепления и удобочитаемости данных, предписанных в соответствии с пунктом 6 добавления 1 к приложению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риложение 1, добавление 1, пункт 6 следует читать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заводом-изготовителем наносится прочная отличительная маркировка на видном и легкодоступном месте на той части оборудования, которая не подлежит замене в ходе эксплуатации.  На ней должна быть указана четкая и нестираемая надпись, содержащая по меньшей мере следующие данны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………… </w:t>
      </w:r>
      <w:r>
        <w:rPr/>
        <w:t>остальной текст без измен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ключение измененного пункта 49 </w:t>
      </w:r>
      <w:r>
        <w:rPr>
          <w:lang w:val="en-US"/>
        </w:rPr>
        <w:t>b</w:t>
      </w:r>
      <w:r>
        <w:rPr/>
        <w:t xml:space="preserve">), который будет применяться к новому оборудованию, изготовленному через [1 год] после вступления этих положений в силу [дата/месяц/год], потребует проверки даты изготовления оборудования.  Для обеспечения такой возможности табличка завода-изготовителя, предписанная в пункте 6 добавления 1 к приложению 1, должна быть удобочитаемо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ение измененного пункта 6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 в плане обеспечения применения не предвидится.  Новый текст облегчит работу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0:00Z</dcterms:created>
  <dc:creator>Kisseleva</dc:creator>
  <dc:description/>
  <cp:keywords/>
  <dc:language>en-US</dc:language>
  <cp:lastModifiedBy>Smith</cp:lastModifiedBy>
  <cp:lastPrinted>2007-09-26T07:45:00Z</cp:lastPrinted>
  <dcterms:modified xsi:type="dcterms:W3CDTF">2007-10-25T10:00:00Z</dcterms:modified>
  <cp:revision>2</cp:revision>
  <dc:subject/>
  <dc:title>24152</dc:title>
</cp:coreProperties>
</file>