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78717969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787179697"/>
      <w:bookmarkStart w:id="1" w:name="__Fieldmark__0_178717969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7120</wp:posOffset>
                </wp:positionH>
                <wp:positionV relativeFrom="paragraph">
                  <wp:posOffset>907923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50907    26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.9pt;mso-position-vertical-relative:text;margin-left:8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50907    26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50703873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7871796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87179697"/>
            <w:bookmarkStart w:id="3" w:name="__Fieldmark__1_178717969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7871796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787179697"/>
            <w:bookmarkStart w:id="5" w:name="__Fieldmark__2_178717969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/>
      </w:pPr>
      <w:r>
        <w:rPr/>
        <w:t>Шестьдесят третья сессия</w:t>
        <w:br/>
        <w:t>Женева, 12-15 ноября 2007 года</w:t>
        <w:br/>
        <w:t>Пункт 5 с)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АГАЕМЫЕ ПОПРАВКИ К СПС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/>
      </w:pPr>
      <w:r>
        <w:rPr/>
        <w:t>Новые предложения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иложение 1, добавление 1, пункт 6 - опознавательные буквенные обозначения</w:t>
      </w:r>
      <w:r>
        <w:rPr/>
        <w:t>,</w:t>
        <w:br/>
      </w:r>
      <w:r>
        <w:rPr>
          <w:u w:val="single"/>
        </w:rPr>
        <w:t>наносимые заводом-изготовителем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Швецией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6"/>
        <w:gridCol w:w="5644"/>
      </w:tblGrid>
      <w:tr>
        <w:trPr>
          <w:cantSplit w:val="true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>
          <w:cantSplit w:val="true"/>
        </w:trPr>
        <w:tc>
          <w:tcPr>
            <w:tcW w:w="37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8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564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/>
            </w:pPr>
            <w:r>
              <w:rPr/>
              <w:t>В соответствии с пунктом 6 добавления 1 к приложению 1 к Соглашению СПС на изотермические кузова заводом-изготовителем должна наноситься отличительная маркировка, содержащая ряд данных.  Однако не предусмотрено никаких требований, касающихся ее месторасположения, доступности и т.д.</w:t>
            </w:r>
          </w:p>
        </w:tc>
      </w:tr>
      <w:tr>
        <w:trPr>
          <w:cantSplit w:val="true"/>
        </w:trPr>
        <w:tc>
          <w:tcPr>
            <w:tcW w:w="37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80" w:after="8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564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Принятие измененного текста пункта 6.</w:t>
            </w:r>
          </w:p>
        </w:tc>
      </w:tr>
      <w:tr>
        <w:trPr>
          <w:cantSplit w:val="true"/>
        </w:trPr>
        <w:tc>
          <w:tcPr>
            <w:tcW w:w="3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12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ые документы:</w:t>
            </w:r>
          </w:p>
        </w:tc>
        <w:tc>
          <w:tcPr>
            <w:tcW w:w="5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rPr/>
            </w:pPr>
            <w:r>
              <w:rPr/>
              <w:t>Нет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На изотермические кузова "изотермических транспортных средств", "транспортных средств-ледников", "транспортных средств-рефрижераторов" и "отапливаемых транспортных средств" и на их термическое оборудование заводом-изготовителем наносится отличительная маркировка, содержащая по меньшей мере следующие данные: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-</w:t>
        <w:tab/>
        <w:t>страна, в которой изготовлено транспортное средство или оборудование, либо литеры, используемые в международном автомобильном сообщени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название завода-изготовителя или фирмы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модель (цифры и/или буквы)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серийный номер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месяц и год изготовления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2.</w:t>
        <w:tab/>
        <w:t>Однако в пункте 6 добавления 1 к приложению 1 к Соглашению СПС не предусмотрено требований в отношении, например, месторасположения таблички завода</w:t>
        <w:noBreakHyphen/>
        <w:t>изготовителя, метода крепления и удобочитаемости данных, предписанных в соответствии с пунктом 6 добавления 1 к приложению 1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Приложение 1, добавление 1, пункт 6 следует читать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На изотермические кузова "изотермических транспортных средств", "транспортных средств-ледников", "транспортных средств-рефрижераторов" и "отапливаемых транспортных средств" и на их термическое оборудование заводом-изготовителем наносится прочная отличительная маркировка на видном и легкодоступном месте на той части оборудования, которая не подлежит замене в ходе эксплуатации.  На ней должна быть указана четкая и нестираемая надпись, содержащая по меньшей мере следующие данны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………… </w:t>
      </w:r>
      <w:r>
        <w:rPr/>
        <w:t>остальной текст без изменен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ключение измененного пункта 49 </w:t>
      </w:r>
      <w:r>
        <w:rPr>
          <w:lang w:val="en-US"/>
        </w:rPr>
        <w:t>b</w:t>
      </w:r>
      <w:r>
        <w:rPr/>
        <w:t xml:space="preserve">), который будет применяться к новому оборудованию, изготовленному через [1 год] после вступления этих положений в силу [дата/месяц/год], потребует проверки даты изготовления оборудования.  Для обеспечения такой возможности табличка завода-изготовителя, предписанная в пункте 6 добавления 1 к приложению 1, должна быть удобочитаемой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про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ключение измененного пункта 6 облегчит работу компетентных орган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осуществ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гаемая поправка, как ожидается, позволит усовершенствовать применяемую практик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зможность обеспечения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 в плане обеспечения применения не предвидится.  Новый текст облегчит работу контролирующих орган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7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00:00Z</dcterms:created>
  <dc:creator>Kisseleva</dc:creator>
  <dc:description/>
  <cp:keywords/>
  <dc:language>en-US</dc:language>
  <cp:lastModifiedBy>Smith</cp:lastModifiedBy>
  <cp:lastPrinted>2007-09-26T07:45:00Z</cp:lastPrinted>
  <dcterms:modified xsi:type="dcterms:W3CDTF">2007-10-25T10:00:00Z</dcterms:modified>
  <cp:revision>2</cp:revision>
  <dc:subject/>
  <dc:title>24152</dc:title>
</cp:coreProperties>
</file>