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237194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23719486"/>
      <w:bookmarkStart w:id="1" w:name="__Fieldmark__0_12237194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0851398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237194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23719486"/>
            <w:bookmarkStart w:id="3" w:name="__Fieldmark__1_12237194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237194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23719486"/>
            <w:bookmarkStart w:id="5" w:name="__Fieldmark__2_122371948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Нидерланд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директиву 92/1/ЕС Европейской комиссии были включены положения о приборах, регистрирующих температуру (регистраторы температуры), для хранилищ и транспортных средств.  Эта директива вступила в силу 31 июля 1993 года.  Вместе с тем введение этих положений для железнодорожных транспортных средств было отложено до момента, который было решено "определить позд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иректива 92/1/ЕС была отражена в тексте приложения 2 к Соглашению (СПС).  В результате замены директивы 92/1/ЕС постановлением № 37/2005 ЕС срок действия исключения для железнодорожных транспортных средств истек 1 января 2006 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Внести поправку в первое предложение второго подпункта пункта 1 приложения 2 (исходный текст выделен курсивом, текст, подлежащий исключению, зачеркн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 этой целью транспортные средства, используемые для перевозки быстрозамороженных пищевых продуктов</w:t>
      </w:r>
      <w:r>
        <w:rPr>
          <w:strike/>
        </w:rPr>
        <w:t>, за исключением железнодорожных транспортных средств,</w:t>
      </w:r>
      <w:r>
        <w:rPr/>
        <w:t xml:space="preserve"> </w:t>
      </w:r>
      <w:r>
        <w:rPr>
          <w:i/>
          <w:iCs/>
        </w:rPr>
        <w:t>оснащаются устройством, предусмотренным в добавлении 1 к 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Для того чтобы приложение 2 к СПС по</w:t>
        <w:noBreakHyphen/>
        <w:t>прежнему соответствовало законодательству ЕС, в него требуется внести поправку.  См. первое предложение статьи 3 аннулированной директивы 92/1/ЕС и второй пункт статьи 5 постановления № 37/2005 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3:00Z</dcterms:created>
  <dc:creator>Каспарова</dc:creator>
  <dc:description/>
  <cp:keywords/>
  <dc:language>en-US</dc:language>
  <cp:lastModifiedBy>Smith</cp:lastModifiedBy>
  <cp:lastPrinted>2007-09-12T17:52:00Z</cp:lastPrinted>
  <dcterms:modified xsi:type="dcterms:W3CDTF">2007-10-30T17:03:00Z</dcterms:modified>
  <cp:revision>2</cp:revision>
  <dc:subject>Riabouchkine</dc:subject>
  <dc:title> 24148.01</dc:title>
</cp:coreProperties>
</file>