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453597320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453597320"/>
      <w:bookmarkStart w:id="1" w:name="__Fieldmark__0_453597320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77595</wp:posOffset>
                </wp:positionH>
                <wp:positionV relativeFrom="paragraph">
                  <wp:posOffset>9268460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140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120907    1209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9.8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140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120907    1209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120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91619056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120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45359732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453597320"/>
            <w:bookmarkStart w:id="3" w:name="__Fieldmark__1_453597320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1/2007/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5 July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45359732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453597320"/>
            <w:bookmarkStart w:id="5" w:name="__Fieldmark__2_453597320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Рабочая группа по перевозкам скоропортящихся пищевых продукто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Шестьдесят третья сессия</w:t>
      </w:r>
    </w:p>
    <w:p>
      <w:pPr>
        <w:pStyle w:val="Normal"/>
        <w:rPr/>
      </w:pPr>
      <w:r>
        <w:rPr/>
        <w:t>Женева, 12-15 ноября 2007 года</w:t>
      </w:r>
    </w:p>
    <w:p>
      <w:pPr>
        <w:pStyle w:val="Normal"/>
        <w:rPr/>
      </w:pPr>
      <w:r>
        <w:rPr/>
        <w:t>Пункт 7 предварительной повестки д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ФЕРА ДЕЙСТВИЯ СПС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нтейнеры-рефрижератор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</w:t>
        <w:tab/>
        <w:t>Голландская ассоциация грузовых автомобильных перевозчиков "</w:t>
      </w:r>
      <w:r>
        <w:rPr>
          <w:lang w:val="en-US"/>
        </w:rPr>
        <w:t>TLN</w:t>
      </w:r>
      <w:r>
        <w:rPr/>
        <w:t xml:space="preserve">" направила в секретариат письмо с просьбой дать разъяснение по вопросу о применимости СПС к контейнерам-рефрижераторам.  Ассоциация </w:t>
      </w:r>
      <w:r>
        <w:rPr>
          <w:lang w:val="en-US"/>
        </w:rPr>
        <w:t>TLN</w:t>
      </w:r>
      <w:r>
        <w:rPr/>
        <w:t xml:space="preserve"> объединяет в своих рядах 6 200 членов, причем все они являются профессиональными грузовыми автомобильными перевозчиками, выполняющими заказы третьих сторон.  Проблемы, волнующие </w:t>
      </w:r>
      <w:r>
        <w:rPr>
          <w:lang w:val="en-US"/>
        </w:rPr>
        <w:t>TLN</w:t>
      </w:r>
      <w:r>
        <w:rPr/>
        <w:t>, изложены ниже в пунктах 2</w:t>
        <w:noBreakHyphen/>
        <w:t xml:space="preserve">8.  Рабочую группу </w:t>
      </w:r>
      <w:r>
        <w:rPr>
          <w:lang w:val="en-US"/>
        </w:rPr>
        <w:t>WP</w:t>
      </w:r>
      <w:r>
        <w:rPr/>
        <w:t xml:space="preserve">.11 просят обсудить толкование, данное </w:t>
      </w:r>
      <w:r>
        <w:rPr>
          <w:lang w:val="en-US"/>
        </w:rPr>
        <w:t>TLN</w:t>
      </w:r>
      <w:r>
        <w:rPr/>
        <w:t>, и при необходимости предложить изменение для включения в Справочник СП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Согласно Справочнику СПС 2007 года, контейнеры-рефрижераторы, транспортируемые автомобильным транспортом после морской перевозки из страны А в страну В, подпадают под действие СПС.  Вместе с тем контейнеры-рефрижераторы допускаются к эксплуатации на основе требований ИСО, а не СПС.</w:t>
      </w:r>
    </w:p>
    <w:p>
      <w:pPr>
        <w:pStyle w:val="Normal"/>
        <w:rPr/>
      </w:pPr>
      <w:r>
        <w:rPr/>
        <w:t>3.</w:t>
        <w:tab/>
        <w:t xml:space="preserve">Из содержащегося в Справочнике комментария к статье 3 следует, что сухопутные/ морские/сухопутные перевозки исключаются из сферы действия СПС лишь в тех случаях, когда морская перевозка осуществляется на расстояние более 150 км </w:t>
      </w:r>
      <w:r>
        <w:rPr>
          <w:i/>
          <w:iCs/>
        </w:rPr>
        <w:t>и</w:t>
      </w:r>
      <w:r>
        <w:rPr/>
        <w:t xml:space="preserve"> внутренняя автомобильная перевозка ограничивается лишь одной страной (государством - участником СПС) на каждом этапе перевозки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>4.</w:t>
        <w:tab/>
        <w:t>В Роттердаме многочисленные контейнеры-рефрижераторы перегружаются с судов на автотранспортные средства.  Однако в случае Нидерландов, которые являются небольшой страной, большинство контейнеров затем направляются по автодорогам в другие страны.  Очень часто контейнеры-рефрижераторы, прибывшие в Роттердам морем, перевозятся автомобильным транспортом через Бельгию во Францию.  Содержащийся в Справочнике "комментарий", по всей видимости, включает эту автодорожную составляющую перевозки в сферу действия СПС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>5.</w:t>
        <w:tab/>
        <w:t>Вместе с тем это заключение, как представляется, противоречит статье 1 СПС, которая предусматривает, что изотермическими транспортными средствами могут называться только те транспортные средства, которые удовлетворяют положениям приложения 1 к СПС.  Что касается интермодальных контейнеров-рефрижераторов, то они не соответствуют СПС;  они соответствуют стандартам ИСО.  В стандартах ИСО, например, ничего не говорится об оснащении полуприцепа, предназначенного для перевозки контейнеров-рефрижераторов, генераторной установкой.  Эта генераторная установка обеспечивает электропитанием холодильный агрегат контейнера в ходе сухопутной перевозки.  Таким образом, в данном случае, по</w:t>
        <w:noBreakHyphen/>
        <w:t>видимому, нельзя говорить о соблюдении СПС, поскольку это сочетание отдельной генераторной установки и контейнера-рефрижератора не подвергалось испытаниям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>6.</w:t>
        <w:tab/>
      </w:r>
      <w:r>
        <w:rPr>
          <w:lang w:val="en-US"/>
        </w:rPr>
        <w:t>TLN</w:t>
      </w:r>
      <w:r>
        <w:rPr/>
        <w:t xml:space="preserve"> предлагает пересмотреть комментарий к статье 3 в свете вышеуказанной проблемы, которая создает несправедливые условия для малых стран.  Когда контейнер-рефрижератор выгружается с судна в Марселе (Франция), автотранспортная компания может перевозить его на расстояние свыше 1 000 км (поскольку Франция является большой страной) и даже более, и СПС не будет применяться к этой перевозке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76"/>
        <w:rPr/>
      </w:pPr>
      <w:r>
        <w:rPr/>
        <w:t>7.</w:t>
        <w:tab/>
        <w:t>Нидерланды очень малы (по своей площади), и всего через 150 км перевозчики пересекают границу;  в результате этого вступает в действие СПС, чего не возникает в случае Франции и Российской Федерации или других стран с большой территорией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76"/>
        <w:rPr/>
      </w:pPr>
      <w:r>
        <w:rPr/>
        <w:t>8.</w:t>
        <w:tab/>
        <w:t xml:space="preserve">По мнению </w:t>
      </w:r>
      <w:r>
        <w:rPr>
          <w:lang w:val="en-US"/>
        </w:rPr>
        <w:t>TLN</w:t>
      </w:r>
      <w:r>
        <w:rPr/>
        <w:t xml:space="preserve">, было бы очень желательно сформулировать пересмотренный вариант комментария, который исключал бы из сферы действия СПС </w:t>
      </w:r>
      <w:r>
        <w:rPr>
          <w:i/>
          <w:iCs/>
        </w:rPr>
        <w:t>международные</w:t>
      </w:r>
      <w:r>
        <w:rPr/>
        <w:t xml:space="preserve"> автомобильные перевозки контейнеров-рефрижераторов, соответствующих стандартам ИСО.</w:t>
      </w:r>
    </w:p>
    <w:p>
      <w:pPr>
        <w:pStyle w:val="Normal"/>
        <w:spacing w:lineRule="auto" w:line="216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16"/>
        <w:jc w:val="center"/>
        <w:rPr/>
      </w:pPr>
      <w:r>
        <w:rPr/>
        <w:t>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07/3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1/2007/3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3:11:00Z</dcterms:created>
  <dc:creator>Marina Imeninnikova</dc:creator>
  <dc:description/>
  <cp:keywords/>
  <dc:language>en-US</dc:language>
  <cp:lastModifiedBy>Smith</cp:lastModifiedBy>
  <cp:lastPrinted>2007-09-12T11:38:00Z</cp:lastPrinted>
  <dcterms:modified xsi:type="dcterms:W3CDTF">2007-10-18T13:11:00Z</dcterms:modified>
  <cp:revision>2</cp:revision>
  <dc:subject/>
  <dc:title>0724140</dc:title>
</cp:coreProperties>
</file>