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685142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68514272"/>
      <w:bookmarkStart w:id="1" w:name="__Fieldmark__0_14685142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10907   11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10907   11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604621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685142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68514272"/>
            <w:bookmarkStart w:id="3" w:name="__Fieldmark__1_14685142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685142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68514272"/>
            <w:bookmarkStart w:id="5" w:name="__Fieldmark__2_146851427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>Пункты 5 с) и 6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  <w:t>и</w:t>
      </w:r>
    </w:p>
    <w:p>
      <w:pPr>
        <w:pStyle w:val="Normal"/>
        <w:jc w:val="center"/>
        <w:rPr/>
      </w:pPr>
      <w:r>
        <w:rPr/>
        <w:t>СПРАВОЧНИ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лад неофициальной рабочей группы по вопроснику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Испа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8 и 9 февраля 2007 года в Лас</w:t>
        <w:noBreakHyphen/>
        <w:t>Пальмасе, Мальорка, было проведено совещание, организованное Испанией, в работе которого приняли участие следующие страны:  Дания, Испания, Польша, Португалия, Словакия и Финля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еофициальная рабочая группа рассмотрела всю имеющуюся информацию по данному вопросу и другие аспекты, связанные с вопросником для обмена информацией о соблюден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оответствии с поручением </w:t>
      </w:r>
      <w:r>
        <w:rPr>
          <w:lang w:val="en-US"/>
        </w:rPr>
        <w:t>WP</w:t>
      </w:r>
      <w:r>
        <w:rPr/>
        <w:t>.11, данным неофициальной рабочей группе, в настоящем докладе отражена основная работа, проделанная в рамках вопросника для обмена информацией об СПС и других аспектов, рассматривавшихся неофициальной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еофициальная рабочая группа предлагает включить в пункт Справочника СПС, касающийся статьи 6 о мерах по обеспечению соблюдения положений Соглашения, нижеследующий новый вопросни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ВОПРОСНИК ДЛЯ СБОРА СТАТИСТИЧЕСКИХ ДАННЫХ О ПРОВЕРКАХ, ПРОВОДИМЫХ В ЦЕЛЯХ ОБЕСПЕЧЕНИЯ СОБЛЮДЕНИЯ СП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4"/>
        <w:gridCol w:w="4858"/>
      </w:tblGrid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стран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</w:rPr>
              <w:t>Дата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Год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/>
                <w:sz w:val="22"/>
              </w:rPr>
              <w:t>1.</w:t>
            </w:r>
            <w:r>
              <w:rPr>
                <w:bCs/>
                <w:sz w:val="22"/>
              </w:rPr>
              <w:tab/>
            </w:r>
            <w:r>
              <w:rPr>
                <w:b/>
                <w:sz w:val="22"/>
              </w:rPr>
              <w:t>Число проверок, проведенных</w:t>
              <w:tab/>
              <w:t>Проверки на автодорогах</w:t>
            </w:r>
            <w:r>
              <w:rPr>
                <w:bCs/>
                <w:sz w:val="22"/>
              </w:rPr>
              <w:t>:</w:t>
              <w:tab/>
              <w:t>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ab/>
            </w:r>
            <w:r>
              <w:rPr>
                <w:b/>
                <w:sz w:val="22"/>
              </w:rPr>
              <w:t>согласно статье 6 СПС</w:t>
            </w:r>
            <w:r>
              <w:rPr>
                <w:bCs/>
                <w:sz w:val="22"/>
              </w:rPr>
              <w:t>:</w:t>
            </w:r>
          </w:p>
          <w:p>
            <w:pPr>
              <w:pStyle w:val="Normal"/>
              <w:tabs>
                <w:tab w:val="clear" w:pos="6237"/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Проверки на жел. дорогах</w:t>
            </w:r>
            <w:r>
              <w:rPr>
                <w:bCs/>
                <w:sz w:val="22"/>
              </w:rPr>
              <w:t>:</w:t>
              <w:tab/>
              <w:t>…………</w:t>
            </w:r>
          </w:p>
          <w:p>
            <w:pPr>
              <w:pStyle w:val="Normal"/>
              <w:tabs>
                <w:tab w:val="clear" w:pos="6237"/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ab/>
              <w:tab/>
              <w:tab/>
              <w:tab/>
              <w:tab/>
              <w:tab/>
            </w:r>
            <w:r>
              <w:rPr>
                <w:b/>
                <w:sz w:val="22"/>
              </w:rPr>
              <w:t>Всего</w:t>
            </w:r>
            <w:r>
              <w:rPr>
                <w:bCs/>
                <w:sz w:val="22"/>
              </w:rPr>
              <w:t>:</w:t>
              <w:tab/>
              <w:t>……….…</w:t>
            </w:r>
          </w:p>
        </w:tc>
      </w:tr>
      <w:tr>
        <w:trPr>
          <w:cantSplit w:val="true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  <w:tab/>
              <w:t>Число выявленных нарушений СПС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ные средства, зарегистрированные в стране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в документах СПС</w:t>
            </w:r>
            <w:r>
              <w:rPr>
                <w:bCs/>
                <w:sz w:val="22"/>
                <w:vertAlign w:val="superscript"/>
              </w:rPr>
              <w:t>1</w:t>
            </w:r>
            <w:r>
              <w:rPr>
                <w:bCs/>
                <w:sz w:val="22"/>
              </w:rPr>
              <w:t>:                  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, связанных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с термическим оборудованием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и транспортными средствами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: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Прочие нарушения СПС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>:         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Всего нарушений:                           …………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/>
                <w:sz w:val="22"/>
              </w:rPr>
              <w:t>Транспортные средства, зарегистрированные в других странах</w:t>
            </w:r>
            <w:r>
              <w:rPr>
                <w:b/>
                <w:sz w:val="22"/>
                <w:vertAlign w:val="superscript"/>
              </w:rPr>
              <w:t>4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в документах СПС</w:t>
            </w:r>
            <w:r>
              <w:rPr>
                <w:bCs/>
                <w:sz w:val="22"/>
                <w:vertAlign w:val="superscript"/>
              </w:rPr>
              <w:t>1</w:t>
            </w:r>
            <w:r>
              <w:rPr>
                <w:bCs/>
                <w:sz w:val="22"/>
              </w:rPr>
              <w:t>:                       …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 нарушений, связанных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760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с термическим оборудованием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и транспортными средствами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: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/>
            </w:pPr>
            <w:r>
              <w:rPr>
                <w:bCs/>
                <w:sz w:val="22"/>
              </w:rPr>
              <w:t>Прочие нарушения СПС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>:              …………</w:t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7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320" w:leader="none"/>
                <w:tab w:val="left" w:pos="6237" w:leader="none"/>
                <w:tab w:val="left" w:pos="7080" w:leader="none"/>
              </w:tabs>
              <w:spacing w:lineRule="auto" w:line="240"/>
              <w:rPr>
                <w:b/>
                <w:b/>
                <w:sz w:val="22"/>
                <w:lang w:val="en-US"/>
              </w:rPr>
            </w:pPr>
            <w:r>
              <w:rPr>
                <w:bCs/>
                <w:sz w:val="22"/>
              </w:rPr>
              <w:t>Всего</w:t>
            </w:r>
            <w:r>
              <w:rPr>
                <w:bCs/>
                <w:sz w:val="22"/>
                <w:lang w:val="en-US"/>
              </w:rPr>
              <w:t xml:space="preserve"> </w:t>
            </w:r>
            <w:r>
              <w:rPr>
                <w:bCs/>
                <w:sz w:val="22"/>
              </w:rPr>
              <w:t>нарушений</w:t>
            </w:r>
            <w:r>
              <w:rPr>
                <w:bCs/>
                <w:sz w:val="22"/>
                <w:lang w:val="en-US"/>
              </w:rPr>
              <w:t>:                           …………</w:t>
            </w:r>
          </w:p>
        </w:tc>
      </w:tr>
      <w:tr>
        <w:trPr>
          <w:trHeight w:val="38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/>
                <w:bCs/>
                <w:sz w:val="22"/>
              </w:rPr>
              <w:t>3.</w:t>
              <w:tab/>
              <w:t>Процент дефектных транспортных средств</w:t>
            </w:r>
            <w:r>
              <w:rPr>
                <w:bCs/>
                <w:sz w:val="22"/>
              </w:rPr>
              <w:t xml:space="preserve">:  </w:t>
            </w:r>
            <w:r>
              <w:rPr>
                <w:sz w:val="22"/>
              </w:rPr>
              <w:t>………………</w:t>
            </w:r>
          </w:p>
        </w:tc>
      </w:tr>
      <w:tr>
        <w:trPr>
          <w:trHeight w:val="213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b/>
                <w:bCs/>
                <w:sz w:val="22"/>
              </w:rPr>
              <w:t>4.</w:t>
              <w:tab/>
              <w:t>Дополнительная информация о соблюдении СПС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первых свидетельств: (только новые транспортные средства)</w:t>
              <w:tab/>
              <w:t>.………………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840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вторых свидетельств: (на основе осмотра экспертом)                      ………….……</w:t>
            </w:r>
          </w:p>
          <w:p>
            <w:pPr>
              <w:pStyle w:val="Normal"/>
              <w:tabs>
                <w:tab w:val="clear" w:pos="6237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840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</w:rPr>
              <w:tab/>
              <w:tab/>
              <w:tab/>
              <w:tab/>
              <w:t xml:space="preserve">                   (на основе значений </w:t>
            </w:r>
            <w:r>
              <w:rPr>
                <w:sz w:val="22"/>
                <w:lang w:val="en-US"/>
              </w:rPr>
              <w:t>K</w:t>
            </w:r>
            <w:r>
              <w:rPr>
                <w:sz w:val="22"/>
              </w:rPr>
              <w:t>, измере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</w:t>
            </w:r>
            <w:r>
              <w:rPr>
                <w:sz w:val="22"/>
              </w:rPr>
              <w:t>испытательными лабораториями)</w:t>
              <w:tab/>
              <w:t xml:space="preserve">           ………………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третьих свидетельств:</w:t>
              <w:tab/>
              <w:tab/>
              <w:t xml:space="preserve">           …………….…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исло четвертых и последующих свидетельств:</w:t>
              <w:tab/>
              <w:tab/>
              <w:t xml:space="preserve">           ….……………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Всего выданных свидетельств СПС:</w:t>
              <w:tab/>
              <w:tab/>
              <w:t xml:space="preserve">           ………….……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Cs/>
                <w:sz w:val="22"/>
                <w:u w:val="single"/>
              </w:rPr>
              <w:t>Примечания</w:t>
            </w:r>
            <w:r>
              <w:rPr>
                <w:bCs/>
                <w:sz w:val="22"/>
              </w:rPr>
              <w:t>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sz w:val="22"/>
                <w:u w:val="single"/>
              </w:rPr>
              <w:t>1</w:t>
            </w:r>
            <w:r>
              <w:rPr>
                <w:sz w:val="22"/>
              </w:rPr>
              <w:t>/</w:t>
              <w:tab/>
              <w:t>Включая таблички СПС и таблички с серийными номерами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284" w:hanging="284"/>
              <w:rPr/>
            </w:pPr>
            <w:r>
              <w:rPr>
                <w:sz w:val="22"/>
                <w:u w:val="single"/>
              </w:rPr>
              <w:t>2</w:t>
            </w:r>
            <w:r>
              <w:rPr>
                <w:sz w:val="22"/>
              </w:rPr>
              <w:t>/</w:t>
              <w:tab/>
              <w:t>Повреждение транспортных средств и проведение осмотра на пригодность транспортного средства применительно к грузу, подлежащему перевозке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284" w:hanging="284"/>
              <w:rPr/>
            </w:pPr>
            <w:r>
              <w:rPr>
                <w:sz w:val="22"/>
                <w:u w:val="single"/>
              </w:rPr>
              <w:t>3</w:t>
            </w:r>
            <w:r>
              <w:rPr>
                <w:sz w:val="22"/>
              </w:rPr>
              <w:t>/</w:t>
              <w:tab/>
              <w:t>Повреждение пломб, отсутствие прибора, регистрирующего температуру, наличие отверстий или трещин и т.д.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u w:val="single"/>
              </w:rPr>
              <w:t>4</w:t>
            </w:r>
            <w:r>
              <w:rPr>
                <w:sz w:val="22"/>
              </w:rPr>
              <w:t>/</w:t>
              <w:tab/>
              <w:t>Эта информация направляется в соответствии с пунктом 2 статьи 6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Подпись уполномоченного должностного лица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ИНФОРМАЦИЯ, ПОДЛЕЖАЩАЯ ЕЖЕГОДНОМУ ПРЕДСТАВЛЕНИЮ СЕКРЕТАРЮ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11 </w:t>
        <w:br/>
        <w:t xml:space="preserve">ДОГОВАРИВАЮЩИМИСЯ СТОРОНАМИ НА ОСНОВЕ ВОПРОСНИКА, КАСАЮЩЕГОСЯ </w:t>
        <w:br/>
        <w:t>СТАТИСТИЧЕСКИХ ДАННЫХ О ПРОВЕРКАХ СП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20"/>
        <w:gridCol w:w="850"/>
        <w:gridCol w:w="851"/>
        <w:gridCol w:w="992"/>
        <w:gridCol w:w="1134"/>
        <w:gridCol w:w="850"/>
        <w:gridCol w:w="993"/>
        <w:gridCol w:w="1134"/>
        <w:gridCol w:w="850"/>
        <w:gridCol w:w="992"/>
        <w:gridCol w:w="993"/>
        <w:gridCol w:w="850"/>
        <w:gridCol w:w="851"/>
        <w:gridCol w:w="850"/>
      </w:tblGrid>
      <w:tr>
        <w:trPr>
          <w:trHeight w:val="793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трана/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Гос-во- участник/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оговари-вающаяся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торон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Дата/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год опубл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Число проверок согласно статье 6 СПС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Число выявленных нарушений СП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роцент дефектных транспорт-ных средств (%)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ополнительная информация о соблюдении СПС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Транспортные средства,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регистрированные в стран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Транспортные средства,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регистрированные в других страна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вер-ки на авто-дорог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вер-ки на жел.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 в докумен-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, связанных с термическим оборудова-нием и транспорт-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чие наруше-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 в докумен-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нарушений, связанных с термическим оборудова-нием и транспорт-ными средст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Прочие наруше-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первых свиде-тель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 xml:space="preserve">Число вторых свиде-тельст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третьих свиде-тельств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Число четвер-тых свиде-тельств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Албани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  <w:t>Болгария и т.д.</w:t>
            </w:r>
          </w:p>
          <w:p>
            <w:pPr>
              <w:pStyle w:val="Normal"/>
              <w:spacing w:lineRule="auto" w:line="216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еофициальная рабочая группа рассмотрела также другие аспекты, связанные с соблюдением СПС, и предложила для рассмотрения Рабочей группой следующие две поправки к добавлению 1 приложения 1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ключить в добавление 1 к приложению 1 новый пункт 7 следующего содерж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"7.</w:t>
        <w:tab/>
        <w:t>Проводятся административные проверки условий перевозки скоропортящихся пищевых продуктов, транспортных средств и их термического оборудования и приборов, регистрирующих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петентные органы Договаривающихся сторон могут на своей национальной территории в любое время проводить выборочные диагностические проверки на предмет соблюдения требований, касающихся перевозки скоропортящихся пищевых продуктов, а также в отношении транспортных средств и их термического оборудования и приборов, регистрирующих температ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иагностические проверки могут проводиться путем визуального осмотра транспортных средств и их термического оборудования и приборов, регистрирующих температуру.  Такие проверки могут проводиться независимо от регламентированных проверок на автомобильных и железных дорогах, проводимых также инспекцион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ераторы перевозок скоропортящихся пищевых продуктов, а также заводы - изготовители транспортных средств и их термического оборудования и приборов, регистрирующих температуру, в контексте их соответствующих обязательств незамедлительно представляют компетентным органам необходимую информацию и документы для проведения проверок, а также обеспечивают доступ к транспортным средствам и их термическому оборудованию и приборам, регистрирующим температуру, для цели проведения провер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Изменить существующий пункт 1 с) добавления 1 к приложению 1, включив новый пункт следующего содерж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"В случае проверок, проводимых заводом-изготовителем, компетентный орган (</w:t>
      </w:r>
      <w:r>
        <w:rPr>
          <w:u w:val="single"/>
        </w:rPr>
        <w:t>на уровне одного административного органа для каждой Договаривающейся стороны</w:t>
      </w:r>
      <w:r>
        <w:rPr/>
        <w:t>) отбирает образцы для определения согласно пунктам 7</w:t>
        <w:noBreakHyphen/>
        <w:t>27, касающимся способов измерения коэффициента 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u w:val="single"/>
        </w:rPr>
        <w:t>В любом случае на основе вышеуказанного метода ежегодно проверяется по крайней мере один образец от каждого завода-изготовителя</w:t>
      </w:r>
      <w:r>
        <w:rPr/>
        <w:t>)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odd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3230</wp:posOffset>
              </wp:positionH>
              <wp:positionV relativeFrom="paragraph">
                <wp:posOffset>805180</wp:posOffset>
              </wp:positionV>
              <wp:extent cx="1855470" cy="356870"/>
              <wp:effectExtent l="6350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7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4.9pt;margin-top:63.4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7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1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</w:t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63230</wp:posOffset>
              </wp:positionH>
              <wp:positionV relativeFrom="paragraph">
                <wp:posOffset>80518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1/2007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4.9pt;margin-top:63.4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1/2007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</w:t>
    </w:r>
  </w:p>
  <w:p>
    <w:pPr>
      <w:pStyle w:val="Header"/>
      <w:tabs>
        <w:tab w:val="clear" w:pos="4153"/>
        <w:tab w:val="clear" w:pos="8306"/>
        <w:tab w:val="left" w:pos="6237" w:leader="none"/>
      </w:tabs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08:00Z</dcterms:created>
  <dc:creator>Chouvalova</dc:creator>
  <dc:description/>
  <cp:keywords/>
  <dc:language>en-US</dc:language>
  <cp:lastModifiedBy>Smith</cp:lastModifiedBy>
  <cp:lastPrinted>2007-09-11T13:20:00Z</cp:lastPrinted>
  <dcterms:modified xsi:type="dcterms:W3CDTF">2007-10-18T13:08:00Z</dcterms:modified>
  <cp:revision>2</cp:revision>
  <dc:subject/>
  <dc:title> </dc:title>
</cp:coreProperties>
</file>