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spacing w:lineRule="auto" w:line="240"/>
              <w:rPr>
                <w:b/>
                <w:b/>
                <w:sz w:val="6"/>
                <w:lang w:val="en-US" w:eastAsia="en-US"/>
              </w:rPr>
            </w:pPr>
            <w:r>
              <w:rPr>
                <w:b/>
                <w:sz w:val="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1" allowOverlap="1" relativeHeight="3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8717915</wp:posOffset>
                      </wp:positionV>
                      <wp:extent cx="251460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E.07-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ILLIN "Введите номер документа"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>21083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(R)   </w:t>
                                  </w:r>
                                  <w:r>
                                    <w:rPr/>
                                    <w:t>290307   30030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08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(R)   </w:t>
                            </w:r>
                            <w:r>
                              <w:rPr/>
                              <w:t>290307   300307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418326700" r:id="rId2"/>
              </w:object>
            </w:r>
          </w:p>
          <w:p>
            <w:pPr>
              <w:pStyle w:val="Style7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51195646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511956463"/>
            <w:bookmarkStart w:id="1" w:name="__Fieldmark__0_1511956463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3/WP.3/6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March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51195646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511956463"/>
            <w:bookmarkStart w:id="3" w:name="__Fieldmark__1_151195646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  <w:t>Рабочая группа по унификации технических предписаний 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  <w:t>правил безопасности на внутренних водных путях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  <w:t>Тридцать первая сесс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  <w:t>Женева, 5-7 июня 2007 год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center"/>
        <w:rPr/>
      </w:pPr>
      <w:r>
        <w:rPr>
          <w:b/>
          <w:bCs/>
        </w:rPr>
        <w:t>АННОТИРОВАННАЯ ПРЕДВАРИТЕЛЬНАЯ ПОВЕСТКА ДНЯ ТРИДЦАТЬ ПЕРВОЙ СЕССИИ,</w:t>
      </w:r>
      <w:r>
        <w:rPr/>
        <w:t>*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которая состоится во Дворце Наций в Женеве и откроется во вторник,</w:t>
      </w:r>
    </w:p>
    <w:p>
      <w:pPr>
        <w:pStyle w:val="Normal"/>
        <w:jc w:val="center"/>
        <w:rPr/>
      </w:pPr>
      <w:r>
        <w:rPr/>
        <w:t xml:space="preserve">5 июня 2007 года, в 10 час. 30 мин.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____________________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  <w:lang w:val="en-US"/>
        </w:rPr>
        <w:t>*</w:t>
        <w:tab/>
      </w:r>
      <w:r>
        <w:rPr/>
        <w:t>По соображениям экономии делегатов просят приносить с собой на заседания экземпляры всех соответствующих документов.  В зале заседаний никакой документации распространяться не будет.  До сессии документы можно загрузить с вебсайта Отдела транспорта ЕЭК ООН (</w:t>
      </w:r>
      <w:hyperlink r:id="rId4">
        <w:r>
          <w:rPr>
            <w:rStyle w:val="InternetLink"/>
          </w:rPr>
          <w:t>http://www.unece.org/trans/main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3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3.html</w:t>
        </w:r>
      </w:hyperlink>
      <w:r>
        <w:rPr/>
        <w:t>).  В ходе сессии официальные документы можно получить в Секции распространения документов ЮНОГ (комната С.337, третий этаж, Дворец Наций).  Делегатам предлагается заполнить регистрационный бланк, который можно загрузить с вебсайта Отдела транспорта ЕЭК ООН (</w:t>
      </w:r>
      <w:hyperlink r:id="rId5">
        <w:r>
          <w:rPr>
            <w:rStyle w:val="InternetLink"/>
          </w:rPr>
          <w:t>http://www.unece.org/trans/registfr.html</w:t>
        </w:r>
      </w:hyperlink>
      <w:r>
        <w:rPr/>
        <w:t>).  Этот бланк следует передать в секретариат ЕЭК ООН не позднее, чем за одну неделю до начала сессии по электронной почте (</w:t>
      </w:r>
      <w:hyperlink r:id="rId6">
        <w:r>
          <w:rPr>
            <w:rStyle w:val="InternetLink"/>
          </w:rPr>
          <w:t>Violet.Yee@unece.org</w:t>
        </w:r>
      </w:hyperlink>
      <w:r>
        <w:rPr/>
        <w:t>) либо по факсу (+41 22</w:t>
        <w:noBreakHyphen/>
        <w:t xml:space="preserve">917 0039).  По прибытии во Дворец Наций делегатам следует получить пропуск в Секции безопасности и удостоверений личности ЮНОГ, которая находится у въезда со стороны Прени (14, </w:t>
      </w:r>
      <w:r>
        <w:rPr>
          <w:lang w:val="en-US"/>
        </w:rPr>
        <w:t>Avenue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Paix</w:t>
      </w:r>
      <w:r>
        <w:rPr/>
        <w:t>).  В случае затруднений просьба связаться с секретариатом по телефону (внутренний номер 73263).  Схему Дворца Наций и другую полезную информацию см. на вебсайте</w:t>
      </w:r>
      <w:r>
        <w:rPr>
          <w:lang w:val="en-GB"/>
        </w:rPr>
        <w:t>.</w:t>
      </w:r>
      <w:r>
        <w:rPr/>
        <w:t> </w:t>
      </w:r>
      <w:hyperlink r:id="rId7">
        <w:r>
          <w:rPr>
            <w:rStyle w:val="InternetLink"/>
          </w:rPr>
          <w:t>http://www.unece.org/meetings/practical.htm</w:t>
        </w:r>
      </w:hyperlink>
      <w:r>
        <w:br w:type="page"/>
      </w:r>
    </w:p>
    <w:p>
      <w:pPr>
        <w:pStyle w:val="Normal"/>
        <w:spacing w:lineRule="auto" w:line="216"/>
        <w:rPr>
          <w:b/>
          <w:b/>
          <w:bCs/>
          <w:lang w:val="en-US"/>
        </w:rPr>
      </w:pPr>
      <w:r>
        <w:rPr>
          <w:b/>
          <w:bCs/>
        </w:rPr>
        <w:t>I.</w:t>
        <w:tab/>
        <w:t>ПРЕДВАРИТЕЛЬНАЯ ПОВЕСТКА ДНЯ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650" w:type="dxa"/>
        <w:jc w:val="left"/>
        <w:tblInd w:w="-68" w:type="dxa"/>
        <w:tblLayout w:type="fixed"/>
        <w:tblCellMar>
          <w:top w:w="0" w:type="dxa"/>
          <w:left w:w="68" w:type="dxa"/>
          <w:bottom w:w="142" w:type="dxa"/>
          <w:right w:w="68" w:type="dxa"/>
        </w:tblCellMar>
      </w:tblPr>
      <w:tblGrid>
        <w:gridCol w:w="436"/>
        <w:gridCol w:w="4820"/>
        <w:gridCol w:w="4394"/>
      </w:tblGrid>
      <w:tr>
        <w:trPr/>
        <w:tc>
          <w:tcPr>
            <w:tcW w:w="43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88"/>
              <w:rPr/>
            </w:pPr>
            <w:r>
              <w:rPr/>
              <w:t xml:space="preserve">Утверждение повестки дня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ECE/TRANS/SC.3/WP.3/61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88"/>
              <w:rPr/>
            </w:pPr>
            <w:r>
              <w:rPr/>
              <w:t xml:space="preserve">Выборы должностных лиц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 xml:space="preserve">Дальнейшие поправки к Европейским правилам судоходства по внутренним водным путям (ЕПСВВП)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TRANS/SC.3/115/Rev.2</w:t>
              </w:r>
            </w:hyperlink>
            <w:r>
              <w:rPr/>
              <w:t xml:space="preserve"> и </w:t>
              <w:br/>
              <w:t xml:space="preserve">Amend. </w:t>
            </w:r>
            <w:hyperlink r:id="rId9">
              <w:r>
                <w:rPr>
                  <w:rStyle w:val="InternetLink"/>
                </w:rPr>
                <w:t>1</w:t>
              </w:r>
            </w:hyperlink>
            <w:r>
              <w:rPr/>
              <w:t xml:space="preserve"> и </w:t>
            </w:r>
            <w:hyperlink r:id="rId10">
              <w:r>
                <w:rPr>
                  <w:rStyle w:val="InternetLink"/>
                </w:rPr>
                <w:t>2</w:t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(a)</w:t>
              <w:tab/>
              <w:t>Глава 1 "Общие положения"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11">
              <w:r>
                <w:rPr>
                  <w:rStyle w:val="InternetLink"/>
                  <w:lang w:val="en-GB"/>
                </w:rPr>
                <w:t>ECE/TRANS/SC.3/2006/4/Add.2</w:t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(b)</w:t>
              <w:tab/>
              <w:t>Поправки к главе 6 "Правила плавания"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lang w:val="en-US"/>
              </w:rPr>
            </w:pPr>
            <w:hyperlink r:id="rId12">
              <w:r>
                <w:rPr>
                  <w:rStyle w:val="InternetLink"/>
                  <w:lang w:val="en-US"/>
                </w:rPr>
                <w:t>ECE/TRANS/SC.3/WP.3/2006/1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13">
              <w:r>
                <w:rPr>
                  <w:rStyle w:val="InternetLink"/>
                  <w:lang w:val="en-US"/>
                </w:rPr>
                <w:t>ECE/TRANS/SC.3/WP.3/2006/1/Add.1</w:t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(c)</w:t>
              <w:tab/>
              <w:t>Приложение 5 "Сила света и дальность видимости судовых сигнальных огней"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lang w:val="en-US"/>
              </w:rPr>
            </w:pPr>
            <w:hyperlink r:id="rId14">
              <w:r>
                <w:rPr>
                  <w:rStyle w:val="InternetLink"/>
                  <w:lang w:val="en-US"/>
                </w:rPr>
                <w:t>ECE/TRANS/SC.3/WP.3/2007/9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15">
              <w:r>
                <w:rPr>
                  <w:rStyle w:val="InternetLink"/>
                  <w:lang w:val="en-US"/>
                </w:rPr>
                <w:t>ECE/TRANS/SC.3/2006/4/Add.1</w:t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(d)</w:t>
              <w:tab/>
              <w:t xml:space="preserve">Другие поправки к ЕПСВВП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(e)</w:t>
              <w:tab/>
              <w:t xml:space="preserve">Возможное повышение статуса ЕПСВВП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ECE/TRANS/SC.3/2007/1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17">
              <w:r>
                <w:rPr>
                  <w:rStyle w:val="InternetLink"/>
                  <w:lang w:val="en-US"/>
                </w:rPr>
                <w:t>ECE/TRANS/SC.3/WP.3/2007/1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hyperlink r:id="rId18">
              <w:r>
                <w:rPr>
                  <w:rStyle w:val="InternetLink"/>
                  <w:lang w:val="en-US"/>
                </w:rPr>
                <w:t>Add.1</w:t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оправки к Рекомендациям, касающимся согласованных на европейском уровне технических предписаний, применимых к судам внутреннего плавания (приложение к резолюции № 61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highlight w:val="yellow"/>
              </w:rPr>
            </w:pPr>
            <w:hyperlink r:id="rId19">
              <w:r>
                <w:rPr>
                  <w:rStyle w:val="InternetLink"/>
                </w:rPr>
                <w:t>ECE/TRANS/SC.3/172</w:t>
              </w:r>
            </w:hyperlink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(a)</w:t>
              <w:tab/>
              <w:t>Особые требования к морским судам, прогулочным судам и судам типа река-мор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ECE/TRANS/SC.3/WP.3/2007/2</w:t>
              </w:r>
            </w:hyperlink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ECE/TRANS/SC.3/WP.3/2007/3</w:t>
              </w:r>
            </w:hyperlink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ECE/TRANS/SC.3/WP.3/2007/4</w:t>
              </w:r>
            </w:hyperlink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ECE/TRANS/SC.3/WP.3/2007/5</w:t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(b)</w:t>
              <w:tab/>
              <w:t>Поправка к главе 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ECE/TRANS/SC.3/2006/4/Add.2</w:t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(c)</w:t>
              <w:tab/>
              <w:t>Поправка к добавлению 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ECE/TRANS/SC.3/WP.3/2007/6</w:t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Взаимное признание судовых удостоверений и патентов судоводителей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(a)</w:t>
              <w:tab/>
              <w:t>Разработка согласованной процедуры рассмотрения заявок на признание судовых удостоверений и патентов судоводителей</w:t>
            </w:r>
          </w:p>
          <w:p>
            <w:pPr>
              <w:pStyle w:val="Normal"/>
              <w:ind w:left="567" w:hanging="567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TRANS/SC.3/2005/5/Add.1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(b)</w:t>
              <w:tab/>
              <w:t>Обновление Рекомендаций о минимальных требованиях, касающихся выдачи удостоверений на право управления судами внутреннего плавания в целях их взаимного признания для международных перевозок (резолюция № 31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RANS/SC.3/131, </w:t>
            </w:r>
            <w:hyperlink r:id="rId27">
              <w:r>
                <w:rPr>
                  <w:rStyle w:val="InternetLink"/>
                </w:rPr>
                <w:t>часть</w:t>
              </w:r>
              <w:r>
                <w:rPr>
                  <w:rStyle w:val="InternetLink"/>
                  <w:lang w:val="fr-FR"/>
                </w:rPr>
                <w:t xml:space="preserve"> 1</w:t>
              </w:r>
            </w:hyperlink>
            <w:r>
              <w:rPr>
                <w:lang w:val="fr-FR"/>
              </w:rPr>
              <w:t xml:space="preserve"> </w:t>
            </w:r>
            <w:r>
              <w:rPr/>
              <w:t>и</w:t>
            </w:r>
            <w:r>
              <w:rPr>
                <w:lang w:val="fr-FR"/>
              </w:rPr>
              <w:t xml:space="preserve"> </w:t>
            </w:r>
            <w:hyperlink r:id="rId28">
              <w:r>
                <w:rPr>
                  <w:rStyle w:val="InternetLink"/>
                  <w:lang w:val="fr-FR"/>
                </w:rPr>
                <w:t>часть 2</w:t>
              </w:r>
            </w:hyperlink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Требования в отношении предотвращения загрязнения с судо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ECE/TRANS/SC.3/2006/9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0">
              <w:r>
                <w:rPr/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оекты дальнейших поправок к Европейскому соглашению о важнейших внутренних водных путях международного значения (СМВП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lang w:val="en-US"/>
              </w:rPr>
            </w:pPr>
            <w:hyperlink r:id="rId31">
              <w:r>
                <w:rPr>
                  <w:rStyle w:val="InternetLink"/>
                  <w:lang w:val="en-US"/>
                </w:rPr>
                <w:t>ECE/TRANS/SC.3/WP.3/2007/7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hyperlink r:id="rId32">
              <w:r>
                <w:rPr>
                  <w:rStyle w:val="InternetLink"/>
                  <w:lang w:val="en-US"/>
                </w:rPr>
                <w:t>ECE/TRANS/SC.3/WP.3/2007/8</w:t>
              </w:r>
            </w:hyperlink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lang w:val="en-US"/>
                </w:rPr>
                <w:t>ECE/TRANS/SC.3/WP.3/2007/</w:t>
              </w:r>
            </w:hyperlink>
            <w:r>
              <w:rPr>
                <w:lang w:val="en-GB"/>
              </w:rPr>
              <w:t>10</w:t>
            </w:r>
          </w:p>
          <w:p>
            <w:pPr>
              <w:pStyle w:val="Normal"/>
              <w:rPr>
                <w:lang w:val="en-US"/>
              </w:rPr>
            </w:pPr>
            <w:hyperlink r:id="rId34">
              <w:r>
                <w:rPr>
                  <w:rStyle w:val="InternetLink"/>
                  <w:lang w:val="en-US"/>
                </w:rPr>
                <w:t>ECE/TRANS/SC.3/174/Add.1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35">
              <w:r>
                <w:rPr>
                  <w:rStyle w:val="InternetLink"/>
                  <w:lang w:val="en-US"/>
                </w:rPr>
                <w:t>ECE/TRANS/SC.3/168/Add.1</w:t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Общие принципы и технические требования, касающиеся общеевропейской речной информационной службы (РИС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36">
              <w:r>
                <w:rPr>
                  <w:rStyle w:val="InternetLink"/>
                  <w:lang w:val="en-GB"/>
                </w:rPr>
                <w:t>ECE/TRANS/SC.3/156/Rev.1</w:t>
              </w:r>
            </w:hyperlink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ECE/TRANS/SC.3/175</w:t>
              </w:r>
            </w:hyperlink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ECE/TRANS/SC.3/176</w:t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очие вопросы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820" w:type="dxa"/>
            <w:tcBorders/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 xml:space="preserve">Утверждение доклада </w:t>
            </w:r>
          </w:p>
        </w:tc>
        <w:tc>
          <w:tcPr>
            <w:tcW w:w="4394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  <w:tab/>
        <w:t>АННОТАЦИИ К ПРЕДВАРИТЕЛЬНОЙ ПОВЕСТКЕ Д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1.</w:t>
        <w:tab/>
        <w:t xml:space="preserve">Утверждение повестки дн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В соответствии с правилами процедуры Комиссии первым пунктом предварительной повестки дня является ее утвержд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2.</w:t>
        <w:tab/>
        <w:t>Выборы должностных ли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</w:t>
        <w:tab/>
        <w:t>В соответствии с правилами процедуры Комиссии на тридцать первой сессии Рабочей группе предлагается избрать Председателя и, возможно, заместителя Председател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Пункт 3.</w:t>
        <w:tab/>
        <w:t>Дальнейшие поправки к Европейским правилам судоходства по внутренним водным путям (ЕПСВВП)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  <w:tab/>
        <w:t>Рабочая группа, возможно, пожелает отметить резолюцию № 62 о поправках к ЕПСВВП, содержащуюся в документе ECE/TRANS/SC.3/115/Rev.2/Amend.2 и принятую Рабочей группой по внутреннему водному транспорту на ее пятидесятой сессии (ECE/TRANS/SC.3/174, пункт  35).  Она, возможно, пожелает также принять к сведению, что в соответствии с просьбой Рабочей группы SC.3 секретариат намерен распространить сводный текст третьего пересмотренного издания ЕПСВВП, включающего поправки, внесенные на основании резолюций № 54 и 62, принятых на пятьдесят первой сессии SC.3.  Между тем делегаты, возможно, пожелают обновить имеющиеся в них издания текста ЕПСВВП с вкладными листами, использовав для этого новые страницы, занесенные секретариатом на вебсайт SC.3 (</w:t>
      </w:r>
      <w:hyperlink r:id="rId39">
        <w:r>
          <w:rPr>
            <w:rStyle w:val="InternetLink"/>
          </w:rPr>
          <w:t>http://www.unece.org/trans/ main/sc3/sc3/sc3fdoc.html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Она, возможно, возобновит рассмотрение предложений о дальнейших поправках к ЕПСВВП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а)</w:t>
        <w:tab/>
        <w:t>Глава 1 "Общие положения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</w:t>
        <w:tab/>
        <w:t>Рабочая группа, возможно, пожелает принять решение о том, следует ли перечень документов, указанных в статье 1.10 ЕПСВВП дополнить документом, подтверждающим национальную принадлежность судна и его регистрацию, как было отмечено Рабочей группой на ее тридцатой сессии (ECE/TRANS/SC.3/WP.3/60, пункт 4 vi))</w:t>
      </w:r>
      <w:r>
        <w:rPr>
          <w:rStyle w:val="FootnoteCharacters"/>
          <w:rStyle w:val="FootnoteAnchor"/>
        </w:rPr>
        <w:footnoteReference w:id="2"/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Напоминается, что Рабочая группа SC.3 на своей пятидесятой сессии обратилась к правительствам с просьбой изложить точку зрения по предложению секретариата, приведенному в документе ECE/TRANS/SC.3/2006/4/Add.2 и касающемуся различных способов введения единого Европейского идентификационного номера (ЕИН) судна (на основе поправки к приложению к резолюции № 61;  поправки к ЕПСВВП;  и поправки к Конвенции от 1965 о регистрации судов внутреннего плавания).  Рабочая группа будет проинформирована о реакции правительств на эту просьбу, если она последует и, возможно, пожелает принять решение о целесообразности внесения в ЕПСВВП каких-либо изменений в результате введения ЕИН</w:t>
      </w:r>
      <w:r>
        <w:rPr>
          <w:rStyle w:val="FootnoteCharacters"/>
          <w:rStyle w:val="FootnoteAnchor"/>
        </w:rPr>
        <w:footnoteReference w:id="3"/>
      </w:r>
      <w:r>
        <w:rPr/>
        <w:t xml:space="preserve">.    </w:t>
      </w:r>
    </w:p>
    <w:p>
      <w:pPr>
        <w:pStyle w:val="Normal"/>
        <w:rPr/>
      </w:pPr>
      <w:r>
        <w:rPr/>
        <w:tab/>
      </w:r>
      <w:r>
        <w:rPr>
          <w:b/>
          <w:bCs/>
        </w:rPr>
        <w:t>b)</w:t>
        <w:tab/>
        <w:t>Глава 6 "Правила плавания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>Напоминается, что Рабочая группа на своей тридцатой сессии рассмотрела предложение Дунайской комиссии о регулировании плавания малых судов по отношению к судам, осуществляющим коммерческие перевозки (ECE/TRANS/SC.3/WP.3/ 2006/1/Add.1), и решила вернуться к вопросу о возможном изменении формулировки статьи 6.01-бис с должным учетом формулировки статьи 6.01 Полицейских правил плавания по Рейну, содержащейся в пункте 9 документа ECE/TRANS/SC.3/WP.3/2006/1 (ECE/TRANS/SC.3/WP.3/60, пункт 4 viii)).  Рабочая группа, возможно, пожелает продолжить обсуждение этого вопроса и принять надлежащее решени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с)</w:t>
        <w:tab/>
        <w:t>Приложение 5 "Сила света и дальность видимости судовых сигнальных огней"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.</w:t>
        <w:tab/>
        <w:t xml:space="preserve">На своей пятидесятой сессии Рабочая группа </w:t>
      </w:r>
      <w:r>
        <w:rPr>
          <w:lang w:val="en-US"/>
        </w:rPr>
        <w:t>SC</w:t>
      </w:r>
      <w:r>
        <w:rPr/>
        <w:t xml:space="preserve">.3 рассмотрела изложенное в документе ECE/TRANS/SC.3/2006/4/Add.1 предложение Германии о возможной корректировке текста ЕПСВВП с целью приведения его в соответствие с новым принятым стандартом EN 14744:2005, касающимся ходовых огней морских судов и судов внутреннего плавания, и просила Рабочую группу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 изучить вышеупомянутый документ и представить свои рекомендации о возможной поправке к ЕПСВВП, как это было предложено Германией (ECE/TRANS/SC.3/174, пункты 37 и 38).  Рабочая группа, возможно, пожелает выполнить указанную выше просьбу </w:t>
      </w:r>
      <w:r>
        <w:rPr>
          <w:lang w:val="en-US"/>
        </w:rPr>
        <w:t>SC</w:t>
      </w:r>
      <w:r>
        <w:rPr/>
        <w:t>.3 и принять соответствующие решения.  Любые замечания и предложения правительств и речных комиссий в этой связи будут распространены секретариатом сразу же после их поступления</w:t>
      </w:r>
      <w:r>
        <w:rPr>
          <w:rStyle w:val="FootnoteCharacters"/>
          <w:rStyle w:val="FootnoteAnchor"/>
        </w:rPr>
        <w:footnoteReference w:id="4"/>
      </w:r>
      <w:r>
        <w:rPr/>
        <w:t>.  Секретариат намерен также распространить текст стандарта EN  14744:2005 на всех рабочих языках ЕЭК ООН в качестве документа ECE/TRANS/SC.3/WP.3/2007/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lang w:val="en-US"/>
        </w:rPr>
        <w:t>d</w:t>
      </w:r>
      <w:r>
        <w:rPr>
          <w:b/>
          <w:bCs/>
        </w:rPr>
        <w:t>)</w:t>
        <w:tab/>
        <w:t>Другие поправки к ЕПСВВ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</w:t>
        <w:tab/>
        <w:t>Рабочая группа, возможно, пожелает рассмотреть любые другие предложения о поправках к ЕПСВВП, которые, возможно, будут представлены правительствами или речными комиссиям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ab/>
        <w:t>е)</w:t>
        <w:tab/>
        <w:t>Возможное повышение статуса ЕПСВВП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10.</w:t>
        <w:tab/>
        <w:t xml:space="preserve">Напоминается, что Рабочая группа SC.3 на своей пятидесятой сессии обсудила предложение Австрии (распространенное впоследствии в качестве документа ECE/TRANS/SC.3/2007/1) о возможном повышении статуса ЕПСВВП до уровня международного соглашения и выразила в целом позитивное отношение к этому предложению, хотя и отметила свою неуверенность в том, должно ли это привести в конечном итоге к повышению статуса ЕПСВВП до уровня юридического документа обязательного характера.  Было решено вернуться к этому вопросу на пятьдесят первой сессии </w:t>
      </w:r>
      <w:r>
        <w:rPr>
          <w:lang w:val="en-US"/>
        </w:rPr>
        <w:t>SC</w:t>
      </w:r>
      <w:r>
        <w:rPr/>
        <w:t>.3 с должным учетом замечаний, которые будут высказаны правительствами и речными комиссиями, и возможных рекомендаций Рабочей группы SC.3/WP.3 (ECE/TRANS/SC.3/174, пункт 4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Замечания правительств и речных комиссий по этому пункту были распространены секретариатом в качестве документа ECE/TRANS/SC.3/WP.3/2007/1.  Рабочая группа, возможно, пожелает рассмотреть вышеупомянутое предложение правительства Австрии в свете замечаний правительств и речных комиссий и принять решение о возможных рекомендациях по данному вопросу для Рабочей группы SC.3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Пункт 4.</w:t>
        <w:tab/>
        <w:t>Поправки к Рекомендациям, касающимся согласованных на европейском уровне технических предписаний, применимых к судам внутреннего плавания (приложение к резолюции № 61)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2.</w:t>
        <w:tab/>
        <w:t xml:space="preserve">Рабочая группа, возможно, пожелает принять к сведению опубликование секретариатом в качестве документа ECE/TRANS/SC.3/172 Рекомендаций ЕЭК ООН, касающихся согласованных на европейском уровне технических предписаний, применимых к судам внутреннего плавания, которые были приняты </w:t>
      </w:r>
      <w:r>
        <w:rPr>
          <w:lang w:val="en-US"/>
        </w:rPr>
        <w:t>SC</w:t>
      </w:r>
      <w:r>
        <w:rPr/>
        <w:t xml:space="preserve">.3 на ее специальной сессии, состоявшейся в марте 2006 года. 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а)</w:t>
        <w:tab/>
        <w:t>Особые требования к морским судам, прогулочным судам</w:t>
        <w:br/>
        <w:t>и судам типа река-море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3.</w:t>
        <w:tab/>
        <w:t xml:space="preserve">Она, возможно, также пожелает принять к сведению, что Рабочая группа </w:t>
      </w:r>
      <w:r>
        <w:rPr>
          <w:lang w:val="en-US"/>
        </w:rPr>
        <w:t>SC</w:t>
      </w:r>
      <w:r>
        <w:rPr/>
        <w:t xml:space="preserve">.3 на своей пятидесятой сессии решила продолжить обновление этих Рекомендаций, с тем чтобы обеспечить их согласование их с приложением II к директиве 87/2006/EC Европейского парламента и Совета от 12 декабря 2006 года, предусматривающей технические требования к судам внутреннего плавания и заменяющей директиву Совета 82/714/ЕЕС (далее упоминается в качестве директивы 87/2006/EC).  С этой целью Рабочая группа </w:t>
      </w:r>
      <w:r>
        <w:rPr>
          <w:lang w:val="en-US"/>
        </w:rPr>
        <w:t>SC</w:t>
      </w:r>
      <w:r>
        <w:rPr/>
        <w:t>.3 просила свою группу экспертов-добровольцев, в частности, разработать недостающие главы 20 ("Особые требования к судам типа река-море") и 21 ("Особые требования к прогулочным судам"), а также рассмотреть возможные способы разработки специальных рекомендаций для судов типа река-море с учетом предложения по этому вопросу, представленного Российской Федерацией в документе </w:t>
      </w:r>
      <w:hyperlink r:id="rId40">
        <w:r>
          <w:rPr>
            <w:rStyle w:val="InternetLink"/>
          </w:rPr>
          <w:t>ECE/TRANS/SC.3/2006/8</w:t>
        </w:r>
      </w:hyperlink>
      <w:r>
        <w:rPr/>
        <w:t xml:space="preserve"> (ECE/TRANS/SC.3/174, пункт 3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Рабочая группа будет проинформирована о ходе работы этой группы добровольцев.  В то же время она, возможно, пожелает принять к сведению опубликование секретариатом главы 21 директивы ЕС ("Особые требования к прогулочным судам") (ECE/TRANS/SC.3/WP.3/2007/2), текста "Особых положений о выдаче аннотированного дополнительного судового свидетельства Сообщества" (ECE/TRANS/SC.3/WP.3/2007/3) и главы 20 Правил освидетельствования судов на Рейне, касающейся морских судов (ECE/TRANS/SC.3/WP.3/2007/4).  Рабочая группа, возможно, проведет предварительный обмен мнениями о вероятной корректировке их текста с учетом приложения к резолюции № 61.  Она, возможно, пожелает также рассмотреть замечания и предложения по дискуссионному документу, представленному Российской Федерацией, относительно вероятных путей и методологии разработки технических предписаний для судов типа река-море, который будет распространен под условным обозначением ECE/TRANS/SC.3/ WP.3/2007/5 в соответствии с просьбой SC.3, изложенной в пункте 32 документа ECE/TRANS/SC.3/17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)</w:t>
        <w:tab/>
        <w:t>Поправка к главе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5.</w:t>
        <w:tab/>
        <w:t>Рабочая группа, возможно, пожелает также рассмотреть вероятную поправку к главе 2 приложения к резолюции № 61 "Процедуры и правила освидетельствования судов внутреннего плавания", касающуюся введения положений о едином Европейском идентификационном номере (ЕИН) судна, аналогичных статьям 2.17 и 2.18 приложения II к директиве 87/2006/ЕС ЕС, содержащейся в документе ECE/TRANS/SC.3/2006/4/Add.2, и принять соответствующее решение на этот с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с)</w:t>
        <w:tab/>
        <w:t>Поправка к добавлению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6.</w:t>
        <w:tab/>
        <w:t xml:space="preserve">Напоминается также, что Рабочая группа </w:t>
      </w:r>
      <w:r>
        <w:rPr>
          <w:lang w:val="en-US"/>
        </w:rPr>
        <w:t>SC</w:t>
      </w:r>
      <w:r>
        <w:rPr/>
        <w:t xml:space="preserve">.3 на своей пятидесятой сессии поручила секретариату подготовить для рассмотрения SC.3/WP.3 проект поправок к добавлению 1 к резолюции № 61, касающемуся разделения внутренних водных путей на три зоны плавания, с целью согласования данного добавления с соответствующими </w:t>
      </w:r>
      <w:r>
        <w:br w:type="page"/>
      </w:r>
    </w:p>
    <w:p>
      <w:pPr>
        <w:pStyle w:val="Normal"/>
        <w:rPr/>
      </w:pPr>
      <w:r>
        <w:rPr/>
        <w:t>положениями приложения </w:t>
      </w:r>
      <w:r>
        <w:rPr>
          <w:lang w:val="en-US"/>
        </w:rPr>
        <w:t>I</w:t>
      </w:r>
      <w:r>
        <w:rPr/>
        <w:t xml:space="preserve"> к директиве 87/2006/EC.  Проект этих поправок будет распространен секретариатом под условным обозначением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 </w:t>
      </w:r>
      <w:r>
        <w:rPr>
          <w:lang w:val="en-US"/>
        </w:rPr>
        <w:t>WP</w:t>
      </w:r>
      <w:r>
        <w:rPr/>
        <w:t xml:space="preserve">.3/2007/6.  Рабочая группа, возможно, пожелает рассмотреть проект этих поправок и рекомендовать Рабочей группе </w:t>
      </w:r>
      <w:r>
        <w:rPr>
          <w:lang w:val="en-US"/>
        </w:rPr>
        <w:t>SC</w:t>
      </w:r>
      <w:r>
        <w:rPr/>
        <w:t>.3 принять ег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5.</w:t>
        <w:tab/>
        <w:t>Взаимное признание судовых удостоверений и патентов судоводител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а)</w:t>
        <w:tab/>
        <w:t>Разработка согласованной процедуры рассмотрения заявок на признание судовых удостоверений и патентов судоводителей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17.</w:t>
        <w:tab/>
        <w:t xml:space="preserve">Напоминается, что Рабочая группа </w:t>
      </w:r>
      <w:r>
        <w:rPr>
          <w:lang w:val="en-US"/>
        </w:rPr>
        <w:t>SC</w:t>
      </w:r>
      <w:r>
        <w:rPr/>
        <w:t xml:space="preserve">.3 на своей сорок девятой сессии сочла, что вопрос о признании судовых удостоверений и патентов судоводителей в рамках Европы следует включить в ее программу работы.  В этой связи была сделана ссылка на рекомендацию группы добровольцев по препятствиям законодательного характера, изложенную в пункте 42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2005/1;  на документ ЦКСР, опубликованный в качеств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5/5/</w:t>
      </w:r>
      <w:r>
        <w:rPr>
          <w:lang w:val="en-US"/>
        </w:rPr>
        <w:t>Add</w:t>
      </w:r>
      <w:r>
        <w:rPr/>
        <w:t>.1;  и на переговоры по этому вопросу, проходящие между ЦКСР и Д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68, пункт 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Рабочая группа, возможно, пожелает рассмотреть проект процедуры и условий признания судовых удостоверений и патентов судоводителей (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 2005/5/</w:t>
      </w:r>
      <w:r>
        <w:rPr>
          <w:lang w:val="en-US"/>
        </w:rPr>
        <w:t>Add</w:t>
      </w:r>
      <w:r>
        <w:rPr/>
        <w:t>.1), который в настоящее время обсуждается в рамках ЦКСР, и принять решение о том, может ли данный документ служить основой для соответствующего документа ЕЭК ООН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Обновление Рекомендаций о минимальных требованиях, касающихся выдачи удостоверений на право управления судами внутреннего плавания в целях их взаимного признания для международных перевозок (резолюция № 31)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9.</w:t>
        <w:tab/>
        <w:t xml:space="preserve">На своей тридцатой сессии Рабочая группа просила правительства и речные комиссии передать свои замечания и предложения относительно метода обновления Рекомендаций о минимальных требованиях, касающихся выдачи удостоверений на право управления судами внутреннего плавания в целях их взаимного признания для международных перевозок, которые содержат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31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60, пункт 23).  Рабочая группа, возможно, пожелает провести обмен мнениями по вопросу о способах и методологии обновления этих Рекомендаций в свете замечаний правительств и речных комиссий, которые поступят в секретариа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6.</w:t>
        <w:tab/>
        <w:t>Требования в отношении предотвращения загрязнения с су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На своей пятидесятой сессии Рабочая группа </w:t>
      </w:r>
      <w:r>
        <w:rPr>
          <w:lang w:val="en-US"/>
        </w:rPr>
        <w:t>SC</w:t>
      </w:r>
      <w:r>
        <w:rPr/>
        <w:t>.3 приняла к сведению проект резолюции о предотвращении загрязнения внутренних водных путей с судов, представленный делегацией Венгр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6/9), и обратилась к правительствам с просьбой прокомментировать текст этого проекта.  Рабочей группе 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 было поручено подробно рассмотреть этот проект с учетом замечаний и предложений правительств и представить окончательный текст проекта резолюции для рассмотрения и принятия </w:t>
      </w:r>
      <w:r>
        <w:rPr>
          <w:lang w:val="en-US"/>
        </w:rPr>
        <w:t>SC</w:t>
      </w:r>
      <w:r>
        <w:rPr/>
        <w:t>.3 на ее пятьдесят перв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74, пункты 42 и 43).  Рабочая группа, возможно, пожелает выполнить просьбу </w:t>
      </w:r>
      <w:r>
        <w:rPr>
          <w:lang w:val="en-US"/>
        </w:rPr>
        <w:t>SC</w:t>
      </w:r>
      <w:r>
        <w:rPr/>
        <w:t>.3 с должным учетом замечаний правительств, если они поступят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Пункт 7.</w:t>
        <w:tab/>
        <w:t>Дальнейшие поправки к Европейскому соглашению о важнейших внутренних водных путях международного значения (СМВП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21.</w:t>
        <w:tab/>
        <w:t xml:space="preserve">Рабочая группа, возможно, пожелает отметить, что текст Соглашения СМВП с поправками, указанными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68/</w:t>
      </w:r>
      <w:r>
        <w:rPr>
          <w:lang w:val="en-US"/>
        </w:rPr>
        <w:t>Add</w:t>
      </w:r>
      <w:r>
        <w:rPr/>
        <w:t>.1, будет занесен на вебсайт ЕЭК ООН (</w:t>
      </w:r>
      <w:hyperlink r:id="rId4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e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nventn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legalin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/>
        <w:t xml:space="preserve">).  На своей пятидесятой сессии Рабочая группа </w:t>
      </w:r>
      <w:r>
        <w:rPr>
          <w:lang w:val="en-US"/>
        </w:rPr>
        <w:t>SC</w:t>
      </w:r>
      <w:r>
        <w:rPr/>
        <w:t xml:space="preserve">.3 достигла согласия по дальнейшей поправке к СМВП, изложенной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74/</w:t>
      </w:r>
      <w:r>
        <w:rPr>
          <w:lang w:val="en-US"/>
        </w:rPr>
        <w:t>Add</w:t>
      </w:r>
      <w:r>
        <w:rPr/>
        <w:t xml:space="preserve">.1, и поручила секретариату передать эту новую поправку депозитарию для распространения среди Договаривающихся сторон.  Рабочая группа </w:t>
      </w:r>
      <w:r>
        <w:rPr>
          <w:lang w:val="en-US"/>
        </w:rPr>
        <w:t>SC</w:t>
      </w:r>
      <w:r>
        <w:rPr/>
        <w:t>.3 провела обмен мнениями по вопросу о внесении в СМВП возможных дальнейших поправок, касающихся защиты инфраструктуры внутренних водных путей от преднамеренного внешнего воздействия, которое может нанести ущерб судоходству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2006/7 и </w:t>
      </w:r>
      <w:r>
        <w:rPr>
          <w:lang w:val="en-US"/>
        </w:rPr>
        <w:t>Add</w:t>
      </w:r>
      <w:r>
        <w:rPr/>
        <w:t>.1), и просила правительства передать свои замечания и предложения в этой связи, с тем чтобы они могли быть рассмотрены Рабочей группой 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74, пункты 17-2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Рабочая группа, возможно, пожелает продолжить рассмотрение предлагаемых поправок к СМВП, включая проект приложения </w:t>
      </w:r>
      <w:r>
        <w:rPr>
          <w:lang w:val="en-US"/>
        </w:rPr>
        <w:t>IV</w:t>
      </w:r>
      <w:r>
        <w:rPr/>
        <w:t xml:space="preserve"> к Соглашению, с учетом замечаний правительств, воспроизведенных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7/7, и должным образом уведомить </w:t>
      </w:r>
      <w:r>
        <w:rPr>
          <w:lang w:val="en-US"/>
        </w:rPr>
        <w:t>SC</w:t>
      </w:r>
      <w:r>
        <w:rPr/>
        <w:t xml:space="preserve">.3.  При этом Рабочая группа, возможно, пожелает также принять во внимание опубкованное секретариатом в качестве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 </w:t>
      </w:r>
      <w:r>
        <w:rPr>
          <w:lang w:val="en-US"/>
        </w:rPr>
        <w:t>WP</w:t>
      </w:r>
      <w:r>
        <w:rPr/>
        <w:t>.3/2007/8 приложение 4 к сообщению ЕС об укреплении безопасности цепочки поставок, которое касается хранилищ, складских сооружений или операций на внутренних терминалах (включая внутренние порты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Пункт 8.</w:t>
        <w:tab/>
        <w:t>Общие принципы и технические требования, касающиеся общеевропейской речной информационной службы (РИС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23.</w:t>
        <w:tab/>
        <w:t xml:space="preserve">Рабочая группа, возможно, пожелает отметить, что секретариат окончательно доработал и опубликовал обновленные тексты следующих резолюций, принятых </w:t>
      </w:r>
      <w:r>
        <w:rPr>
          <w:lang w:val="en-US"/>
        </w:rPr>
        <w:t>SC</w:t>
      </w:r>
      <w:r>
        <w:rPr/>
        <w:t>.3 с целью создания РИС на водных путях категории 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езолюции № 48, пересмотр 1 (Рекомендация, касающаяся системы отображения электронных карт и информации для внутреннего судоходства (</w:t>
      </w:r>
      <w:r>
        <w:rPr>
          <w:lang w:val="en-US"/>
        </w:rPr>
        <w:t>ECDIS</w:t>
      </w:r>
      <w:r>
        <w:rPr/>
        <w:t xml:space="preserve"> для внутреннего судоходства)) 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56/</w:t>
      </w:r>
      <w:r>
        <w:rPr>
          <w:lang w:val="en-US"/>
        </w:rPr>
        <w:t>Rev</w:t>
      </w:r>
      <w:r>
        <w:rPr/>
        <w:t>.1);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езолюции № 60 (Международные стандарты, касающиеся извещений судоводителям и электронных судовых сообщений во внутреннем судоходстве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75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езолюции № 63 (Международный стандарт для систем обнаружения и отслеживания судов на внутренних водных путях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76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24.</w:t>
        <w:tab/>
        <w:t>Она, возможно, пожелает обсудить необходимость обновления указанных выше резолюций с учетом, в частности, возможных предложений соответствующих международных групп экспер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9.</w:t>
        <w:tab/>
        <w:t>Прочи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На момент составления настоящей предварительной повестки дня по данному пункту никаких предложений не поступал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10.</w:t>
        <w:tab/>
        <w:t>Утверждение докл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В соответствии с установившейся практикой Рабочая группа утвердит доклад о работе своей тридцать первой сессии на основе проекта, который будет подготовлен секретариат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</w:t>
      </w:r>
    </w:p>
    <w:sectPr>
      <w:headerReference w:type="even" r:id="rId42"/>
      <w:headerReference w:type="default" r:id="rId43"/>
      <w:headerReference w:type="first" r:id="rId44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о состоянию на 12 марта 2007 года секретариат был проинформирован правительствами Румынии и Швейцарии об их согласии с предлагаемым изменением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о состоянию на 12 марта 2007 года правительства Беларуси, Румынии и Швейцарии проинформировали секретариат о своем согласии ввести ЕИН в ЕПСВВП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о состоянию на 12 марта 2007 года правительство Румынии проинформировало секретариат о своей поддержке предложения о согласовании ЕПСВВП со стандартом EN 14744:200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3/WP.3/6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3/WP.3/6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835"/>
        </w:tabs>
        <w:ind w:left="283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outlineLvl w:val="6"/>
    </w:pPr>
    <w:rPr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sc3/sc3.html" TargetMode="External"/><Relationship Id="rId5" Type="http://schemas.openxmlformats.org/officeDocument/2006/relationships/hyperlink" Target="http://www.unece.org/trans/registfr.html" TargetMode="External"/><Relationship Id="rId6" Type="http://schemas.openxmlformats.org/officeDocument/2006/relationships/hyperlink" Target="mailto:Violet.Yee@unece.org" TargetMode="External"/><Relationship Id="rId7" Type="http://schemas.openxmlformats.org/officeDocument/2006/relationships/hyperlink" Target="http://www.unece.org/meetings/practical.htm" TargetMode="External"/><Relationship Id="rId8" Type="http://schemas.openxmlformats.org/officeDocument/2006/relationships/hyperlink" Target="http://www.unece.org/trans/doc/finaldocs/sc3/TRANS-SC3-115r2r.doc" TargetMode="External"/><Relationship Id="rId9" Type="http://schemas.openxmlformats.org/officeDocument/2006/relationships/hyperlink" Target="http://www.unece.org/trans/doc/finaldocs/sc3/TRANS-SC3-115-r2-am1r.doc" TargetMode="External"/><Relationship Id="rId10" Type="http://schemas.openxmlformats.org/officeDocument/2006/relationships/hyperlink" Target="http://www.unece.org/trans/doc/finaldocs/sc3/ECE-TRANS-SC3-115r2a2r.doc" TargetMode="External"/><Relationship Id="rId11" Type="http://schemas.openxmlformats.org/officeDocument/2006/relationships/hyperlink" Target="http://www.unece.org/trans/doc/2006/sc3/TRANS-SC3-2006-04a2r.doc" TargetMode="External"/><Relationship Id="rId12" Type="http://schemas.openxmlformats.org/officeDocument/2006/relationships/hyperlink" Target="http://www.unece.org/trans/doc/2006/sc3wp3/TRANS-SC3-WP3-2006-01r.doc" TargetMode="External"/><Relationship Id="rId13" Type="http://schemas.openxmlformats.org/officeDocument/2006/relationships/hyperlink" Target="http://www.unece.org/trans/doc/2006/sc3wp3/TRANS-SC3-WP3-2006-01a1r.doc" TargetMode="External"/><Relationship Id="rId14" Type="http://schemas.openxmlformats.org/officeDocument/2006/relationships/hyperlink" Target="http://www.unece.org/trans/doc/2007/sc3wp3/ECE-TRANS-SC3-WP3-2007-09r.doc" TargetMode="External"/><Relationship Id="rId15" Type="http://schemas.openxmlformats.org/officeDocument/2006/relationships/hyperlink" Target="http://www.unece.org/trans/doc/2006/sc3/TRANS-SC3-2006-04a1r.doc" TargetMode="External"/><Relationship Id="rId16" Type="http://schemas.openxmlformats.org/officeDocument/2006/relationships/hyperlink" Target="http://www.unece.org/trans/doc/2007/sc3/ECE-TRANS-SC3-2007-01r.doc" TargetMode="External"/><Relationship Id="rId17" Type="http://schemas.openxmlformats.org/officeDocument/2006/relationships/hyperlink" Target="http://www.unece.org/trans/doc/2007/sc3wp3/ECE-TRANS-SC3-WP3-2007-01r.doc" TargetMode="External"/><Relationship Id="rId18" Type="http://schemas.openxmlformats.org/officeDocument/2006/relationships/hyperlink" Target="http://www.unece.org/trans/doc/2007/sc3wp3/ECE-TRANS-SC3-WP3-2007-01a1r.doc" TargetMode="External"/><Relationship Id="rId19" Type="http://schemas.openxmlformats.org/officeDocument/2006/relationships/hyperlink" Target="http://www.unece.org/trans/doc/finaldocs/sc3/Resolution No61R.doc" TargetMode="External"/><Relationship Id="rId20" Type="http://schemas.openxmlformats.org/officeDocument/2006/relationships/hyperlink" Target="http://www.unece.org/trans/doc/2007/sc3wp3/ECE-TRANS-SC3-WP3-2007-02r.doc" TargetMode="External"/><Relationship Id="rId21" Type="http://schemas.openxmlformats.org/officeDocument/2006/relationships/hyperlink" Target="http://www.unece.org/trans/doc/2007/sc3wp3/ECE-TRANS-SC3-WP3-2007-03r.doc" TargetMode="External"/><Relationship Id="rId22" Type="http://schemas.openxmlformats.org/officeDocument/2006/relationships/hyperlink" Target="http://www.unece.org/trans/doc/2007/sc3wp3/ECE-TRANS-SC3-WP3-2007-04r.doc" TargetMode="External"/><Relationship Id="rId23" Type="http://schemas.openxmlformats.org/officeDocument/2006/relationships/hyperlink" Target="http://www.unece.org/trans/doc/2007/sc3wp3/ECE-TRANS-SC3-WP3-2007-05r.doc" TargetMode="External"/><Relationship Id="rId24" Type="http://schemas.openxmlformats.org/officeDocument/2006/relationships/hyperlink" Target="http://www.unece.org/trans/doc/2006/sc3/TRANS-SC3-2006-04a2e.doc" TargetMode="External"/><Relationship Id="rId25" Type="http://schemas.openxmlformats.org/officeDocument/2006/relationships/hyperlink" Target="http://www.unece.org/trans/doc/2007/sc3wp3/ECE-TRANS-SC3-WP3-2007-06r.doc" TargetMode="External"/><Relationship Id="rId26" Type="http://schemas.openxmlformats.org/officeDocument/2006/relationships/hyperlink" Target="http://www.unece.org/trans/doc/2005/sc3/TRANS-SC3-2005-05a1r.doc" TargetMode="External"/><Relationship Id="rId27" Type="http://schemas.openxmlformats.org/officeDocument/2006/relationships/hyperlink" Target="http://www.unece.org/trans/doc/finaldocs/sc3/TRANS-SC3-131part1r.doc" TargetMode="External"/><Relationship Id="rId28" Type="http://schemas.openxmlformats.org/officeDocument/2006/relationships/hyperlink" Target="http://www.unece.org/trans/doc/finaldocs/sc3/TRANS-SC3-131part2r.doc" TargetMode="External"/><Relationship Id="rId29" Type="http://schemas.openxmlformats.org/officeDocument/2006/relationships/hyperlink" Target="http://www.unece.org/trans/doc/2006/sc3/TRANS-SC3-2006-09r.doc" TargetMode="External"/><Relationship Id="rId30" Type="http://schemas.openxmlformats.org/officeDocument/2006/relationships/hyperlink" Target="http://www.unece.org/trans/doc/2006/sc3wp3/TRANS-SC3-WP3-2006-03e.doc" TargetMode="External"/><Relationship Id="rId31" Type="http://schemas.openxmlformats.org/officeDocument/2006/relationships/hyperlink" Target="http://www.unece.org/trans/doc/2007/sc3wp3/ECE-TRANS-SC3-WP3-2007-07r.doc" TargetMode="External"/><Relationship Id="rId32" Type="http://schemas.openxmlformats.org/officeDocument/2006/relationships/hyperlink" Target="http://www.unece.org/trans/doc/2007/sc3wp3/ECE-TRANS-SC3-WP3-2007-08r.doc" TargetMode="External"/><Relationship Id="rId33" Type="http://schemas.openxmlformats.org/officeDocument/2006/relationships/hyperlink" Target="http://www.unece.org/trans/doc/2007/sc3wp3/ECE-TRANS-SC3-WP3-2007-10r.doc" TargetMode="External"/><Relationship Id="rId34" Type="http://schemas.openxmlformats.org/officeDocument/2006/relationships/hyperlink" Target="http://www-dev.unece.org/trans/doc/2006/sc3/ECE-TRANS-SC3-174a1r.doc" TargetMode="External"/><Relationship Id="rId35" Type="http://schemas.openxmlformats.org/officeDocument/2006/relationships/hyperlink" Target="http://www-dev.unece.org/trans/doc/2005/sc3/TRANS-SC3-168a1r.doc" TargetMode="External"/><Relationship Id="rId36" Type="http://schemas.openxmlformats.org/officeDocument/2006/relationships/hyperlink" Target="http://www.unece.org/trans/doc/finaldocs/sc3/ECE-TRANS-SC3-156r1r.doc" TargetMode="External"/><Relationship Id="rId37" Type="http://schemas.openxmlformats.org/officeDocument/2006/relationships/hyperlink" Target="http://www.unece.org/trans/doc/finaldocs/sc3/ECE-TRANS-SC3-175r.doc" TargetMode="External"/><Relationship Id="rId38" Type="http://schemas.openxmlformats.org/officeDocument/2006/relationships/hyperlink" Target="http://www.unece.org/trans/doc/finaldocs/sc3/ECE-TRANS-SC3-176r.doc" TargetMode="External"/><Relationship Id="rId39" Type="http://schemas.openxmlformats.org/officeDocument/2006/relationships/hyperlink" Target="http://www.unece.org/trans/ main/sc3/sc3/sc3fdoc.html" TargetMode="External"/><Relationship Id="rId40" Type="http://schemas.openxmlformats.org/officeDocument/2006/relationships/hyperlink" Target="http://www.unece.org/trans/doc/2006/sc3/TRANS-SC3-2006-08e.doc" TargetMode="External"/><Relationship Id="rId41" Type="http://schemas.openxmlformats.org/officeDocument/2006/relationships/hyperlink" Target="http://www.unece.org/trans/conventn/legalinst.html" TargetMode="External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header" Target="header3.xml"/><Relationship Id="rId45" Type="http://schemas.openxmlformats.org/officeDocument/2006/relationships/footnotes" Target="footnote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7:59:00Z</dcterms:created>
  <dc:creator>В.Носкова</dc:creator>
  <dc:description/>
  <dc:language>en-US</dc:language>
  <cp:lastModifiedBy>Yee</cp:lastModifiedBy>
  <cp:lastPrinted>2007-03-30T11:15:00Z</cp:lastPrinted>
  <dcterms:modified xsi:type="dcterms:W3CDTF">2007-04-25T13:36:00Z</dcterms:modified>
  <cp:revision>5</cp:revision>
  <dc:subject/>
  <dc:title> </dc:title>
</cp:coreProperties>
</file>