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625770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62577017"/>
      <w:bookmarkStart w:id="1" w:name="__Fieldmark__0_27625770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20907   12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20907   12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5701566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625770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62577017"/>
            <w:bookmarkStart w:id="3" w:name="__Fieldmark__1_27625770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625770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62577017"/>
            <w:bookmarkStart w:id="5" w:name="__Fieldmark__2_276257701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ьдесят первая сессия</w:t>
      </w:r>
    </w:p>
    <w:p>
      <w:pPr>
        <w:pStyle w:val="Normal"/>
        <w:rPr/>
      </w:pPr>
      <w:r>
        <w:rPr/>
        <w:t>Женева, 17</w:t>
        <w:noBreakHyphen/>
        <w:t>19 октября 2007 года</w:t>
      </w:r>
    </w:p>
    <w:p>
      <w:pPr>
        <w:pStyle w:val="Normal"/>
        <w:rPr/>
      </w:pPr>
      <w:r>
        <w:rPr/>
        <w:t>Пункт 9 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 ПЕРЕВОЗОК ПО ВНУТРЕННИМ ВОДНЫМ ПУТЯМ И ИХ ОБЛЕГЧЕНИЯ, ВКЛЮЧАЯ ИЗУЧЕНИЕ ПРАВОВЫХ ПОЛОЖЕНИЙ:  РАСПРОСТРАНЕНИЕ ИНФОРМАЦИИ О ДЕЙСТВУЮЩИХ ДВУСТОРОННИХ И МНОГОСТОРОННИХ СОГЛАШЕНИЯХ В ОБЛАСТИ МЕЖДУНАРОДНЫХ ПЕРЕВОЗОК ВНУТРЕННИМ ВОДНЫМ ТРАНСПОРТ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ус международных конвенций и соглашений по вопросам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на своей шестьдесят девятой сессии Комитет по внутреннему транспорту отметил, что в 2006 году к соглашениям и конвенциям ЕЭК ООН в области транспорта присоединились 52 страны, и предложил странам, которые еще не сделали этого, стать договаривающимися сторонами соответствующих правовых докумен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 31).  Секретариат приводит ниже информацию о нынешнем статусе правовых документов по вопросам внутреннего судоходства, принятых как под эгидой ЕЭК ООН, так и других организаций, а также об изменении числа их договаривающихся сторон в период после Роттердамской конференции, состоявшейся в 2001 году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ru-RU"/>
        </w:rPr>
        <w:tab/>
        <w:t xml:space="preserve">Рабочая группа, возможно, пожелает принять к сведению статус этих документов и определить возможные шаги в отношении ряда документов, которые по тем или иным причинам еще не вступили в силу либо договаривающимися сторонами которых является ограниченное число государств.  Рабочая группа, возможно, пожелает также отметить, что с текстом всех правовых документов ЕЭК ООН по вопросам внутреннего судоходства можно ознакомиться на вебсайте </w:t>
      </w:r>
      <w:r>
        <w:rPr>
          <w:lang w:val="en-US"/>
        </w:rPr>
        <w:t>S</w:t>
      </w:r>
      <w:r>
        <w:rPr>
          <w:lang w:val="ru-RU"/>
        </w:rPr>
        <w:t xml:space="preserve">С.3:  </w:t>
      </w:r>
      <w:hyperlink r:id="rId4">
        <w:r>
          <w:rPr>
            <w:rStyle w:val="InternetLink"/>
            <w:sz w:val="22"/>
          </w:rPr>
          <w:t>http</w:t>
        </w:r>
        <w:r>
          <w:rPr>
            <w:rStyle w:val="InternetLink"/>
            <w:sz w:val="22"/>
            <w:lang w:val="ru-RU"/>
          </w:rPr>
          <w:t>://</w:t>
        </w:r>
        <w:r>
          <w:rPr>
            <w:rStyle w:val="InternetLink"/>
            <w:sz w:val="22"/>
          </w:rPr>
          <w:t>www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unece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org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trans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conventn</w:t>
        </w:r>
        <w:r>
          <w:rPr>
            <w:rStyle w:val="InternetLink"/>
            <w:sz w:val="22"/>
            <w:lang w:val="ru-RU"/>
          </w:rPr>
          <w:t>/</w:t>
        </w:r>
        <w:r>
          <w:rPr>
            <w:rStyle w:val="InternetLink"/>
            <w:sz w:val="22"/>
          </w:rPr>
          <w:t>sc</w:t>
        </w:r>
        <w:r>
          <w:rPr>
            <w:rStyle w:val="InternetLink"/>
            <w:sz w:val="22"/>
            <w:lang w:val="ru-RU"/>
          </w:rPr>
          <w:t>3_</w:t>
        </w:r>
        <w:r>
          <w:rPr>
            <w:rStyle w:val="InternetLink"/>
            <w:sz w:val="22"/>
          </w:rPr>
          <w:t>legalinst</w:t>
        </w:r>
        <w:r>
          <w:rPr>
            <w:rStyle w:val="InternetLink"/>
            <w:sz w:val="22"/>
            <w:lang w:val="ru-RU"/>
          </w:rPr>
          <w:t>.</w:t>
        </w:r>
        <w:r>
          <w:rPr>
            <w:rStyle w:val="InternetLink"/>
            <w:sz w:val="22"/>
          </w:rPr>
          <w:t>html</w:t>
        </w:r>
      </w:hyperlink>
      <w:r>
        <w:rPr>
          <w:lang w:val="ru-RU"/>
        </w:rPr>
        <w:t>.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ТАТУС МЕЖДУНАРОДНЫХ КОНВЕНЦИЙ И СОГЛАШЕНИЙ</w:t>
        <w:br/>
        <w:t>ПО ВОПРОСАМ ВНУТРЕННЕГО СУДОХ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3531"/>
        <w:gridCol w:w="3362"/>
        <w:gridCol w:w="2075"/>
      </w:tblGrid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napToGrid w:val="false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овой докуме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ат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Para"/>
              <w:spacing w:before="0" w:after="0"/>
              <w:ind w:left="-43" w:firstLine="70"/>
              <w:jc w:val="center"/>
              <w:rPr/>
            </w:pPr>
            <w:r>
              <w:rPr>
                <w:bCs/>
                <w:lang w:val="ru-RU"/>
              </w:rPr>
              <w:t xml:space="preserve">Новые </w:t>
            </w:r>
            <w:r>
              <w:rPr>
                <w:bCs/>
                <w:spacing w:val="-4"/>
                <w:lang w:val="ru-RU"/>
              </w:rPr>
              <w:t>Договаривающиеся</w:t>
            </w:r>
            <w:r>
              <w:rPr>
                <w:bCs/>
                <w:lang w:val="ru-RU"/>
              </w:rPr>
              <w:t xml:space="preserve"> стороны после 2001 года</w:t>
            </w:r>
          </w:p>
        </w:tc>
      </w:tr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унификации некоторых правил относительно ответственности, вытекающей из столкновения судов внутреннего плавания, 1960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66 года, 13 Договаривающихся сторон:  Австрия, Беларусь, Венгрия, Германия, Казахстан, Нидерланды, Польша, Российская Федерация, Румыния, Сербия, Франция, Черногория и Швейцария</w:t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хстан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регистрации судов внутреннего плавания 1965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ует с 1982 года, 9 Договаривающихся сторон:  Австрия, Беларусь, Люксембург, Нидерланды, Сербия, Франция, Хорватия, Черногория и Швейцар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обмере судов внутреннего плавания 1966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75 года, 16 Договаривающихся сторон:  Беларусь, Бельгия, Болгария, Венгрия, Германия, Люксембург, Нидерланды, Республика Молдова, Российская Федерация, Румыния, Сербия, Словакия, Франция, Черногор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еларусь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ербия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Черного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договоре международной перевозки пассажиров и багажа по внутренним водным путям (КППВ) 197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  Российская 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Страсбургская конвенция об ограничении ответственности во внутреннем судоходстве (КОВС) 1988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97 года, 4 Договаривающихся государства:  Германия, Люксембург, Нидерланды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1989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</w:t>
              <w:br/>
              <w:t>Либ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Либе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социальном обеспечении работников водного транспорта, занятых на внутренних водных путях, 1993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директор МО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1 Договаривающееся государство:</w:t>
              <w:br/>
              <w:t>Болг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важнейших внутренних водных путях международного значения (СМВП)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/>
            </w:pPr>
            <w:r>
              <w:rPr>
                <w:lang w:val="ru-RU"/>
              </w:rPr>
              <w:t>Действует с 1999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года, 13 Договаривающихся сторон:  Болгария, Венгрия, Италия, Литва, Люксембург, Нидерланды, Республика Молдова, Российская Федерация, Румыния, Словак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сборе, хранении и удалении отходов, образующихся при судоходстве на Рейне и на других внутренних водных путях,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5 Договаривающихся сторон:  Германия, Люксембург, Нидерланды, Франция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, Германия, Люксембург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1997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 в силу, 7 Договаривающихся государств:  Болгария, Дания, Люксембург, Нидерланды, Румын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международной перевозке опасных грузов по внутренним водным путям (ВОПОГ)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6 Договаривающихся государств:  Австрия, Болгария, Венгрия, Люксембург, Нидерланды и 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, Болгария, Венгрия, Люксембург,</w:t>
            </w:r>
          </w:p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идерланды, 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Региональное соглашение о радиотелефонной службе на внутренних водных путях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Бельгийская администрац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0 года, 16 Договаривающихся администраций:  Австрии, Бельгии, Болгарии, Венгрии, Германии, Люксембурга, Нидерландов, Польши, Республики Молдовы, Румынии, Сербии, Словакии, Франции, Хорватии, Чешской Республики и Швейцар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, Республика Молдо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Будапештская конвенция о договоре перевозки грузов по внутренним водным путям (КПГВ) 2001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Венгр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8 Договаривающихся сторон:  Венгрия, Люксембург, Нидерланды, Российская Федерация, Румын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ind w:left="-15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, Люксембург, Нидерланды, Российская Федерация, Румыния, Хорватия, Чешская Республика, Швейцария</w:t>
            </w:r>
          </w:p>
        </w:tc>
      </w:tr>
    </w:tbl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10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conventn/sc3_legalinst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4:01:00Z</dcterms:created>
  <dc:creator>Chvets</dc:creator>
  <dc:description/>
  <dc:language>en-US</dc:language>
  <cp:lastModifiedBy>Yee</cp:lastModifiedBy>
  <cp:lastPrinted>2007-09-12T13:21:00Z</cp:lastPrinted>
  <dcterms:modified xsi:type="dcterms:W3CDTF">2007-10-03T14:01:00Z</dcterms:modified>
  <cp:revision>3</cp:revision>
  <dc:subject/>
  <dc:title> Счеснович</dc:title>
</cp:coreProperties>
</file>