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3173637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60" w:after="240"/>
              <w:rPr/>
            </w:pPr>
            <w:r>
              <w:rPr/>
              <w:t>Distr.</w:t>
              <w:br/>
              <w:t xml:space="preserve">GÉNÉRALE </w:t>
            </w:r>
          </w:p>
          <w:p>
            <w:pPr>
              <w:pStyle w:val="Normal"/>
              <w:spacing w:before="0" w:after="240"/>
              <w:rPr/>
            </w:pPr>
            <w:r>
              <w:rPr/>
              <w:t>ECE/TRANS/SC.3/2007/10</w:t>
              <w:br/>
              <w:t>3 août 2007</w:t>
            </w:r>
          </w:p>
          <w:p>
            <w:pPr>
              <w:pStyle w:val="Normal"/>
              <w:spacing w:before="0" w:after="240"/>
              <w:rPr/>
            </w:pPr>
            <w:r>
              <w:rPr/>
              <w:t xml:space="preserve">FRANÇAIS </w:t>
              <w:br/>
              <w:t>Original: ANGLAIS</w:t>
            </w:r>
          </w:p>
        </w:tc>
      </w:tr>
    </w:tbl>
    <w:p>
      <w:pPr>
        <w:pStyle w:val="Normal"/>
        <w:spacing w:before="180" w:after="180"/>
        <w:rPr>
          <w:b/>
          <w:b/>
          <w:bCs/>
        </w:rPr>
      </w:pPr>
      <w:r>
        <w:rPr>
          <w:b/>
          <w:bCs/>
        </w:rPr>
        <w:t>COMMISSION ÉCONOMIQUE POUR L’EUROPE</w:t>
      </w:r>
    </w:p>
    <w:p>
      <w:pPr>
        <w:pStyle w:val="Normal"/>
        <w:spacing w:before="0" w:after="180"/>
        <w:rPr/>
      </w:pPr>
      <w:r>
        <w:rPr/>
        <w:t>COMITÉ DES TRANSPORTS INTÉRIEURS</w:t>
      </w:r>
    </w:p>
    <w:p>
      <w:pPr>
        <w:pStyle w:val="Normal"/>
        <w:spacing w:before="0" w:after="180"/>
        <w:rPr/>
      </w:pPr>
      <w:r>
        <w:rPr/>
        <w:t>Groupe de travail des transports par voie navigable</w:t>
      </w:r>
    </w:p>
    <w:p>
      <w:pPr>
        <w:pStyle w:val="Normal"/>
        <w:spacing w:before="0" w:after="360"/>
        <w:rPr/>
      </w:pPr>
      <w:r>
        <w:rPr/>
        <w:t>Cinquante et unième session</w:t>
        <w:br/>
        <w:t>Genève, 17</w:t>
        <w:noBreakHyphen/>
        <w:t>19 octobre 2007</w:t>
        <w:br/>
        <w:t>Point 9 d) de l’ordre du jour provisoire</w:t>
      </w:r>
    </w:p>
    <w:p>
      <w:pPr>
        <w:pStyle w:val="Heading1"/>
        <w:rPr/>
      </w:pPr>
      <w:r>
        <w:rPr/>
        <w:t xml:space="preserve">HARMONISATION DES PRESCRIPTIONS APPLICABLES </w:t>
        <w:br/>
        <w:t xml:space="preserve">AUX OPÉRATIONS DE TRANSPORT INTERNATIONAL PAR VOIE NAVIGABLE </w:t>
        <w:br/>
        <w:t>ET FACILITATION DE CES OPÉRATIONS, Y COMPRIS L’ÉTUDE DE RÉGIMES JURIDIQUES: DIFFUSION DE RENSEIGNEMENTS SUR LES ACCORDS BILATÉRAUX ET MULTILATÉRAUX EN VIGUEUR DANS LE DOMAINE DES TRANSPORTS INTERNATIONAUX PAR VOIE NAVIGABLE</w:t>
      </w:r>
    </w:p>
    <w:p>
      <w:pPr>
        <w:pStyle w:val="Normal"/>
        <w:spacing w:before="0" w:after="180"/>
        <w:jc w:val="center"/>
        <w:rPr>
          <w:u w:val="single"/>
        </w:rPr>
      </w:pPr>
      <w:r>
        <w:rPr>
          <w:u w:val="single"/>
        </w:rPr>
        <w:t xml:space="preserve">État des conventions et accords internationaux portant </w:t>
        <w:br/>
        <w:t>sur des questions de navigation intérieure</w:t>
      </w:r>
    </w:p>
    <w:p>
      <w:pPr>
        <w:pStyle w:val="Normal"/>
        <w:spacing w:before="0" w:after="180"/>
        <w:jc w:val="center"/>
        <w:rPr>
          <w:u w:val="single"/>
        </w:rPr>
      </w:pPr>
      <w:r>
        <w:rPr>
          <w:u w:val="single"/>
        </w:rPr>
        <w:t>Note du secrétariat</w:t>
      </w:r>
    </w:p>
    <w:p>
      <w:pPr>
        <w:pStyle w:val="Normal"/>
        <w:spacing w:before="0" w:after="180"/>
        <w:ind w:firstLine="567"/>
        <w:rPr/>
      </w:pPr>
      <w:r>
        <w:rPr/>
        <w:t>Il est rappelé que le Comité des transports intérieurs a noté à sa soixante</w:t>
        <w:noBreakHyphen/>
        <w:t>neuvième session que 52 adhésions aux conventions et accords internationaux de la CEE sur les transports avaient été enregistrées en 2006 et a invité les pays qui n’étaient pas encore Parties contractantes à ces instruments à le devenir (ECE/TRANS/192, par. 31). Le secrétariat présente ci-après l’état d’application actuel des instruments juridiques relatifs aux questions de navigation intérieure, qui ont été adoptés dans le cadre de la CEE et à l’extérieur de celle-ci, ainsi que l’évolution de la situation dans un certain nombre de leurs Parties contractantes depuis la Conférence de Rotterdam en 2001.</w:t>
      </w:r>
    </w:p>
    <w:p>
      <w:pPr>
        <w:pStyle w:val="Normal"/>
        <w:spacing w:before="0" w:after="180"/>
        <w:ind w:firstLine="567"/>
        <w:rPr/>
      </w:pPr>
      <w:r>
        <w:rPr/>
        <w:t xml:space="preserve">Le Groupe de travail souhaitera peut-être prendre note de l’état d’application de ces instruments et décider de la manière de procéder pour certains d’entre eux qui, pour une raison ou une autre, ne sont pas encore entrés en vigueur et qui ont peu d’États contractants. Il souhaitera peut-être noter que le texte de tous les instruments juridiques de la CEE ayant trait à la navigation intérieure peut être consulté sur le site Web du SC.3: </w:t>
      </w:r>
      <w:hyperlink r:id="rId4">
        <w:r>
          <w:rPr>
            <w:rStyle w:val="InternetLink"/>
          </w:rPr>
          <w:t>http://www.unece.org/trans/conventn/sc3_legalinst.html</w:t>
        </w:r>
      </w:hyperlink>
      <w:r>
        <w:rPr/>
        <w:t>.</w:t>
      </w:r>
      <w:r>
        <w:br w:type="page"/>
      </w:r>
    </w:p>
    <w:p>
      <w:pPr>
        <w:pStyle w:val="Normal"/>
        <w:keepNext w:val="true"/>
        <w:spacing w:before="0" w:after="240"/>
        <w:ind w:left="600" w:hanging="600"/>
        <w:rPr/>
      </w:pPr>
      <w:r>
        <w:rPr/>
        <w:t>I.</w:t>
        <w:tab/>
        <w:t>ÉTAT D’APPLICATION DES CONVENTIONS ET ACCORDS INTERNATIONAUX RELATIFS AUX QUESTIONS DE NAVIGATION INTÉRIEURE</w:t>
      </w:r>
    </w:p>
    <w:tbl>
      <w:tblPr>
        <w:tblW w:w="9497" w:type="dxa"/>
        <w:jc w:val="left"/>
        <w:tblInd w:w="-75" w:type="dxa"/>
        <w:tblLayout w:type="fixed"/>
        <w:tblCellMar>
          <w:top w:w="0" w:type="dxa"/>
          <w:left w:w="70" w:type="dxa"/>
          <w:bottom w:w="0" w:type="dxa"/>
          <w:right w:w="70" w:type="dxa"/>
        </w:tblCellMar>
      </w:tblPr>
      <w:tblGrid>
        <w:gridCol w:w="550"/>
        <w:gridCol w:w="3420"/>
        <w:gridCol w:w="3660"/>
        <w:gridCol w:w="1867"/>
      </w:tblGrid>
      <w:tr>
        <w:trPr>
          <w:tblHeader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Instrument juridique</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État d’application</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uvelles Parties contractantes depuis 2001</w:t>
            </w:r>
          </w:p>
        </w:tc>
      </w:tr>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60 relative à l’unification de certaines règles en matière d’abordage en navigation intérieure</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66,</w:t>
              <w:br/>
              <w:t>13 Parties contractantes: Allemagne, Autriche, Bélarus, Fédération de Russie, France, Hongrie, Kazakhstan, Monténégro, Pays</w:t>
              <w:noBreakHyphen/>
              <w:t>Bas, Pologne, Roumanie, Serb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élarus</w:t>
              <w:br/>
              <w:t>Kazakhstan</w:t>
              <w:br/>
              <w:t>Monténégr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65 relative à l’immatriculation des bateaux de navigation intérieure</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82,</w:t>
              <w:br/>
              <w:t>9 Parties contractantes: Autriche, Bélarus, Croatie, France, Luxembourg, Monténégro, Pays</w:t>
              <w:noBreakHyphen/>
              <w:t>Bas, Serb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élarus</w:t>
              <w:br/>
              <w:t>Croatie</w:t>
              <w:br/>
              <w:t>Monténégr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Convention de 1966 relative au jaugeage des bateaux de navigation intérieure </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75,</w:t>
              <w:br/>
              <w:t>16 Parties contractantes: Allemagne, Bélarus, Belgique, Bulgarie, Fédération de Russie, France, Hongrie, Luxembourg, Monténégro, Pays</w:t>
              <w:noBreakHyphen/>
              <w:t>Bas, République de Moldova, République tchèque, Roumanie, Serbie, Slovaqu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élarus</w:t>
              <w:br/>
              <w:t>Monténégro</w:t>
              <w:br/>
              <w:t>Serbi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76 relative au contrat de transport international de voyageurs et de bagages en navigation intérieure (CVN)</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1 État contractant: la Fédération de Russi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Strasbourg de 1988 sur la limitation de la responsabilité en navigation intérieure (CLNI)</w:t>
            </w:r>
          </w:p>
          <w:p>
            <w:pPr>
              <w:pStyle w:val="Normal"/>
              <w:spacing w:before="60" w:after="60"/>
              <w:rPr/>
            </w:pPr>
            <w:r>
              <w:rPr>
                <w:sz w:val="22"/>
                <w:u w:val="single"/>
              </w:rPr>
              <w:t>Dépositaire</w:t>
            </w:r>
            <w:r>
              <w:rPr>
                <w:sz w:val="22"/>
              </w:rPr>
              <w:t>: Secrétaire général de la CCN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97,</w:t>
              <w:br/>
              <w:t>4 Parties contractantes: Allemagne, Luxembourg, Pays</w:t>
              <w:noBreakHyphen/>
              <w:t>Bas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89 sur la responsabilité civile pour les dommages causés au cours du transport de marchandises dangereuses par route, rail et bateaux de navigation intérieure (CRTD)</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1 État contractant: le Libéria</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bér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rd européen de 1993 concernant la sécurité sociale des bateliers et de la navigation intérieure</w:t>
            </w:r>
          </w:p>
          <w:p>
            <w:pPr>
              <w:pStyle w:val="Normal"/>
              <w:spacing w:before="60" w:after="60"/>
              <w:rPr/>
            </w:pPr>
            <w:r>
              <w:rPr>
                <w:sz w:val="22"/>
                <w:u w:val="single"/>
              </w:rPr>
              <w:t>Dépositaire</w:t>
            </w:r>
            <w:r>
              <w:rPr>
                <w:sz w:val="22"/>
              </w:rPr>
              <w:t>: Directeur général de l’OI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1 État contractant: la Bulgari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rd européen de 1996 sur les grandes voies navigables d’importance internationale (AGN)</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99,</w:t>
              <w:br/>
              <w:t>13 Parties contractantes: Bulgarie, Croatie, Fédération de Russie, Hongrie, Italie, Lituanie, Luxembourg, Pays</w:t>
              <w:noBreakHyphen/>
              <w:t>Bas, République de Moldova, République tchèque, Roumanie, Slovaqu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édération de Russi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96 relative à la collecte, au dépôt et à la réception des déchets survenant en navigation rhénane et intérieure</w:t>
            </w:r>
          </w:p>
          <w:p>
            <w:pPr>
              <w:pStyle w:val="Normal"/>
              <w:spacing w:before="60" w:after="60"/>
              <w:rPr/>
            </w:pPr>
            <w:r>
              <w:rPr>
                <w:sz w:val="22"/>
                <w:u w:val="single"/>
              </w:rPr>
              <w:t>Dépositaire</w:t>
            </w:r>
            <w:r>
              <w:rPr>
                <w:sz w:val="22"/>
              </w:rPr>
              <w:t>: Secrétaire général de la CCN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2005,</w:t>
              <w:br/>
              <w:t>5 Parties contractantes: Allemagne, Luxembourg, Pays-Bas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emagne,</w:t>
              <w:br/>
              <w:t>France,</w:t>
              <w:br/>
              <w:t>Luxembour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tocole de 1997 à l’Accord européen sur les grandes lignes de transport international combiné et les installations connexes (AGTC) concernant le transport combiné par voie navigable</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7 États contractants: Bulgarie, Danemark, Luxembourg, Pays</w:t>
              <w:noBreakHyphen/>
              <w:t>Bas, République tchèque, Rouman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ccord européen de 2000 relatif au transport international des marchandises dangereuses par voies de navigation intérieure (ADN) </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6 États contractants: Autriche, Bulgarie, Fédération de Russie, Hongrie, Luxembourg et Pays-Bas</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triche, Bulgarie, Fédération de Russie, Hongrie, Luxembourg, Pays-Ba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rd régional de 2000 relatif au service radiotéléphonique dans la navigation intérieure</w:t>
            </w:r>
          </w:p>
          <w:p>
            <w:pPr>
              <w:pStyle w:val="Normal"/>
              <w:spacing w:before="60" w:after="60"/>
              <w:rPr/>
            </w:pPr>
            <w:r>
              <w:rPr>
                <w:sz w:val="22"/>
                <w:u w:val="single"/>
              </w:rPr>
              <w:t>Dépositaire</w:t>
            </w:r>
            <w:r>
              <w:rPr>
                <w:sz w:val="22"/>
              </w:rPr>
              <w:t>: Administration belge</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2000, 16 administrations contractantes: Allemagne, Autriche, Belgique, Bulgarie, Croatie, France, Hongrie, Luxembourg, Pays</w:t>
              <w:noBreakHyphen/>
              <w:t>Bas, Pologne, République de Moldova, République tchèque, Roumanie, Serbie, Slovaqu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lgarie, République de Moldov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Budapest de 2001 relative au contrat de transport de marchandises en navigation intérieure (CMNI)</w:t>
            </w:r>
          </w:p>
          <w:p>
            <w:pPr>
              <w:pStyle w:val="Normal"/>
              <w:spacing w:before="60" w:after="60"/>
              <w:rPr/>
            </w:pPr>
            <w:r>
              <w:rPr>
                <w:sz w:val="22"/>
                <w:u w:val="single"/>
              </w:rPr>
              <w:t>Dépositaire</w:t>
            </w:r>
            <w:r>
              <w:rPr>
                <w:sz w:val="22"/>
              </w:rPr>
              <w:t>: Hongrie</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2005,</w:t>
              <w:br/>
              <w:t>8 Parties contractantes: Croatie, Fédération de Russie, Hongrie, Luxembourg, Pays</w:t>
              <w:noBreakHyphen/>
              <w:t>Bas, République tchèque, Rouman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roatie, Fédération de Russie, Hongrie, Luxembourg, Pays</w:t>
              <w:noBreakHyphen/>
              <w:t>Bas, République tchèque, Roumanie, Suisse</w:t>
            </w:r>
          </w:p>
        </w:tc>
      </w:tr>
    </w:tbl>
    <w:p>
      <w:pPr>
        <w:pStyle w:val="Normal"/>
        <w:spacing w:before="240" w:after="0"/>
        <w:ind w:left="601" w:hanging="601"/>
        <w:jc w:val="center"/>
        <w:rPr/>
      </w:pPr>
      <w:r>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02  (F)    270907    27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600" w:leader="none"/>
      </w:tabs>
      <w:rPr/>
    </w:pPr>
    <w:r>
      <w:rPr/>
      <w:tab/>
      <w:t>ECE/TRANS/SC.3/2007/10</w:t>
    </w:r>
  </w:p>
  <w:p>
    <w:pPr>
      <w:pStyle w:val="Header"/>
      <w:tabs>
        <w:tab w:val="clear" w:pos="567"/>
        <w:tab w:val="left" w:pos="66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conventn/sc3_legalinst.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09:00Z</dcterms:created>
  <dc:creator>BARTHES</dc:creator>
  <dc:description/>
  <dc:language>en-US</dc:language>
  <cp:lastModifiedBy>Yee</cp:lastModifiedBy>
  <cp:lastPrinted>2007-09-28T14:31:00Z</cp:lastPrinted>
  <dcterms:modified xsi:type="dcterms:W3CDTF">2007-10-03T13:36:00Z</dcterms:modified>
  <cp:revision>3</cp:revision>
  <dc:subject>24602</dc:subject>
  <dc:title>ECE/TRANS/SC.3/2007/10</dc:title>
</cp:coreProperties>
</file>