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082633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08263319"/>
      <w:bookmarkStart w:id="1" w:name="__Fieldmark__0_5082633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8705</wp:posOffset>
                </wp:positionH>
                <wp:positionV relativeFrom="paragraph">
                  <wp:posOffset>905827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907    0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25pt;mso-position-vertical-relative:text;margin-left: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907    0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33"/>
        <w:gridCol w:w="3393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1354496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33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393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082633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08263319"/>
            <w:bookmarkStart w:id="3" w:name="__Fieldmark__1_5082633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082633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08263319"/>
            <w:bookmarkStart w:id="5" w:name="__Fieldmark__2_50826331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Пятьдесят первая сессия</w:t>
        <w:br/>
        <w:t>Женева, 17-19 октября 2007 года</w:t>
        <w:b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 ПУТЯХ:  ОБНОВЛЕНИЕ ЕВРОПЕЙСКИХ ПРАВИЛ СУДОХОДСТВА ПО ВНУТРЕННИМ ВОДНЫМ ПУТЯМ (ЕПСВВП)</w:t>
      </w:r>
    </w:p>
    <w:p>
      <w:pPr>
        <w:pStyle w:val="Normal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spacing w:lineRule="auto" w:line="216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ставлено Дунайской комиссией и правительством Авст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 своей тридцать первой сессии Рабочая группа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просила делегации представить свои предложения по внесению дополнительных поправок в Европейские правила судоходства по внутренним водным путям (ЕПСВВП). 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обсудила предложение Дунайской комиссии внести поправку в статью 4.05 и приложение 6 к Правилам и просила правительства изложить свою позицию по данному предложению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62, пункты 11-1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В дополнение к предложению Дунайской комиссии, правительство Австрии предложило внести поправку в пункт сс статьи 1.01, в котором содержится определение высокоскоростного судна с учетом наличия в акте его освидетельствования конкретного указания на этот счет, полагая, что в ближайшем будущем будут созданы суда, которые смогут двигаться со скоростью более 40 км/ч без соответствующего указания в его свидетельстве, и что на эти суда новые правила для высокоскоростных судов распространяться не будут.  Во избежание этого делегация Австрии предлагает внести поправку либо в статью 1.01, либо в статью 6.01-бис.</w:t>
      </w:r>
    </w:p>
    <w:p>
      <w:pPr>
        <w:pStyle w:val="Normal"/>
        <w:rPr/>
      </w:pPr>
      <w:r>
        <w:rPr/>
        <w:tab/>
        <w:t xml:space="preserve">Ниже приводится проект поправок, предложенных Дунайской комиссией и Австрией.  Замечания других правительств приводятся в сносках.  Рабочая группа может, при желании, рассмотреть эти поправки и принять решение о целесообразности их включения в поправки к статье 1.01 и приложению 5 к ЕПСВВП, представленные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7/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ДОПОЛНИТЕЛЬНЫЙ ПРОЕКТ ПОПРАВОК К ЕВРОПЕЙСКИМ ПРАВИЛАМ СУДОХОДСТВА ПО ВНУТРЕННИМ ВОДНЫМ ПУТЯМ (ЕПСВВП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ПРОЕКТ ПОПРАВКИ К СТАТЬЕ 1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сключить</w:t>
      </w:r>
      <w:r>
        <w:rPr/>
        <w:t xml:space="preserve"> слова "если это указано в акте его освидетельствования", содержащейся в пункте сс статьи 1.01, </w:t>
      </w:r>
      <w:r>
        <w:rPr>
          <w:b/>
          <w:bCs/>
        </w:rPr>
        <w:t xml:space="preserve">или </w:t>
      </w:r>
      <w:r>
        <w:rPr>
          <w:u w:val="single"/>
        </w:rPr>
        <w:t>изменить</w:t>
      </w:r>
      <w:r>
        <w:rPr/>
        <w:t xml:space="preserve"> статью 6.01-бис, включив в нее новое положение:  "Движение со скоростью свыше 40 км/ч по отношению к поверхности воды допускается только в случае высокоскоростных судов, в акте освидетельствования которых содержится указание в соответствии с пунктом сс статьи 1.01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ПРОЕКТ ПОПРАВКИ К СТАТЬЕ 4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</w:t>
        <w:tab/>
        <w:t xml:space="preserve">В первом предложении пункта 1 статьи 4.05 </w:t>
      </w:r>
      <w:r>
        <w:rPr>
          <w:u w:val="single"/>
        </w:rPr>
        <w:t>заменить</w:t>
      </w:r>
      <w:r>
        <w:rPr/>
        <w:t xml:space="preserve"> союз "или" на "и"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bCs/>
          <w:vertAlign w:val="superscript"/>
        </w:rPr>
        <w:t>/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ПРОЕКТ ПОПРАВКИ К ПРИЛОЖЕНИЮ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Включить</w:t>
      </w:r>
      <w:r>
        <w:rPr/>
        <w:t xml:space="preserve"> сразу же после сигнала "Не могу маневрировать", содержащегося в приложении 6, наглядное изображение сигнала "Держитесь в стороне от меня" следующего характер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"___ ____________ </w:t>
      </w:r>
      <w:r>
        <w:rPr>
          <w:b/>
          <w:bCs/>
        </w:rPr>
        <w:t xml:space="preserve">… </w:t>
      </w:r>
      <w:r>
        <w:rPr/>
        <w:t>повторяющиеся, один короткий и один продолжительный звуки;"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bCs/>
          <w:vertAlign w:val="superscript"/>
        </w:rPr>
        <w:t>/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vertAlign w:val="superscript"/>
        </w:rPr>
        <w:t>/</w:t>
      </w:r>
      <w:r>
        <w:rPr/>
        <w:tab/>
        <w:t>По состоянию на август 2007 года это предложение поддержали Молдова, Румыния и Сербия.  Литва, Нидерланды, Хорватия и Чешская Республика никаких возражений не высказали.  Швейцария считает, что во французском тексте этот перечень уже полон.  Бельгия и Соединенное Королевство сообщили, что они предпочитают первоначальную формулировку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vertAlign w:val="superscript"/>
        </w:rPr>
        <w:t>/</w:t>
      </w:r>
      <w:r>
        <w:rPr/>
        <w:tab/>
        <w:t>По состоянию на август 2007 года Молдова, Румыния и Сербия поддержали это предложение.  Бельгия, Литва, Нидерланды, Соединенное Королевство, Хорватия и Чешская Республика никаких возражений не высказали.  Швейцария считает, что статья 8.01 ЕПСВВП изложена достаточно четко и в графической иллюстрации не нужд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6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6/Add.1</w:t>
    </w:r>
  </w:p>
  <w:p>
    <w:pPr>
      <w:pStyle w:val="Header"/>
      <w:tabs>
        <w:tab w:val="center" w:pos="4153" w:leader="none"/>
        <w:tab w:val="left" w:pos="586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65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1:00Z</dcterms:created>
  <dc:creator>Kisseleva</dc:creator>
  <dc:description/>
  <dc:language>en-US</dc:language>
  <cp:lastModifiedBy>Yee</cp:lastModifiedBy>
  <cp:lastPrinted>2007-09-07T12:35:00Z</cp:lastPrinted>
  <dcterms:modified xsi:type="dcterms:W3CDTF">2007-10-01T07:50:00Z</dcterms:modified>
  <cp:revision>5</cp:revision>
  <dc:subject/>
  <dc:title>24654</dc:title>
</cp:coreProperties>
</file>