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868859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86885953"/>
      <w:bookmarkStart w:id="1" w:name="__Fieldmark__0_21868859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90907   20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90907   20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5989963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868859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86885953"/>
            <w:bookmarkStart w:id="3" w:name="__Fieldmark__1_21868859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868859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86885953"/>
            <w:bookmarkStart w:id="5" w:name="__Fieldmark__2_218688595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ЕВРОПЕЙСКАЯ ЭКОНОМИЧЕСКАЯ КОМИССИЯ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  <w:br/>
        <w:t>Пятьдесят первая сессия</w:t>
        <w:br/>
        <w:t>Женева, 17-19 октября 2007 года</w:t>
        <w:br/>
        <w:t>Пункт 7 а) предварительной повестки дня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ЯТЕЛЬНОСТЬ РАБОЧЕЙ ГРУППЫ ПО УНИФИКАЦИИ ТЕХНИЧЕСКИХ ПРЕДПИСАНИЙ И ПРАВИЛ БЕЗОПАСНОСТИ НА ВНУТРЕННИХ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ОДНЫХ ПУТЯХ:  ПОПРАВКИ К РЕКОМЕНДАЦИЯМ, КАСАЮЩИМСЯ СОГЛАСОВАННЫХ НА ЕВРОПЕЙСКОМ УРОВНЕ ТЕХНИЧЕСКИХ ПРЕДПИСАНИЙ, ПРИМЕНИМЫХ К СУДАМ ВНУТРЕННЕГО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ВАНИЯ (ПРИЛОЖЕНИЕ К РЕЗОЛЮЦИИ № 61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Поправки к добавлению 1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/>
      </w:pPr>
      <w:r>
        <w:rPr>
          <w:lang w:val="ru-RU"/>
        </w:rPr>
        <w:t>"</w:t>
      </w:r>
      <w:r>
        <w:rPr>
          <w:u w:val="single"/>
          <w:lang w:val="ru-RU"/>
        </w:rPr>
        <w:t>Перечень европейских внутренних водных путей,</w:t>
        <w:br/>
        <w:t>географически разделенных на зоны 1, 2 и 3</w:t>
      </w:r>
      <w:r>
        <w:rPr>
          <w:lang w:val="ru-RU"/>
        </w:rPr>
        <w:t>"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иска секретариата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ab/>
        <w:t xml:space="preserve">На своей пятидесятой сессии Рабочая группа </w:t>
      </w:r>
      <w:r>
        <w:rPr/>
        <w:t>SC</w:t>
      </w:r>
      <w:r>
        <w:rPr>
          <w:lang w:val="ru-RU"/>
        </w:rPr>
        <w:t xml:space="preserve">.3 поручила секретариату подготовить для рассмотрения 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>.3 проект поправок к добавлению 1 к резолюции</w:t>
      </w:r>
      <w:r>
        <w:rPr>
          <w:lang w:val="en-US"/>
        </w:rPr>
        <w:t> </w:t>
      </w:r>
      <w:r>
        <w:rPr>
          <w:lang w:val="ru-RU"/>
        </w:rPr>
        <w:t>№</w:t>
      </w:r>
      <w:r>
        <w:rPr>
          <w:lang w:val="en-US"/>
        </w:rPr>
        <w:t> </w:t>
      </w:r>
      <w:r>
        <w:rPr>
          <w:lang w:val="ru-RU"/>
        </w:rPr>
        <w:t>61, касающемуся разделения внутренних водных путей на три зоны плавания, в целях согласования данного добавления с соответствующими положениями приложения </w:t>
      </w:r>
      <w:r>
        <w:rPr/>
        <w:t>I</w:t>
      </w:r>
      <w:r>
        <w:rPr>
          <w:lang w:val="ru-RU"/>
        </w:rPr>
        <w:t xml:space="preserve"> к директиве 87/2006/</w:t>
      </w:r>
      <w:r>
        <w:rPr/>
        <w:t>EC</w:t>
      </w:r>
      <w:r>
        <w:rPr>
          <w:lang w:val="ru-RU"/>
        </w:rPr>
        <w:t xml:space="preserve">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174, пункт</w:t>
      </w:r>
      <w:r>
        <w:rPr/>
        <w:t> </w:t>
      </w:r>
      <w:r>
        <w:rPr>
          <w:lang w:val="ru-RU"/>
        </w:rPr>
        <w:t xml:space="preserve">34).  Рабочая группа </w:t>
      </w:r>
      <w:r>
        <w:rPr>
          <w:lang w:val="en-US"/>
        </w:rPr>
        <w:t>SC</w:t>
      </w:r>
      <w:r>
        <w:rPr>
          <w:lang w:val="ru-RU"/>
        </w:rPr>
        <w:t>.3/</w:t>
      </w:r>
      <w:r>
        <w:rPr>
          <w:lang w:val="en-US"/>
        </w:rPr>
        <w:t>WP</w:t>
      </w:r>
      <w:r>
        <w:rPr>
          <w:lang w:val="ru-RU"/>
        </w:rPr>
        <w:t>.3 рассмотрела подготовленный секретариатом проект поправок к добавлению 1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 xml:space="preserve">.3/2007/6) и рекомендовала </w:t>
      </w:r>
      <w:r>
        <w:rPr/>
        <w:t>SC</w:t>
      </w:r>
      <w:r>
        <w:rPr>
          <w:lang w:val="ru-RU"/>
        </w:rPr>
        <w:t xml:space="preserve">.3 принять поправки, предложенные в этом документе, с учетом исправлений, внесенных правительствами до сессии </w:t>
      </w:r>
      <w:r>
        <w:rPr/>
        <w:t>SC</w:t>
      </w:r>
      <w:r>
        <w:rPr>
          <w:lang w:val="ru-RU"/>
        </w:rPr>
        <w:t>.3, намеченной на октябрь 2007 года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 xml:space="preserve">.3/62, пункт 20).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ab/>
        <w:t xml:space="preserve">Предлагаемый ниже проект поправок основан на приложении </w:t>
      </w:r>
      <w:r>
        <w:rPr/>
        <w:t>I</w:t>
      </w:r>
      <w:r>
        <w:rPr>
          <w:lang w:val="ru-RU"/>
        </w:rPr>
        <w:t xml:space="preserve"> к директиве 87/2006/</w:t>
      </w:r>
      <w:r>
        <w:rPr/>
        <w:t>EC</w:t>
      </w:r>
      <w:r>
        <w:rPr>
          <w:lang w:val="ru-RU"/>
        </w:rPr>
        <w:t>, а также на полученных от правительств комментариях.  Добавления к первоначальному тексту выделены жирным шрифтом, а текст, подлежащий исключению, зачеркнут.  Рабочая группа, возможно, пожелает одобрить эти поправки к добавлению 1 к приложению к резолюции №</w:t>
      </w:r>
      <w:r>
        <w:rPr/>
        <w:t> </w:t>
      </w:r>
      <w:r>
        <w:rPr>
          <w:lang w:val="ru-RU"/>
        </w:rPr>
        <w:t xml:space="preserve">61.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/>
        <w:t xml:space="preserve">ПОПРАВКИ К </w:t>
      </w:r>
      <w:r>
        <w:rPr>
          <w:color w:val="000000"/>
        </w:rPr>
        <w:t xml:space="preserve">ПЕРЕЧНЮ ЕВРОПЕЙСКИХ ВНУТРЕННИХ ВОДНЫХ ПУТЕЙ, </w:t>
        <w:br/>
        <w:t>ГЕОГРАФИЧЕСКИ РАЗДЕЛЕННЫХ НА ЗОНЫ 1, 2 И 3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I.</w:t>
        <w:tab/>
        <w:t>ЗОНА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А.</w:t>
        <w:tab/>
        <w:t>Герм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before="0" w:after="190"/>
        <w:rPr/>
      </w:pPr>
      <w:r>
        <w:rPr>
          <w:u w:val="single"/>
        </w:rPr>
        <w:t>Эмс</w:t>
      </w:r>
      <w:r>
        <w:rPr/>
        <w:t xml:space="preserve">:  от линии, соединяющей </w:t>
      </w:r>
      <w:r>
        <w:rPr>
          <w:strike/>
        </w:rPr>
        <w:t>купол церкви в Делфзейле и маяк в Кнокке, в сторону открытого моря</w:t>
      </w:r>
      <w:r>
        <w:rPr/>
        <w:t xml:space="preserve"> </w:t>
      </w:r>
      <w:r>
        <w:rPr>
          <w:b/>
          <w:bCs/>
        </w:rPr>
        <w:t>старый маяк Гретзиля и западный пирс на входе в порт в Эмсхафене</w:t>
      </w:r>
      <w:r>
        <w:rPr/>
        <w:t xml:space="preserve"> до 53</w:t>
      </w:r>
      <w:r>
        <w:rPr>
          <w:rFonts w:eastAsia="Symbol" w:cs="Symbol" w:ascii="Symbol" w:hAnsi="Symbol"/>
        </w:rPr>
        <w:t></w:t>
      </w:r>
      <w:r>
        <w:rPr/>
        <w:t>30' северной широты и 6</w:t>
      </w:r>
      <w:r>
        <w:rPr>
          <w:rFonts w:eastAsia="Symbol" w:cs="Symbol" w:ascii="Symbol" w:hAnsi="Symbol"/>
        </w:rPr>
        <w:t></w:t>
      </w:r>
      <w:r>
        <w:rPr/>
        <w:t xml:space="preserve">45' восточной долготы, т.е. в сторону к морю от </w:t>
      </w:r>
      <w:r>
        <w:rPr>
          <w:strike/>
        </w:rPr>
        <w:t>места разгрузки</w:t>
      </w:r>
      <w:r>
        <w:rPr/>
        <w:t xml:space="preserve"> </w:t>
      </w:r>
      <w:r>
        <w:rPr>
          <w:b/>
          <w:bCs/>
        </w:rPr>
        <w:t>зоны лихтеровки</w:t>
      </w:r>
      <w:r>
        <w:rPr/>
        <w:t xml:space="preserve"> сухогрузных судов на Старом Эмсе.  </w:t>
      </w:r>
      <w:r>
        <w:rPr>
          <w:b/>
          <w:bCs/>
        </w:rPr>
        <w:t>В случае судов, порты регистрации которых находятся в других странах, следует учитывать положения статьи 32 договора о районе Эмс-Долларт от 8 апреля 1960 года (</w:t>
      </w:r>
      <w:r>
        <w:rPr>
          <w:b/>
          <w:bCs/>
          <w:lang w:val="en-US"/>
        </w:rPr>
        <w:t>BGBI</w:t>
      </w:r>
      <w:r>
        <w:rPr>
          <w:b/>
          <w:bCs/>
        </w:rPr>
        <w:t>. 1963, II, p. 602).</w:t>
      </w:r>
    </w:p>
    <w:p>
      <w:pPr>
        <w:pStyle w:val="Normal"/>
        <w:widowControl w:val="false"/>
        <w:spacing w:before="0" w:after="190"/>
        <w:rPr>
          <w:bCs/>
        </w:rPr>
      </w:pPr>
      <w:r>
        <w:rPr>
          <w:bCs/>
        </w:rPr>
        <w:tab/>
        <w:t>В.</w:t>
        <w:tab/>
        <w:t>Польша</w:t>
      </w:r>
    </w:p>
    <w:p>
      <w:pPr>
        <w:pStyle w:val="Normal"/>
        <w:rPr/>
      </w:pPr>
      <w:r>
        <w:rPr>
          <w:u w:val="single"/>
        </w:rPr>
        <w:t>Гданьский залив</w:t>
      </w:r>
      <w:r>
        <w:rPr/>
        <w:t xml:space="preserve">:  к югу от линии, проходящей через маяк в Хеле и </w:t>
      </w:r>
      <w:r>
        <w:rPr>
          <w:strike/>
        </w:rPr>
        <w:t>маяк в Крынице</w:t>
      </w:r>
      <w:r>
        <w:rPr/>
        <w:t xml:space="preserve"> </w:t>
      </w:r>
      <w:r>
        <w:rPr>
          <w:b/>
          <w:bCs/>
        </w:rPr>
        <w:t>приемный буй порта Балтийс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.</w:t>
        <w:tab/>
      </w:r>
      <w:r>
        <w:rPr>
          <w:b/>
          <w:bCs/>
        </w:rPr>
        <w:t>Соединенное Короле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Внутренние водные пути Шотлан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Блю-Малл-Саунд</w:t>
      </w:r>
      <w:r>
        <w:rPr>
          <w:b/>
          <w:bCs/>
        </w:rPr>
        <w:t>:  между Гатчером и Белмон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Йелл-Саунд</w:t>
      </w:r>
      <w:r>
        <w:rPr>
          <w:b/>
          <w:bCs/>
        </w:rPr>
        <w:t>:  между Тофтс-Воу и Ал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аллом-Воу</w:t>
      </w:r>
      <w:r>
        <w:rPr>
          <w:b/>
          <w:bCs/>
        </w:rPr>
        <w:t>:  до линии, соединяющей северо-восточную точку острова Гласс и северную точку Колбек-Не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Дейлс-Воу</w:t>
      </w:r>
      <w:r>
        <w:rPr>
          <w:b/>
          <w:bCs/>
        </w:rPr>
        <w:t>:  зимой:  до линии, соединяющей северную точку Кебистер-Несс и побережье Брейуик на уровне 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0,8' западной долготы;  зимой:  как для Леру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еруик</w:t>
      </w:r>
      <w:r>
        <w:rPr>
          <w:b/>
          <w:bCs/>
        </w:rPr>
        <w:t>:  зимой:  в пределах района, ограниченного с севера линией, соединяющей Скоттл-Хоулм и Скарфи-Тейнг на острове Брессей, а с юга - линией, соединяющей маяк Туэйджес-Пойнт и Уолпа-Тейнг на острове Брессей.  Летом:  в пределах района, ограниченного с севера линией, соединяющей Брим-Несс и северо-восточную оконечность Иннер-Скор, а с юга - линией, соединяющей южную оконечность Несс-оф-Саунд и Керкабистерне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Керкуолл</w:t>
      </w:r>
      <w:r>
        <w:rPr>
          <w:b/>
          <w:bCs/>
        </w:rPr>
        <w:t>:  между Киркуоллом и Раузи, к востоку - до линии, соединяющей Пойнт</w:t>
        <w:noBreakHyphen/>
        <w:t>оф</w:t>
        <w:noBreakHyphen/>
        <w:t>Граанд (Эджилсей) и Голт-Несс (Шапинсей) или Хед</w:t>
        <w:noBreakHyphen/>
        <w:t>оф</w:t>
        <w:noBreakHyphen/>
        <w:t>Уорк (Мейнленд) и побережье острова Шапинсей через маяк Хелльяр</w:t>
        <w:noBreakHyphen/>
        <w:t>Хоулм, к северо-западу - до юго</w:t>
        <w:noBreakHyphen/>
        <w:t>восточной оконечности острова Айнхоллоу, в сторону моря - до линии, соединяющей побережье острова Раузи в точке 59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0,5' северной широты и 2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57,1' западной долготы и побережье острова Эджилсей в точке 59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0,0' северной широты и</w:t>
      </w:r>
      <w:r>
        <w:rPr>
          <w:b/>
          <w:bCs/>
          <w:lang w:val="en-US"/>
        </w:rPr>
        <w:t> 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56,4' западной долг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тромнесс</w:t>
      </w:r>
      <w:r>
        <w:rPr>
          <w:b/>
          <w:bCs/>
        </w:rPr>
        <w:t>:  до Скапа, но не далее пределов Скапа-Фло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капа-Флоу</w:t>
      </w:r>
      <w:r>
        <w:rPr>
          <w:b/>
          <w:bCs/>
        </w:rPr>
        <w:t>:  в пределах района, ограниченного линиями, соединяющими Пойнт</w:t>
        <w:noBreakHyphen/>
        <w:t>оф</w:t>
        <w:noBreakHyphen/>
        <w:t>Клеттс на острове Хой и триангуляционный пункт Томсонз-Хилл на острове Фара, а затем - пирс Гибралтар на острове Флотта;  пирс Сейнт-Винсент на острове Флотта и западную точку Каф</w:t>
        <w:noBreakHyphen/>
        <w:t>оф</w:t>
        <w:noBreakHyphen/>
        <w:t>Флотта;  восточную точку Каф</w:t>
        <w:noBreakHyphen/>
        <w:t>оф</w:t>
        <w:noBreakHyphen/>
        <w:t>Флотта и мыс Ниддл на острове Саут</w:t>
        <w:noBreakHyphen/>
        <w:t>Роналдсей, Несс на острове Мейнленд и маяк Пойнт</w:t>
        <w:noBreakHyphen/>
        <w:t>оф</w:t>
        <w:noBreakHyphen/>
        <w:t>Оксен на острове Гремсей, а затем - мыс Бью на острове Хой; 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олнакил-Бей</w:t>
      </w:r>
      <w:r>
        <w:rPr>
          <w:b/>
          <w:bCs/>
        </w:rPr>
        <w:t>:  между Эйльен-Дуб и А'Члей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ромарти-Ферт</w:t>
      </w:r>
      <w:r>
        <w:rPr>
          <w:b/>
          <w:bCs/>
        </w:rPr>
        <w:t>:  до линии, соединяющей Норт-Сьютор и мол Нейр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вернесс</w:t>
      </w:r>
      <w:r>
        <w:rPr>
          <w:b/>
          <w:bCs/>
        </w:rPr>
        <w:t>:  до линии, соединяющей Норт-Сьютор и мол Нейр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Тей - Данди</w:t>
      </w:r>
      <w:r>
        <w:rPr>
          <w:b/>
          <w:bCs/>
        </w:rPr>
        <w:t>:  до линии, соединяющей Браути-Касл и Тейпорт, и в сторону моря от вод зоны 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ерт-оф-Форт и река Форт</w:t>
      </w:r>
      <w:r>
        <w:rPr>
          <w:b/>
          <w:bCs/>
        </w:rPr>
        <w:t>:  до линии, соединяющей Керколди и реку Портобелло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олуэй-Ферт</w:t>
      </w:r>
      <w:r>
        <w:rPr>
          <w:b/>
          <w:bCs/>
        </w:rPr>
        <w:t>:  до линии, соединяющей мыс Саутернесс и Силло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ох-Райан</w:t>
      </w:r>
      <w:r>
        <w:rPr>
          <w:b/>
          <w:bCs/>
        </w:rPr>
        <w:t>:  до линии, соединяющей мыс Финнартс и мыс Миллур, и в сторону моря от вод зоны 2.</w:t>
      </w:r>
    </w:p>
    <w:p>
      <w:pPr>
        <w:pStyle w:val="Normal"/>
        <w:rPr/>
      </w:pPr>
      <w:r>
        <w:rPr>
          <w:b/>
          <w:bCs/>
          <w:u w:val="single"/>
        </w:rPr>
        <w:t>Клайд</w:t>
      </w:r>
      <w:r>
        <w:rPr>
          <w:b/>
          <w:bCs/>
        </w:rPr>
        <w:t>:  внешняя граница:  линия, соединяющая Скипнесс и точку в одной миле к югу от Геррок</w:t>
        <w:noBreakHyphen/>
        <w:t>Хед, а затем - Фарленд</w:t>
        <w:noBreakHyphen/>
        <w:t>Хед;  внутренняя граница зимой:  линия, соединяющая маяк Клох и пирс Данун;  внутренняя граница летом:  линия, соединяющая мыс Богени на острове Бьют и Скелморли-Касл, и линия, соединяющая мыс Ардламонт и южную точку бухты Эттрик в проливе Бьют.  Примечание:  в период с 5 июня по 5 сентября (включительно) вышеуказанная внутренняя летняя граница переносится до линии, соединяющей точку, отстоящую на две мили от побережья Эршира на уровне Скелморли</w:t>
        <w:noBreakHyphen/>
        <w:t>Касл, и Томонт</w:t>
        <w:noBreakHyphen/>
        <w:t>Энд, Камбрия, и линии, соединяющей мыс Портахэр, Камбрия, и мыс Иннер</w:t>
        <w:noBreakHyphen/>
        <w:t>Бригерд, Эрши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бан</w:t>
      </w:r>
      <w:r>
        <w:rPr>
          <w:b/>
          <w:bCs/>
        </w:rPr>
        <w:t>:  в пределах района, ограниченного с севера линией, соединяющей маяк мыса Данолли и Ард</w:t>
        <w:noBreakHyphen/>
        <w:t>на</w:t>
        <w:noBreakHyphen/>
        <w:t>Хред, а с юга - линией, соединяющей Руда</w:t>
        <w:noBreakHyphen/>
        <w:t>Синах и Ард</w:t>
        <w:noBreakHyphen/>
        <w:t>на</w:t>
        <w:noBreakHyphen/>
        <w:t>К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йл-оф-Лохалш</w:t>
      </w:r>
      <w:r>
        <w:rPr>
          <w:b/>
          <w:bCs/>
        </w:rPr>
        <w:t>:  Лох-Алш до начала Лох-Де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ох-Герлох</w:t>
      </w:r>
      <w:r>
        <w:rPr>
          <w:b/>
          <w:bCs/>
        </w:rPr>
        <w:t>:  зимой:  нет.  Летом:  к югу от линии, проходящей в восточном направлении от Руба</w:t>
        <w:noBreakHyphen/>
        <w:t>на</w:t>
        <w:noBreakHyphen/>
        <w:t>Мойн до Эйлан</w:t>
        <w:noBreakHyphen/>
        <w:t>Хоррисдейл, а затем до Руба</w:t>
        <w:noBreakHyphen/>
        <w:t>нан</w:t>
        <w:noBreakHyphen/>
        <w:t>Эннта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2.</w:t>
        <w:tab/>
        <w:t>Внутренние водные пути Северной Ирланд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елфаст-Лох</w:t>
      </w:r>
      <w:r>
        <w:rPr>
          <w:b/>
          <w:bCs/>
        </w:rPr>
        <w:t>:  зимой:  нет.  Летом:  до линии, соединяющей Каррикфергес и Бангор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ох-Ней</w:t>
      </w:r>
      <w:r>
        <w:rPr>
          <w:b/>
          <w:bCs/>
        </w:rPr>
        <w:t>:  на расстоянии более 2 миль от бере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3.</w:t>
        <w:tab/>
        <w:t>Внутренние водные пути восточного побережья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Хамбер</w:t>
      </w:r>
      <w:r>
        <w:rPr>
          <w:b/>
          <w:bCs/>
        </w:rPr>
        <w:t>:  зимой:  до линии, соединяющей Нью-Холленд и Полл.  Летом:  до линии, соединяющей пирс Клиторпс и церковь в Патрингтоне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4.</w:t>
        <w:tab/>
        <w:t>Внутренние водные пути Уэльса и западного побережья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Северн</w:t>
      </w:r>
      <w:r>
        <w:rPr>
          <w:b/>
          <w:bCs/>
        </w:rPr>
        <w:t>:  зимой:  до линии, соединяющей мыс Блэкнор и Колдикот-Пилл, Порсткьюитт.  Летом:  до 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Уай</w:t>
      </w:r>
      <w:r>
        <w:rPr>
          <w:b/>
          <w:bCs/>
        </w:rPr>
        <w:t>:  зимой:  до линии, соединяющей мыс Блэкнор и Колдикот-Пилл, Порсткьюитт.  Летом:  до 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Ньюпорт</w:t>
      </w:r>
      <w:r>
        <w:rPr>
          <w:b/>
          <w:bCs/>
        </w:rPr>
        <w:t>:  зимой:  нет.  Летом:  до 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рдифф</w:t>
      </w:r>
      <w:r>
        <w:rPr>
          <w:b/>
          <w:bCs/>
        </w:rPr>
        <w:t>:  зимой:  нет.  Летом:  до 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арри</w:t>
      </w:r>
      <w:r>
        <w:rPr>
          <w:b/>
          <w:bCs/>
        </w:rPr>
        <w:t>:  зимой:  нет.  Летом:  до 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уонси</w:t>
      </w:r>
      <w:r>
        <w:rPr>
          <w:b/>
          <w:bCs/>
        </w:rPr>
        <w:t>:  до линии, соединяющей дальние оконечности волнолом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ролив Менай</w:t>
      </w:r>
      <w:r>
        <w:rPr>
          <w:b/>
          <w:bCs/>
        </w:rPr>
        <w:t>:  пролив Менай от линии, соединяющей маяк острова Лланддуин и Дайнас</w:t>
        <w:noBreakHyphen/>
        <w:t>Динлле, и линий, соединяющих южную оконечность острова Паффин, Труин</w:t>
        <w:noBreakHyphen/>
        <w:t>Дьюпойнт и железнодорожную станцию Лланвайрвехана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Ди</w:t>
      </w:r>
      <w:r>
        <w:rPr>
          <w:b/>
          <w:bCs/>
        </w:rPr>
        <w:t>:  зимой:  до линии, соединяющей мыс Хилбр и мыс Эр.  Летом:  до линии, соединяющей мыс Формби и мыс Эр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Мерси</w:t>
      </w:r>
      <w:r>
        <w:rPr>
          <w:b/>
          <w:bCs/>
        </w:rPr>
        <w:t>:  зимой:  нет.  Летом:  до линии, соединяющей мыс Формби и мыс Эр, и в 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рестон и Саутпорт</w:t>
      </w:r>
      <w:r>
        <w:rPr>
          <w:b/>
          <w:bCs/>
        </w:rPr>
        <w:t>:  до линии, соединяющей Саутпорт и Блэкпул в мелководной зоне, и в 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литвуд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Лун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Хейшем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Моркам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Уэркингтон</w:t>
      </w:r>
      <w:r>
        <w:rPr>
          <w:b/>
          <w:bCs/>
        </w:rPr>
        <w:t>:  до линии, соединяющей мыс Саутернесс и Силло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5.</w:t>
        <w:tab/>
        <w:t>Внутренние водные пути юга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олн, Колчестер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Блэкуотер</w:t>
      </w:r>
      <w:r>
        <w:rPr>
          <w:b/>
          <w:bCs/>
        </w:rPr>
        <w:t>:  зимой:  до линии, соединяющей мыс Колн и Уитстабл.  Летом:  до 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рауч и река Роуч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Темза и ее притоки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Медуэй и Суэйл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Чичестер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авань Лэнгстоун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ортсмут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>
          <w:b/>
          <w:bCs/>
          <w:u w:val="single"/>
        </w:rPr>
        <w:t>Бембридж, остров Уайт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ус, остров Уайт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аутгемптон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Болье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зеро Кихейвен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Уэймут</w:t>
      </w:r>
      <w:r>
        <w:rPr>
          <w:b/>
          <w:bCs/>
        </w:rPr>
        <w:t>:  в пределах гавани Портленда и между рекой Уэй и гаванью Портлен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лимут</w:t>
      </w:r>
      <w:r>
        <w:rPr>
          <w:b/>
          <w:bCs/>
        </w:rPr>
        <w:t>:  до линии, соединяющей Косенд и мол Стеддон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алмут</w:t>
      </w:r>
      <w:r>
        <w:rPr>
          <w:b/>
          <w:bCs/>
        </w:rPr>
        <w:t>:  зимой:  до линии, соединяющей Сейнт-Энтони-Хед и Роузмальон.  Летом:  до линии, соединяющей Сейнт-Энтони-Хед и мыс Нер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амел</w:t>
      </w:r>
      <w:r>
        <w:rPr>
          <w:b/>
          <w:bCs/>
        </w:rPr>
        <w:t>:  до линии, соединяющей мыс Степпер и мыс Требетерик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риджуотер</w:t>
      </w:r>
      <w:r>
        <w:rPr>
          <w:b/>
          <w:bCs/>
        </w:rPr>
        <w:t>:  в пределах мелководья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Эйвон (Эйвон</w:t>
      </w:r>
      <w:r>
        <w:rPr>
          <w:b/>
          <w:bCs/>
        </w:rPr>
        <w:t>):  зимой:  до линии, соединяющей мыс Блэкнор и Колдикот-Пилл, Порсткьюитт.  Летом:  до 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ЗОН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</w:t>
        <w:tab/>
        <w:t>Чеш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Искусственное озеро </w:t>
      </w:r>
      <w:r>
        <w:rPr>
          <w:strike/>
          <w:u w:val="single"/>
        </w:rPr>
        <w:t>Водохранилище</w:t>
      </w:r>
      <w:r>
        <w:rPr>
          <w:u w:val="single"/>
        </w:rPr>
        <w:t xml:space="preserve"> Липн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.</w:t>
        <w:tab/>
        <w:t>Фра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ронна </w:t>
      </w:r>
      <w:r>
        <w:rPr>
          <w:b/>
          <w:bCs/>
        </w:rPr>
        <w:t xml:space="preserve">и </w:t>
      </w:r>
      <w:r>
        <w:rPr>
          <w:b/>
          <w:bCs/>
          <w:u w:val="single"/>
        </w:rPr>
        <w:t>Жиронда</w:t>
      </w:r>
      <w:r>
        <w:rPr/>
        <w:t>:  вниз по течению от каменного моста в Бо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она</w:t>
      </w:r>
      <w:r>
        <w:rPr/>
        <w:t xml:space="preserve">:  вниз по течению от моста Тренктай в Арле </w:t>
      </w:r>
      <w:r>
        <w:rPr>
          <w:b/>
          <w:bCs/>
        </w:rPr>
        <w:t>и далее в сторону Марс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.</w:t>
        <w:tab/>
        <w:t>Герм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Эмс</w:t>
      </w:r>
      <w:r>
        <w:rPr/>
        <w:t xml:space="preserve">:  от линии, пересекающей реку Эмс рядом с входом в гавань Папенбург между насосной станцией </w:t>
      </w:r>
      <w:r>
        <w:rPr>
          <w:strike/>
        </w:rPr>
        <w:t>Димер</w:t>
      </w:r>
      <w:r>
        <w:rPr/>
        <w:t xml:space="preserve"> </w:t>
      </w:r>
      <w:r>
        <w:rPr>
          <w:b/>
          <w:bCs/>
        </w:rPr>
        <w:t>Димен</w:t>
      </w:r>
      <w:r>
        <w:rPr/>
        <w:t xml:space="preserve"> и началом дамбы в Хальте до линии, соединяющей </w:t>
      </w:r>
      <w:r>
        <w:rPr>
          <w:strike/>
        </w:rPr>
        <w:t>купол церкви в Делфзейле и маяк в Кнокке.</w:t>
      </w:r>
      <w:r>
        <w:rPr>
          <w:rStyle w:val="FootnoteCharacters"/>
          <w:rStyle w:val="FootnoteAnchor"/>
          <w:strike/>
        </w:rPr>
        <w:footnoteReference w:id="3"/>
      </w:r>
      <w:r>
        <w:rPr>
          <w:strike/>
          <w:vertAlign w:val="superscript"/>
        </w:rPr>
        <w:t xml:space="preserve">/ </w:t>
      </w:r>
      <w:r>
        <w:rPr>
          <w:b/>
          <w:bCs/>
        </w:rPr>
        <w:t>старый маяк Гретзиля и западный пирс на входе в порт в Эмсхафене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Яде</w:t>
      </w:r>
      <w:r>
        <w:rPr/>
        <w:t xml:space="preserve">:  внутрь от линии, связывающей </w:t>
      </w:r>
      <w:r>
        <w:rPr>
          <w:strike/>
        </w:rPr>
        <w:t>верхний</w:t>
      </w:r>
      <w:r>
        <w:rPr/>
        <w:t xml:space="preserve"> </w:t>
      </w:r>
      <w:r>
        <w:rPr>
          <w:b/>
          <w:bCs/>
        </w:rPr>
        <w:t>навигационный</w:t>
      </w:r>
      <w:r>
        <w:rPr/>
        <w:t xml:space="preserve"> маяк в Шиллингхерне и купол церкви в Лангварде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Везер</w:t>
      </w:r>
      <w:r>
        <w:rPr/>
        <w:t xml:space="preserve">:  от </w:t>
      </w:r>
      <w:r>
        <w:rPr>
          <w:b/>
          <w:bCs/>
        </w:rPr>
        <w:t>северо-западного края</w:t>
      </w:r>
      <w:r>
        <w:rPr/>
        <w:t xml:space="preserve"> железнодорожного моста в Бремене до линии, соединяющей купола церквей в Лангвардене и Каппеле с боковыми рукавами:  Вестергате, Рекумдер-Лох, Рехтер Небенарм и Швайбур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Эльба</w:t>
      </w:r>
      <w:r>
        <w:rPr/>
        <w:t xml:space="preserve">:  от нижней границы порта Гамбург до линии, соединяющей береговой знак Дëзе и северо-западную точку </w:t>
      </w:r>
      <w:r>
        <w:rPr>
          <w:strike/>
        </w:rPr>
        <w:t>верхнего русла реки</w:t>
      </w:r>
      <w:r>
        <w:rPr/>
        <w:t xml:space="preserve"> </w:t>
      </w:r>
      <w:r>
        <w:rPr>
          <w:b/>
          <w:bCs/>
        </w:rPr>
        <w:t>дамбы Фридрихског</w:t>
      </w:r>
      <w:r>
        <w:rPr/>
        <w:t xml:space="preserve"> (Диксанд) с рукавом Эльбы и следующими притоками:  Эсте, Люэ, Швинге, Осте, Пиннау, Крюккау и Штëр (в каждом случае от плотины к устью).</w:t>
      </w:r>
    </w:p>
    <w:p>
      <w:pPr>
        <w:pStyle w:val="Normal"/>
        <w:widowControl w:val="false"/>
        <w:spacing w:before="0" w:after="190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Бухта Мельдорфер-Хафен</w:t>
      </w:r>
      <w:r>
        <w:rPr/>
        <w:t xml:space="preserve">:  внутрь от линии, соединяющей </w:t>
      </w:r>
      <w:r>
        <w:rPr>
          <w:strike/>
        </w:rPr>
        <w:t>северо-западную точку верхнего русла реки</w:t>
      </w:r>
      <w:r>
        <w:rPr/>
        <w:t xml:space="preserve"> </w:t>
      </w:r>
      <w:r>
        <w:rPr>
          <w:b/>
          <w:bCs/>
        </w:rPr>
        <w:t>западный край дамбы Фридрихског</w:t>
      </w:r>
      <w:r>
        <w:rPr/>
        <w:t xml:space="preserve"> (Диксанд) и западную оконечность пирса в Бюзум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u w:val="single"/>
        </w:rPr>
        <w:t>Фленсбургский залив</w:t>
      </w:r>
      <w:r>
        <w:rPr/>
        <w:t xml:space="preserve">:  внутрь от линии, соединяющей маяк </w:t>
      </w:r>
      <w:r>
        <w:rPr>
          <w:strike/>
        </w:rPr>
        <w:t>Кекенис</w:t>
      </w:r>
      <w:r>
        <w:rPr/>
        <w:t xml:space="preserve"> </w:t>
      </w:r>
      <w:r>
        <w:rPr>
          <w:b/>
          <w:bCs/>
        </w:rPr>
        <w:t>Кегнес</w:t>
      </w:r>
      <w:r>
        <w:rPr/>
        <w:t xml:space="preserve"> и Бирк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аве</w:t>
      </w:r>
      <w:r>
        <w:rPr/>
        <w:t xml:space="preserve">:  от </w:t>
      </w:r>
      <w:r>
        <w:rPr>
          <w:b/>
          <w:bCs/>
        </w:rPr>
        <w:t>северо-западного края подъемного</w:t>
      </w:r>
      <w:r>
        <w:rPr/>
        <w:t xml:space="preserve"> железнодорожного моста и </w:t>
      </w:r>
      <w:r>
        <w:rPr>
          <w:b/>
          <w:bCs/>
        </w:rPr>
        <w:t>северного края</w:t>
      </w:r>
      <w:r>
        <w:rPr/>
        <w:t xml:space="preserve"> моста Холштен (Штадттраве) в Любеке до линии, соединяющей обе внешние оконечности пирса в Травемюнде, включая Пëтенитцер Вик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и</w:t>
      </w:r>
      <w:r>
        <w:rPr/>
        <w:t xml:space="preserve"> Дассовер-Зее </w:t>
      </w:r>
      <w:r>
        <w:rPr>
          <w:b/>
          <w:bCs/>
        </w:rPr>
        <w:t>и Альтармен на острове Теерхо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сте</w:t>
      </w:r>
      <w:r>
        <w:rPr/>
        <w:t xml:space="preserve">:  </w:t>
      </w:r>
      <w:r>
        <w:rPr>
          <w:b/>
          <w:bCs/>
        </w:rPr>
        <w:t>нижний бьеф</w:t>
      </w:r>
      <w:r>
        <w:rPr/>
        <w:t xml:space="preserve"> </w:t>
      </w:r>
      <w:r>
        <w:rPr>
          <w:strike/>
        </w:rPr>
        <w:t>от</w:t>
      </w:r>
      <w:r>
        <w:rPr/>
        <w:t xml:space="preserve"> шлюза в Букстехуде </w:t>
      </w:r>
      <w:r>
        <w:rPr>
          <w:strike/>
        </w:rPr>
        <w:t>вниз по течению</w:t>
      </w:r>
      <w:r>
        <w:rPr/>
        <w:t xml:space="preserve"> до плотины на Эс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Люэ</w:t>
      </w:r>
      <w:r>
        <w:rPr/>
        <w:t xml:space="preserve">:  </w:t>
      </w:r>
      <w:r>
        <w:rPr>
          <w:strike/>
        </w:rPr>
        <w:t>от промышленного предприятия, расположенного в 250 м вверх по течению от автодорожного моста на магистрали Маршдамм-</w:t>
      </w:r>
      <w:r>
        <w:rPr/>
        <w:t xml:space="preserve"> </w:t>
      </w:r>
      <w:r>
        <w:rPr>
          <w:b/>
          <w:bCs/>
        </w:rPr>
        <w:t>нижний бьеф Ау</w:t>
        <w:noBreakHyphen/>
        <w:t>Мюле в</w:t>
      </w:r>
      <w:r>
        <w:rPr/>
        <w:t xml:space="preserve"> Хорнебург</w:t>
      </w:r>
      <w:r>
        <w:rPr>
          <w:b/>
          <w:bCs/>
        </w:rPr>
        <w:t>е</w:t>
      </w:r>
      <w:r>
        <w:rPr/>
        <w:t xml:space="preserve"> до плотины на Люэ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Швинге</w:t>
      </w:r>
      <w:r>
        <w:rPr/>
        <w:t xml:space="preserve">:  от </w:t>
      </w:r>
      <w:r>
        <w:rPr>
          <w:b/>
          <w:bCs/>
        </w:rPr>
        <w:t>шлюза Зальцтор</w:t>
      </w:r>
      <w:r>
        <w:rPr/>
        <w:t xml:space="preserve"> </w:t>
      </w:r>
      <w:r>
        <w:rPr>
          <w:strike/>
        </w:rPr>
        <w:t>пешеходного моста, расположенного вниз по течению от бастиона Гюльденштерн</w:t>
      </w:r>
      <w:r>
        <w:rPr/>
        <w:t xml:space="preserve"> в Штаде</w:t>
      </w:r>
      <w:r>
        <w:rPr>
          <w:strike/>
        </w:rPr>
        <w:t>,</w:t>
      </w:r>
      <w:r>
        <w:rPr/>
        <w:t xml:space="preserve"> до плотины на Швинг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Порт Фрайбург</w:t>
      </w:r>
      <w:r>
        <w:rPr/>
        <w:t xml:space="preserve">:  от </w:t>
      </w:r>
      <w:r>
        <w:rPr>
          <w:b/>
          <w:bCs/>
        </w:rPr>
        <w:t>восточного края</w:t>
      </w:r>
      <w:r>
        <w:rPr/>
        <w:t xml:space="preserve"> шлюза Фрайбурга на Эльбе до устья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Осте</w:t>
      </w:r>
      <w:r>
        <w:rPr/>
        <w:t xml:space="preserve">:  от </w:t>
      </w:r>
      <w:r>
        <w:rPr>
          <w:b/>
          <w:bCs/>
        </w:rPr>
        <w:t>северо-восточной оконечности</w:t>
      </w:r>
      <w:r>
        <w:rPr/>
        <w:t xml:space="preserve"> дамбы промышленного предприятия, расположенного в Бремерфëрде, до плотины на Ост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Пиннау</w:t>
      </w:r>
      <w:r>
        <w:rPr/>
        <w:t xml:space="preserve">:  от </w:t>
      </w:r>
      <w:r>
        <w:rPr>
          <w:b/>
          <w:bCs/>
        </w:rPr>
        <w:t>юго-западного края</w:t>
      </w:r>
      <w:r>
        <w:rPr/>
        <w:t xml:space="preserve"> железнодорожного моста в Пиннеберге до плотины на Пиннау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u w:val="single"/>
        </w:rPr>
        <w:t>Крюккау</w:t>
      </w:r>
      <w:r>
        <w:rPr/>
        <w:t xml:space="preserve">:  от </w:t>
      </w:r>
      <w:r>
        <w:rPr>
          <w:b/>
          <w:bCs/>
        </w:rPr>
        <w:t>юго-западного края моста, ведущего в Веденкамп</w:t>
      </w:r>
      <w:r>
        <w:rPr/>
        <w:t xml:space="preserve"> </w:t>
      </w:r>
      <w:r>
        <w:rPr>
          <w:strike/>
        </w:rPr>
        <w:t>водяной мельницы</w:t>
      </w:r>
      <w:r>
        <w:rPr/>
        <w:t xml:space="preserve"> в Эльмсхорне</w:t>
      </w:r>
      <w:r>
        <w:rPr>
          <w:b/>
          <w:bCs/>
        </w:rPr>
        <w:t>,</w:t>
      </w:r>
      <w:r>
        <w:rPr/>
        <w:t xml:space="preserve"> до плотины на Крюкк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  <w:u w:val="single"/>
        </w:rPr>
        <w:t>Унтер</w:t>
      </w:r>
      <w:r>
        <w:rPr>
          <w:u w:val="single"/>
        </w:rPr>
        <w:t>Варнов</w:t>
      </w:r>
      <w:r>
        <w:rPr>
          <w:b/>
          <w:bCs/>
          <w:u w:val="single"/>
        </w:rPr>
        <w:t>, включая</w:t>
      </w:r>
      <w:r>
        <w:rPr>
          <w:u w:val="single"/>
        </w:rPr>
        <w:t xml:space="preserve"> </w:t>
      </w:r>
      <w:r>
        <w:rPr>
          <w:strike/>
          <w:u w:val="single"/>
        </w:rPr>
        <w:t>и</w:t>
      </w:r>
      <w:r>
        <w:rPr>
          <w:u w:val="single"/>
        </w:rPr>
        <w:t xml:space="preserve"> Брейтлинг </w:t>
      </w:r>
      <w:r>
        <w:rPr>
          <w:b/>
          <w:bCs/>
          <w:u w:val="single"/>
        </w:rPr>
        <w:t>и рукава</w:t>
      </w:r>
      <w:r>
        <w:rPr/>
        <w:t xml:space="preserve">:  </w:t>
      </w:r>
      <w:r>
        <w:rPr>
          <w:strike/>
        </w:rPr>
        <w:t>плоскость, ограниченная со стороны моря линией, соединяющей крайние северные точки западного, центрального и восточного пирсов в Варнемюнде</w:t>
      </w:r>
      <w:r>
        <w:rPr/>
        <w:t xml:space="preserve"> </w:t>
      </w:r>
      <w:r>
        <w:rPr>
          <w:b/>
          <w:bCs/>
        </w:rPr>
        <w:t>Мюлендамм - вниз по течению от северного края моста Гайницбрюкке в Ростоке в сторону моря до линии, соединяющей северные точки западного и восточного пирсов в Варнемюнд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дная поверхность между материком и полуостровами Дарсс и Цингст, а также островами Хиддензе и Рюген (включая портовую зону Штральзунда</w:t>
      </w:r>
      <w:r>
        <w:rPr/>
        <w:t>):  плоскость, ограниченная со стороны моря, между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уостровом Цингст и островом Бокк линией, проходящей по параллели </w:t>
      </w:r>
      <w:r>
        <w:rPr>
          <w:strike/>
        </w:rPr>
        <w:t>54°27'</w:t>
      </w:r>
      <w:r>
        <w:rPr/>
        <w:t xml:space="preserve"> </w:t>
      </w:r>
      <w:r>
        <w:rPr>
          <w:b/>
          <w:bCs/>
        </w:rPr>
        <w:t>54°26'42''</w:t>
      </w:r>
      <w:r>
        <w:rPr/>
        <w:t xml:space="preserve"> северной шир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тровами Бокк и Хиддензе линией, соединяющей северную точку острова Бокк и южную точку острова Хидденз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тровом Хиддензе и островом Рюген (Буг) линией, соединяющей юго-восточную точку Нойбессин с Бугер-Хак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Венгр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зеро Балат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Е.</w:t>
        <w:tab/>
        <w:t>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урский залив</w:t>
      </w:r>
      <w:r>
        <w:rPr>
          <w:b/>
          <w:bCs/>
        </w:rPr>
        <w:t>:  от устья реки Атмата до Клайп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Нидерл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дные пути </w:t>
      </w:r>
      <w:r>
        <w:rPr>
          <w:strike/>
          <w:u w:val="single"/>
        </w:rPr>
        <w:t>Роттердама</w:t>
      </w:r>
      <w:r>
        <w:rPr>
          <w:u w:val="single"/>
        </w:rPr>
        <w:t xml:space="preserve"> </w:t>
      </w:r>
      <w:r>
        <w:rPr>
          <w:b/>
          <w:bCs/>
          <w:u w:val="single"/>
        </w:rPr>
        <w:t>Ньиве</w:t>
      </w:r>
      <w:r>
        <w:rPr>
          <w:u w:val="single"/>
        </w:rPr>
        <w:t xml:space="preserve"> и Шë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Кетен, Мастгат, </w:t>
      </w:r>
      <w:r>
        <w:rPr>
          <w:b/>
          <w:bCs/>
          <w:u w:val="single"/>
        </w:rPr>
        <w:t>Краббенкрек,</w:t>
      </w:r>
      <w:r>
        <w:rPr>
          <w:u w:val="single"/>
        </w:rPr>
        <w:t xml:space="preserve"> Зейпе, Восточная Шельда и Ромпот</w:t>
      </w:r>
      <w:r>
        <w:rPr/>
        <w:t>:  включая водные пути между Валхереном, Норд-Бевеландом и Зейд-Бевеландом, с одной стороны, и Схувен-Дайвеландом и Толеном - с другой, исключая канал Шельда-Рейн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Бредип</w:t>
      </w:r>
      <w:r>
        <w:rPr>
          <w:b/>
          <w:bCs/>
        </w:rPr>
        <w:t>, Берский канал и соединенные с ним гавани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Берский канал</w:t>
      </w:r>
      <w:r>
        <w:rPr>
          <w:strike/>
        </w:rPr>
        <w:t xml:space="preserve"> и близлежащие порты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Каландский канал</w:t>
      </w:r>
      <w:r>
        <w:rPr>
          <w:strike/>
        </w:rPr>
        <w:t>, к западу от порта Бенелюкс</w:t>
      </w:r>
      <w:r>
        <w:rPr/>
        <w:t xml:space="preserve"> </w:t>
      </w:r>
      <w:r>
        <w:rPr>
          <w:b/>
          <w:bCs/>
        </w:rPr>
        <w:t>Каландский канал к западу от гавани Бенелюкс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Краббенкрек</w:t>
      </w:r>
      <w:r>
        <w:rPr>
          <w:strike/>
        </w:rPr>
        <w:t>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keepNext w:val="true"/>
        <w:widowControl w:val="false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ольша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strike/>
          <w:u w:val="single"/>
        </w:rPr>
        <w:t>Одер</w:t>
      </w:r>
      <w:r>
        <w:rPr>
          <w:strike/>
        </w:rPr>
        <w:t>:  от Щецина до Свиноуйсьце, включая Щецинский залив (от границы с Германией) и Каменьскую бухту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Вислинский залив</w:t>
      </w:r>
      <w:r>
        <w:rPr>
          <w:strike/>
        </w:rPr>
        <w:t>:  до польско-российской границы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Мазурское поозерье</w:t>
      </w:r>
      <w:r>
        <w:rPr>
          <w:strike/>
        </w:rPr>
        <w:t>:  в том числе озера Снярдвы, Негоцин и Мамры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Щецинский залив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меньская бухта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Вислинский залив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уцкая бухта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Вроцлавское водохранилище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Снярдвы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Негоцин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Мамры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Соединенное Королевств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Внутренние водные пути Шотланд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капа-Флоу</w:t>
      </w:r>
      <w:r>
        <w:rPr>
          <w:b/>
          <w:bCs/>
        </w:rPr>
        <w:t>:  в пределах района, ограниченного линиями, соединяющими Уарт на острова Флотта и Мартелло</w:t>
        <w:noBreakHyphen/>
        <w:t>Тауэр на острове Саут</w:t>
        <w:noBreakHyphen/>
        <w:t>Уоллз, а также Пойнт</w:t>
        <w:noBreakHyphen/>
        <w:t>оф</w:t>
        <w:noBreakHyphen/>
        <w:t>Клеттс на острове Хой и триангуляционный пункт Томсонз-Хилл на острове Фара, а затем - пирс Гибралтар на острове Флот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олив Дернесс</w:t>
      </w:r>
      <w:r>
        <w:rPr>
          <w:b/>
          <w:bCs/>
        </w:rPr>
        <w:t>:  к югу от Эйльен-Дуб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ромарти-Ферт</w:t>
      </w:r>
      <w:r>
        <w:rPr>
          <w:b/>
          <w:bCs/>
        </w:rPr>
        <w:t>:  до линии, соединяющей Норт-Сьютор и Саут-Сьютор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Ивернесс</w:t>
      </w:r>
      <w:r>
        <w:rPr>
          <w:b/>
          <w:bCs/>
        </w:rPr>
        <w:t>:  до линии, соединяющей Форт-Джордж и мыс Ченонри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ухта Финдхорн</w:t>
      </w:r>
      <w:r>
        <w:rPr>
          <w:b/>
          <w:bCs/>
        </w:rPr>
        <w:t>:  до кос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бердин</w:t>
      </w:r>
      <w:r>
        <w:rPr>
          <w:b/>
          <w:bCs/>
        </w:rPr>
        <w:t>:  до линии, соединяющей Саут-Джетти и Аберкромби-Джетт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ссейн Монтроз</w:t>
      </w:r>
      <w:r>
        <w:rPr>
          <w:b/>
          <w:bCs/>
        </w:rPr>
        <w:t>:  к западу от линии, проходящей с севера на юг через вход в гавань на уровне маяка Скерди</w:t>
        <w:noBreakHyphen/>
        <w:t>Нес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ей - Данди</w:t>
      </w:r>
      <w:r>
        <w:rPr>
          <w:b/>
          <w:bCs/>
        </w:rPr>
        <w:t>:  до линии, соединяющей приливный бассейн (рыболовецкий причал), Данди и Крейг-Хед, Ист-Ньюпор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ерт-оф-Форт и река Форт</w:t>
      </w:r>
      <w:r>
        <w:rPr>
          <w:b/>
          <w:bCs/>
        </w:rPr>
        <w:t>:  в пределах залива Ферт-оф-Форт, но не восточнее железнодорожного моста через реку Фор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Дамфрис</w:t>
      </w:r>
      <w:r>
        <w:rPr>
          <w:b/>
          <w:bCs/>
        </w:rPr>
        <w:t>:  до линии, соединяющей мыс Эйрдс и мыс Скар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Райан</w:t>
      </w:r>
      <w:r>
        <w:rPr>
          <w:b/>
          <w:bCs/>
        </w:rPr>
        <w:t>:  до линии, соединяющей мыс Кейрн и мыс Керкол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ухта Эйр</w:t>
      </w:r>
      <w:r>
        <w:rPr>
          <w:b/>
          <w:bCs/>
        </w:rPr>
        <w:t>:  в пределах мелководь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лайд</w:t>
      </w:r>
      <w:r>
        <w:rPr>
          <w:b/>
          <w:bCs/>
        </w:rPr>
        <w:t>:  выше вод зоны 1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олив Бьют</w:t>
      </w:r>
      <w:r>
        <w:rPr>
          <w:b/>
          <w:bCs/>
        </w:rPr>
        <w:t>:  между Колинтрейвом и Рубодахо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ухта Кемпбелтаун</w:t>
      </w:r>
      <w:r>
        <w:rPr>
          <w:b/>
          <w:bCs/>
        </w:rPr>
        <w:t>:  до линии, соединяющей мыс Макринганс и мыс Оттерхарах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тайв</w:t>
      </w:r>
      <w:r>
        <w:rPr>
          <w:b/>
          <w:bCs/>
        </w:rPr>
        <w:t>:  в пределах Лох-Этайв выше водопада Ло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ивен</w:t>
      </w:r>
      <w:r>
        <w:rPr>
          <w:b/>
          <w:bCs/>
        </w:rPr>
        <w:t>:  выше моста в Баллахулиш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инне</w:t>
      </w:r>
      <w:r>
        <w:rPr>
          <w:b/>
          <w:bCs/>
        </w:rPr>
        <w:t>:  к северу от маяка на мысе Корра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й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ледонский канал</w:t>
      </w:r>
      <w:r>
        <w:rPr>
          <w:b/>
          <w:bCs/>
        </w:rPr>
        <w:t>:  Лох-Лохи, Лох-Ойх и Лох-Нес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йл-оф-Лохалш</w:t>
      </w:r>
      <w:r>
        <w:rPr>
          <w:b/>
          <w:bCs/>
        </w:rPr>
        <w:t>:  в пределах пролива Акин, не западнее маяка Эйльен-Бэн и не восточнее Эйльенан-Дуб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аррон</w:t>
      </w:r>
      <w:r>
        <w:rPr>
          <w:b/>
          <w:bCs/>
        </w:rPr>
        <w:t>:  между Стромемором и Стромферри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Блум, Аллапул</w:t>
      </w:r>
      <w:r>
        <w:rPr>
          <w:b/>
          <w:bCs/>
        </w:rPr>
        <w:t>:  до линии, соединяющей маяк на мысе Аллапул и Олтнахарр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йлискью</w:t>
      </w:r>
      <w:r>
        <w:rPr>
          <w:b/>
          <w:bCs/>
        </w:rPr>
        <w:t>:  через Лох-Кейрнбон в зоне между крайней восточной точкой Гарб</w:t>
        <w:noBreakHyphen/>
        <w:t>Эйльен и крайней западной точкой Эйльен-на-Рейних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авань Сторновей</w:t>
      </w:r>
      <w:r>
        <w:rPr>
          <w:b/>
          <w:bCs/>
        </w:rPr>
        <w:t>:  до линии, соединяющей мыс Арниш и маяк Сендуик</w:t>
        <w:noBreakHyphen/>
        <w:t>Бей, северо-западная часть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аунд-оф-Скалпей</w:t>
      </w:r>
      <w:r>
        <w:rPr>
          <w:b/>
          <w:bCs/>
        </w:rPr>
        <w:t>:  не восточнее Берри-Коув и не западнее Крок-э-Лойн (Гаррис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авань Северная, Скалпей и гавань Тарберт</w:t>
      </w:r>
      <w:r>
        <w:rPr>
          <w:b/>
          <w:bCs/>
        </w:rPr>
        <w:t>:  в пределах одной мили от побережья острова Гарри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О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атри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омонд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Тей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ойа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Хоуп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Ши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Ассинт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ласкарно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Фенни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ари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эрло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онар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алларда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луани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ей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арри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уой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Аркейг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орар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Ши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р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Ранно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Тамме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рихт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Фай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ласс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Римсдейл/нан-Клер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>2.</w:t>
        <w:tab/>
        <w:t>Внутренние водные пути Северной Ирланд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трангфорд-Лох</w:t>
      </w:r>
      <w:r>
        <w:rPr>
          <w:b/>
          <w:bCs/>
        </w:rPr>
        <w:t>:  до линии, соединяющей мыс Клоуи и мыс Догтей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елфаст-Лох</w:t>
      </w:r>
      <w:r>
        <w:rPr>
          <w:b/>
          <w:bCs/>
        </w:rPr>
        <w:t>:  до линии, соединяющей Холивуд и мыс Месидо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арн</w:t>
      </w:r>
      <w:r>
        <w:rPr>
          <w:b/>
          <w:bCs/>
        </w:rPr>
        <w:t>:  до линии, соединяющей пирс Ларн  и паромный пирс на острове Мэдж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Банн</w:t>
      </w:r>
      <w:r>
        <w:rPr>
          <w:b/>
          <w:bCs/>
        </w:rPr>
        <w:t>:  от ближних к морю краев волноломов до моста в Туме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рн</w:t>
      </w:r>
      <w:r>
        <w:rPr>
          <w:b/>
          <w:bCs/>
        </w:rPr>
        <w:t>:  верхняя и нижняя части Лох-Эр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Ней</w:t>
      </w:r>
      <w:r>
        <w:rPr>
          <w:b/>
          <w:bCs/>
        </w:rPr>
        <w:t>:  в пределах 2 миль от берег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3.</w:t>
        <w:tab/>
        <w:t>Внутренние водные пути восточного побережья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еруик</w:t>
      </w:r>
      <w:r>
        <w:rPr>
          <w:b/>
          <w:bCs/>
        </w:rPr>
        <w:t>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оркуэрт</w:t>
      </w:r>
      <w:r>
        <w:rPr>
          <w:b/>
          <w:bCs/>
        </w:rPr>
        <w:t>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лайт</w:t>
      </w:r>
      <w:r>
        <w:rPr>
          <w:b/>
          <w:bCs/>
        </w:rPr>
        <w:t>:  до Аутер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айн</w:t>
      </w:r>
      <w:r>
        <w:rPr>
          <w:b/>
          <w:bCs/>
        </w:rPr>
        <w:t>:  от Данстон-Стейтс до Тайн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р</w:t>
      </w:r>
      <w:r>
        <w:rPr>
          <w:b/>
          <w:bCs/>
        </w:rPr>
        <w:t>:  от Фэтфилда до Сандерленд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иэм</w:t>
      </w:r>
      <w:r>
        <w:rPr>
          <w:b/>
          <w:bCs/>
        </w:rPr>
        <w:t>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артлпул</w:t>
      </w:r>
      <w:r>
        <w:rPr>
          <w:b/>
          <w:bCs/>
        </w:rPr>
        <w:t>:  до линии, соединяющей Миддлтон-Джетти и Олд-Пир-Хед.  До линии, соединяющей Норт-Пир-Хед и Саут-Пир-Хе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ис</w:t>
      </w:r>
      <w:r>
        <w:rPr>
          <w:b/>
          <w:bCs/>
        </w:rPr>
        <w:t>:  до линии, идущей строго на запад между Гавенмент-Джетти и Тисской плотино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итби</w:t>
      </w:r>
      <w:r>
        <w:rPr>
          <w:b/>
          <w:bCs/>
        </w:rPr>
        <w:t>:  до Уитби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Хамбер</w:t>
      </w:r>
      <w:r>
        <w:rPr>
          <w:b/>
          <w:bCs/>
        </w:rPr>
        <w:t>:  до линии, соединяющей Норт-Ферриби и Саут-Ферриб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римсби-Док</w:t>
      </w:r>
      <w:r>
        <w:rPr>
          <w:b/>
          <w:bCs/>
        </w:rPr>
        <w:t>:  до линии, соединяющей западный пирс приливного бассейна и восточный пирс рыболовецкого причала, северная пристань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остон</w:t>
      </w:r>
      <w:r>
        <w:rPr>
          <w:b/>
          <w:bCs/>
        </w:rPr>
        <w:t>:  до Нью-Ка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Датч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Халл</w:t>
      </w:r>
      <w:r>
        <w:rPr>
          <w:b/>
          <w:bCs/>
        </w:rPr>
        <w:t>:  от Беверли-Бек до реки Хамбер.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илдэр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з</w:t>
      </w:r>
      <w:r>
        <w:rPr>
          <w:b/>
          <w:bCs/>
        </w:rPr>
        <w:t>:  ниже Нейбернского шлюза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рент</w:t>
      </w:r>
      <w:r>
        <w:rPr>
          <w:b/>
          <w:bCs/>
        </w:rPr>
        <w:t>:  ниже Кромвельского шлюз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орф</w:t>
      </w:r>
      <w:r>
        <w:rPr>
          <w:b/>
          <w:bCs/>
        </w:rPr>
        <w:t>:  от слияния с рекой Уз до Тадкастерского мос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карборо</w:t>
      </w:r>
      <w:r>
        <w:rPr>
          <w:b/>
          <w:bCs/>
        </w:rPr>
        <w:t>:  до Скарборо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4.</w:t>
        <w:tab/>
        <w:t>Внутренние водные пути Уэльса и западного побережья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еверн</w:t>
      </w:r>
      <w:r>
        <w:rPr>
          <w:b/>
          <w:bCs/>
        </w:rPr>
        <w:t>:  к северу от линии, идущей строго на запад от мыса Шарпнесс-Пойнт (5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43,4' северной широты) Ллантони и Мейзморской плотины, и в сторону моря от вод зоны 3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ай</w:t>
      </w:r>
      <w:r>
        <w:rPr>
          <w:b/>
          <w:bCs/>
        </w:rPr>
        <w:t>:  в Чепстоне к северу от параллели 5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38,0' северной широты до Монму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Ньюпорт</w:t>
      </w:r>
      <w:r>
        <w:rPr>
          <w:b/>
          <w:bCs/>
        </w:rPr>
        <w:t>:  к северу от воздушной линии электропередачи, проходящей на уровне Файфутс-Пойнт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дифф</w:t>
      </w:r>
      <w:r>
        <w:rPr>
          <w:b/>
          <w:bCs/>
        </w:rPr>
        <w:t>:  до линии, соединяющей Саут-Джетти и Пенарт-Хед, и внутренние воды к западу от дамбы Кардиффской бухт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рри</w:t>
      </w:r>
      <w:r>
        <w:rPr>
          <w:b/>
          <w:bCs/>
        </w:rPr>
        <w:t>:  до линии, соединяющей ближние к морю края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-Талбот</w:t>
      </w:r>
      <w:r>
        <w:rPr>
          <w:b/>
          <w:bCs/>
        </w:rPr>
        <w:t>:  до линии, соединяющей ближние к морю края волноломов на реке Афран, снаружи закрыты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Нит</w:t>
      </w:r>
      <w:r>
        <w:rPr>
          <w:b/>
          <w:bCs/>
        </w:rPr>
        <w:t>:  до линии, идущей строго на север от ближнего к морю края Баглан-Бей-Танкер-Джетти (51°37,2' северной широты, 3°50,5' западной долготы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ланелли и Барри-Порт</w:t>
      </w:r>
      <w:r>
        <w:rPr>
          <w:b/>
          <w:bCs/>
        </w:rPr>
        <w:t>:  в пределах зоны, ограниченной линией, проходящей от западного пирса Барри-Порт до мыса Уайтфор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илфорд-Хейвен</w:t>
      </w:r>
      <w:r>
        <w:rPr>
          <w:b/>
          <w:bCs/>
        </w:rPr>
        <w:t>:  до линии, соединяющей мыс Саут-Хук и мыс Тор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ишгард</w:t>
      </w:r>
      <w:r>
        <w:rPr>
          <w:b/>
          <w:bCs/>
        </w:rPr>
        <w:t>:  до линии, соединяющей ближние к морю края северного и восточног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диган</w:t>
      </w:r>
      <w:r>
        <w:rPr>
          <w:b/>
          <w:bCs/>
        </w:rPr>
        <w:t>:  до узкостей на уровне Пен-Ир-Эрджи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беристуит</w:t>
      </w:r>
      <w:r>
        <w:rPr>
          <w:b/>
          <w:bCs/>
        </w:rPr>
        <w:t>:  до ближних к морю краев волноломов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бердови</w:t>
      </w:r>
      <w:r>
        <w:rPr>
          <w:b/>
          <w:bCs/>
        </w:rPr>
        <w:t>:  до линии, соединяющей железнодорожную станцию Абердови и маяк Туайни-Ба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рмут</w:t>
      </w:r>
      <w:r>
        <w:rPr>
          <w:b/>
          <w:bCs/>
        </w:rPr>
        <w:t>:  до линии, соединяющей железнодорожную станцию Бармут и мыс Пенрай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мадок</w:t>
      </w:r>
      <w:r>
        <w:rPr>
          <w:b/>
          <w:bCs/>
        </w:rPr>
        <w:t>:  до линии, соединяющей мыс Харлех и Грейг-Дду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олихед</w:t>
      </w:r>
      <w:r>
        <w:rPr>
          <w:b/>
          <w:bCs/>
        </w:rPr>
        <w:t>:  в пределах зоны, ограниченной основным волноломом и линией, соединяющей оконечность волнолома и мыс Бринглас, бухта Тоуи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олив Менай</w:t>
      </w:r>
      <w:r>
        <w:rPr>
          <w:b/>
          <w:bCs/>
        </w:rPr>
        <w:t>:  пролив Менай от линии, соединяющей мыс Абер-Менай и мыс Белан, до линии, соединяющей пирс Бомарис и мыс Пен-и-Кэ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онуэй</w:t>
      </w:r>
      <w:r>
        <w:rPr>
          <w:b/>
          <w:bCs/>
        </w:rPr>
        <w:t>:  до линии, соединяющей Массел-Хилл и мыс Тремли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ландидно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ил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Ди</w:t>
      </w:r>
      <w:r>
        <w:rPr>
          <w:b/>
          <w:bCs/>
        </w:rPr>
        <w:t>:  выше причала Конназ до водозаборной станции Беррелуэлл-Хи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Мерси</w:t>
      </w:r>
      <w:r>
        <w:rPr>
          <w:b/>
          <w:bCs/>
        </w:rPr>
        <w:t>:  до линии, соединяющей маяк Рок и причал Норт-Уэст-Сифорт, но исключая другие причал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естон и Саутпорт</w:t>
      </w:r>
      <w:r>
        <w:rPr>
          <w:b/>
          <w:bCs/>
        </w:rPr>
        <w:t>:  до линии, соединяющей Литем и Саутпорт, и в пределах Престонски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литвуд</w:t>
      </w:r>
      <w:r>
        <w:rPr>
          <w:b/>
          <w:bCs/>
        </w:rPr>
        <w:t>:  до линии, соединяющей маяк Лоу и Нот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Лун</w:t>
      </w:r>
      <w:r>
        <w:rPr>
          <w:b/>
          <w:bCs/>
        </w:rPr>
        <w:t>:  до линии, соединяющей мыс Сандерленд и Чепел-Хилл до Глассон-Док включительн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рроу</w:t>
      </w:r>
      <w:r>
        <w:rPr>
          <w:b/>
          <w:bCs/>
        </w:rPr>
        <w:t>:  до линии, соединяющей мыс Хоуз на острове Уолни и мыс острова Ро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айтхейвен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эркингтон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эрипорт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лайл</w:t>
      </w:r>
      <w:r>
        <w:rPr>
          <w:b/>
          <w:bCs/>
        </w:rPr>
        <w:t>:  до линии, соединяющей мыс Карлайл и Тордафф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онистон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Деруэнт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ллс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индерми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5.</w:t>
        <w:tab/>
        <w:t>Внутренние водные пути юга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лейкни, Морстон-Харбор и прилегающие пути</w:t>
      </w:r>
      <w:r>
        <w:rPr>
          <w:b/>
          <w:bCs/>
        </w:rPr>
        <w:t>:  к востоку от линии, проходящей в направлении на юг между мысом Блейкни и устьем реки Стиффк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Оруэлл и река Стаур</w:t>
      </w:r>
      <w:r>
        <w:rPr>
          <w:b/>
          <w:bCs/>
        </w:rPr>
        <w:t>:  река Оруэлл до линии, соединяющей волнолом Блэкмэнзхед и мыс Лендгард, и в сторону моря от вод зоны 3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Блэкуотер</w:t>
      </w:r>
      <w:r>
        <w:rPr>
          <w:b/>
          <w:bCs/>
        </w:rPr>
        <w:t>:  все водные пути до линии, соединяющей юго-западную оконечность острова Марси и мыс Сейл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рауч и река Роуч</w:t>
      </w:r>
      <w:r>
        <w:rPr>
          <w:b/>
          <w:bCs/>
        </w:rPr>
        <w:t>:  река Крауч до линии, соединяющей мыс Холлиуэлл и мыс Фаулнесс, включая реку Роу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емза и ее притоки</w:t>
      </w:r>
      <w:r>
        <w:rPr>
          <w:b/>
          <w:bCs/>
        </w:rPr>
        <w:t>:  река Темза выше линии, проходящей с севера на юг через восточную оконечность пирса Дентон-Уорф в Грейвзенде и Теддингтонский шлю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Медуэй и Суэйл</w:t>
      </w:r>
      <w:r>
        <w:rPr>
          <w:b/>
          <w:bCs/>
        </w:rPr>
        <w:t>:  река Медуэй от линии, соединяющей мыс Гаррисон и Грейн</w:t>
        <w:noBreakHyphen/>
        <w:t>Тауэр, до Оллингтонского шлюза;  и Суэйл от Уитстабла до Медуэ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таур (Кент</w:t>
      </w:r>
      <w:r>
        <w:rPr>
          <w:b/>
          <w:bCs/>
        </w:rPr>
        <w:t>):  река Стаур выше устья до причала в Флагстафф-Рич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авань Дувра</w:t>
      </w:r>
      <w:r>
        <w:rPr>
          <w:b/>
          <w:bCs/>
        </w:rPr>
        <w:t>:  до линий, проходящих через восточный и западный входы в гавань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Ротер</w:t>
      </w:r>
      <w:r>
        <w:rPr>
          <w:b/>
          <w:bCs/>
        </w:rPr>
        <w:t>:  река Ротер выше приливной сигнальной станции в Камбере до шлюза Скотс-Флоут и до входного шлюза на реке Бри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Адер и канал Саутуик</w:t>
      </w:r>
      <w:r>
        <w:rPr>
          <w:b/>
          <w:bCs/>
        </w:rPr>
        <w:t>:  до линии, проходящей через вход в гавань Шоргем до шлюза на канале Саутуик и до западного края причала Тармак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Арен</w:t>
      </w:r>
      <w:r>
        <w:rPr>
          <w:b/>
          <w:bCs/>
        </w:rPr>
        <w:t>:  река Арен выше пирса в Литлгемптоне до Литлгемптон-Марин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з (Суссекс), Ньюхейвен</w:t>
      </w:r>
      <w:r>
        <w:rPr>
          <w:b/>
          <w:bCs/>
        </w:rPr>
        <w:t>:  река Уз от линии, проходящей через входные пирсы гавани Ньюхейвен и северный край Северного прич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райтон</w:t>
      </w:r>
      <w:r>
        <w:rPr>
          <w:b/>
          <w:bCs/>
        </w:rPr>
        <w:t>:  внешняя гавань Брайтон-Марина до линии, соединяющей южный край Западного причала и северный край Южного прич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Чичестер</w:t>
      </w:r>
      <w:r>
        <w:rPr>
          <w:b/>
          <w:bCs/>
        </w:rPr>
        <w:t>:  до линии, соединяющей мыс Истоук и шпиль церкви в Уэст</w:t>
        <w:noBreakHyphen/>
        <w:t>Уиттеринге, и в сторону моря от вод зоны 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авань Лэнгстоун</w:t>
      </w:r>
      <w:r>
        <w:rPr>
          <w:b/>
          <w:bCs/>
        </w:rPr>
        <w:t>:  до линии, соединяющей мыс Истни и мыс Ганн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смут</w:t>
      </w:r>
      <w:r>
        <w:rPr>
          <w:b/>
          <w:bCs/>
        </w:rPr>
        <w:t>:  до линии, проходящей через вход в гавань и соединяющей Порт-Блокгауз и Раунд-Тауэр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ембридж, остров Уайт</w:t>
      </w:r>
      <w:r>
        <w:rPr>
          <w:b/>
          <w:bCs/>
        </w:rPr>
        <w:t>:  в пределах гавани Брейдин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ус, остров Уайт</w:t>
      </w:r>
      <w:r>
        <w:rPr>
          <w:b/>
          <w:bCs/>
        </w:rPr>
        <w:t>:  река Медина до линии, соединяющей маяк Брейкуотер на восточном берегу и маяк Хаус на западном берег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аутгемптон</w:t>
      </w:r>
      <w:r>
        <w:rPr>
          <w:b/>
          <w:bCs/>
        </w:rPr>
        <w:t>:  до линии, соединяющей Келшот-Касл и маяк Ху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Болье</w:t>
      </w:r>
      <w:r>
        <w:rPr>
          <w:b/>
          <w:bCs/>
        </w:rPr>
        <w:t>:  в пределах реки Болье, не восточнее линии, проходящей с севера на юг через Инчмери-Хау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Кихейвен</w:t>
      </w:r>
      <w:r>
        <w:rPr>
          <w:b/>
          <w:bCs/>
        </w:rPr>
        <w:t>:  до линии, проходящей строго на север через маяк Херст-Пойнт-Лоу и Кихейвен-Маши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райстчерч</w:t>
      </w:r>
      <w:r>
        <w:rPr>
          <w:b/>
          <w:bCs/>
        </w:rPr>
        <w:t>:  Ра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ул</w:t>
      </w:r>
      <w:r>
        <w:rPr>
          <w:b/>
          <w:bCs/>
        </w:rPr>
        <w:t>:  до линии Чейн-Ферри, соединяющей Сендбенкс и мыс Саут-Хейве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Эксетер</w:t>
      </w:r>
      <w:r>
        <w:rPr>
          <w:b/>
          <w:bCs/>
        </w:rPr>
        <w:t>:  до линии, проходящей с востока на запад от мыса Уоррен до спасательной станции Иншор напротив Чекстоун-Ледж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Тинмут</w:t>
      </w:r>
      <w:r>
        <w:rPr>
          <w:b/>
          <w:bCs/>
        </w:rPr>
        <w:t>:  в пределах гаван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Дарт</w:t>
      </w:r>
      <w:r>
        <w:rPr>
          <w:b/>
          <w:bCs/>
        </w:rPr>
        <w:t>:  до линии, соединяющей мыс Кеттл и мыс Бэттери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олком</w:t>
      </w:r>
      <w:r>
        <w:rPr>
          <w:b/>
          <w:bCs/>
        </w:rPr>
        <w:t>:  до линии, соединяющей мыс Сплэт и мыс Лаймбер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лимут</w:t>
      </w:r>
      <w:r>
        <w:rPr>
          <w:b/>
          <w:bCs/>
        </w:rPr>
        <w:t>:  до линии, соединяющей мыс Маунт-Бэттен и мыс Рейвенисс через острова Дрейка;  река Йилм до линии, соединяющей мыс Уоррен и мыс Мизер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ой</w:t>
      </w:r>
      <w:r>
        <w:rPr>
          <w:b/>
          <w:bCs/>
        </w:rPr>
        <w:t>:  в пределах гаван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алмут</w:t>
      </w:r>
      <w:r>
        <w:rPr>
          <w:b/>
          <w:bCs/>
        </w:rPr>
        <w:t>:  до линии, соединяющей мыс Сейнт-Энтони-Хед и мыс Пенденни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Камел</w:t>
      </w:r>
      <w:r>
        <w:rPr>
          <w:b/>
          <w:bCs/>
        </w:rPr>
        <w:t>:  до линии, соединяющей мыс Ган и Бри-Хи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и То и Торридж</w:t>
      </w:r>
      <w:r>
        <w:rPr>
          <w:b/>
          <w:bCs/>
        </w:rPr>
        <w:t>:  до линии, проходящей под 20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от маяка на мысе Кроу в сторону берега на мысе Скер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риджуотер</w:t>
      </w:r>
      <w:r>
        <w:rPr>
          <w:b/>
          <w:bCs/>
        </w:rPr>
        <w:t>:  к югу от линии, проходящей строго на восток от мыса Стерн (5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3,0' северной широт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Эйвон (Эйвон)</w:t>
      </w:r>
      <w:r>
        <w:rPr>
          <w:b/>
          <w:bCs/>
        </w:rPr>
        <w:t>:  до линии, соединяющей пирс Эйвонмаут, мыс Уорф и дамбу Нетхе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lang w:val="en-US"/>
        </w:rPr>
        <w:t>III</w:t>
      </w:r>
      <w:r>
        <w:rPr/>
        <w:t>.</w:t>
        <w:tab/>
        <w:t>ЗОНА 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А.</w:t>
        <w:tab/>
        <w:t>Австр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Дунай</w:t>
      </w:r>
      <w:r>
        <w:rPr/>
        <w:t xml:space="preserve">:  </w:t>
      </w:r>
      <w:r>
        <w:rPr>
          <w:b/>
          <w:bCs/>
        </w:rPr>
        <w:t>от границы с Германией до границы со Словакие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Инн</w:t>
      </w:r>
      <w:r>
        <w:rPr>
          <w:b/>
          <w:bCs/>
        </w:rPr>
        <w:t>:  от устья до Пассау-Инглингской электростанци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Траун</w:t>
      </w:r>
      <w:r>
        <w:rPr>
          <w:b/>
          <w:bCs/>
        </w:rPr>
        <w:t>:  от устья до отметки 1,8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Энс</w:t>
      </w:r>
      <w:r>
        <w:rPr>
          <w:b/>
          <w:bCs/>
        </w:rPr>
        <w:t>:  от устья до отметки 2,70 км.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арх</w:t>
      </w:r>
      <w:r>
        <w:rPr>
          <w:b/>
          <w:bCs/>
        </w:rPr>
        <w:t>:  до отметки 6,0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>В.</w:t>
        <w:tab/>
        <w:t>Бельг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Морская Шельда (вниз по течению от якорной стоянки в Антверпен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Болгар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унай:  от отметки 845,650 км до отметки 374,100 к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Хорва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ава:  от отметки 0,00 км до отметки 70 к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ава:  от отметки 207 км до отметки 586 к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Е.</w:t>
        <w:tab/>
        <w:t>Чешская Республик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Эльба</w:t>
      </w:r>
      <w:r>
        <w:rPr>
          <w:strike/>
        </w:rPr>
        <w:t>:  от шлюза Ловосице до шлюза Усти-над-Лабем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Лаба:  от шлюза Усти-над-Лабем-Стршеков до шлюза Ловосиц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Искусственные озера:  Башка, Брненска (Книнички), Горка (Страж-под-Ралскем), Грахолуский, Есенице, Нехранице, Олешна, Орлик, Паствини, Плумов, Розкош, Сеч, Скалка, Слапи, Терлицко, Жерманиц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о Махов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Акватория Вельке-Жерносек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Пруды:  Олексовице, Свет, Вельке-Даржк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а, образовавшиеся в результате выемки гравия:  Дольни-Бенешов, Острожна</w:t>
        <w:noBreakHyphen/>
        <w:t>Нова-Вес-а-Товач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Венгр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унай:  </w:t>
      </w:r>
      <w:r>
        <w:rPr>
          <w:b/>
          <w:bCs/>
        </w:rPr>
        <w:t>от отметки 1812 км до отметки 1433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Мошонский Дунай:  от отметки 14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ентендрский Дунай:  от отметки 32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аскевский Дунай:  от отметки 58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Тиса:  от отметки 685 км до отметки 16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Драва:  от отметки 198 км до отметки 7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одрог:  от отметки 51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Кеттёш-Кёрёш:  от отметки 23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Хармаш-Кёрёш:  от отметки 91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Канал Шио:  от отметки 23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о Веленц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Озеро Фертё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G.</w:t>
        <w:tab/>
        <w:t>Литв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Нямунас (Неман</w:t>
      </w:r>
      <w:r>
        <w:rPr>
          <w:b/>
          <w:bCs/>
        </w:rPr>
        <w:t>) от Каунаса до усть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Польш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Одер</w:t>
      </w:r>
      <w:r>
        <w:rPr>
          <w:strike/>
        </w:rPr>
        <w:t>, вверх по течению от Щецина, за исключением участка от отметки 704,1 км до отметки 542,4 км, который образует государственную границу между Германией и Польшей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Западный Одер</w:t>
      </w:r>
      <w:r>
        <w:rPr>
          <w:strike/>
        </w:rPr>
        <w:t>, вверх по течению от Щецина до государственной границы между Германией и Польшей (отметка 17,1 км)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Восточно-Западный водный путь</w:t>
      </w:r>
      <w:r>
        <w:rPr>
          <w:strike/>
        </w:rPr>
        <w:t xml:space="preserve"> (реки Варта, Нотець, Брда и Быгдощский канал)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Висла</w:t>
      </w:r>
      <w:r>
        <w:rPr>
          <w:strike/>
        </w:rPr>
        <w:t>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ебжа от устья Августовского канала до устья реки Наре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рда от соединения с Быдгощским каналом в Быдгоще до устья реки Вис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уг от устья реки Мухавец до устья реки Наре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о Домбе до границы с внутренними морскими водам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Августовский канал от соединения с рекой Бебжа до государственной границы, включая озера, находящиеся в зоне этого кан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Бартницкий канал от озера Руда-Вода до озера Бартенжек, включая озеро Бартенже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Быдгощс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Эльблонгский канал от озера Дружно до озера Езёрак и озера Шелонг-Велький, включая эти озера и озера, находящиеся в зоне этого канала, а также обводной путь в направлении Залево от озера Езёрак до озера Эвинг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Гливицкий канал вместе с Кендзежинским канало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Ягелоньский канал от соединения с рекой Эльблонг до реки Нога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Лёньчаньс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лесинский канал, включая озера, находящиеся в зоне этого канала, и озеро Гопл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Жераньс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Мартва-Висла от реки Висла в Пшегалине до границы с внутренними морскими водам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арев от устья реки Бебжа до устья реки Висла, включая Зегжиньско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огат от реки Висла до устья Вислинского залив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отець (верхняя часть) от озера Гопло до соединения с Горнонотецьким каналом и Горнонотець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отець (нижняя часть) от соединения с Быдгощским каналом до устья реки Вар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ыса-Лужицка от Губина до устья реки Од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Река Одра от города Рацибуж до соединения с рекой Восточная Одра, которая переходит в реку Регалица от канала Клуч-Устово, включая эту реку и ее боковые соединения с озером Домбе, а также рукав реки Одра от Опатовицкого шлюза до шлюза в городе Вроцла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Западная Одра от плотины в Видухова (отметка 704,1 км на реке Одра) до границы с внутренними морскими водами, включая боковые соединения, а также канал Клуч-Устово, соединяющий реку Восточная Одра с рекой Западная Од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Парница и Парницкий канал от реки Западная Одра до границы с внутренними морскими водам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Писа от озера Рось до устья реки Наре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Шкарпава от реки Висла до устья Вислинского залив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Варта от Слесиньского озера до устья реки Од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истема Больших Мазурских озер, охватывающая озера, соединенные реками и каналами и образующие магистральный маршрут от озера Рось (включительно) в Пише до Венгожевского канала (включая этот канал) в Венгожево, в том числе озера Сексты, Миколайске, Талты, Талтовиско, Котек, Шимон, Шимонеске, Ягодне, Бочне, Тайты, Кисайно, Даргин, Лабап, Кирсайты и Свенсайты, а также Гижицкий канал, Негоциньский канал и канал Пенкна-Гура, боковое соединение озера Рыньске (включительно) в Рыне до озера Нидское (до отметки 3 км, являющейся границей заповедника "Озеро Нидское"), включая озера Белданы, Гузянка-Мала и Гузянка-Вельк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Висла от устья реки Пжемша до соединения с Лончаньским каналом, а также от устья этого канала в Скавине до устья реки Висла в Гданьской бухте, исключая Вроцлавское водохранилище.</w:t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ab/>
        <w:t>I</w:t>
      </w:r>
      <w:r>
        <w:rPr/>
        <w:t>.</w:t>
        <w:tab/>
        <w:t>Румы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унай</w:t>
      </w:r>
      <w:r>
        <w:rPr>
          <w:b/>
          <w:bCs/>
        </w:rPr>
        <w:t>:  от сербско-черногорско-румынской границы (1 075 км) до Сулинского гир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нал Дунай - Черное море (протяженность 64,410 км):  от соединения с рекой Дунай, на отметке 299, 300 км Дуная в Чернаводэ (соответственно 64 км и 410 км канала), до порта Констанца-Юг - Аджджа ("0" км кана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нал Поарта Албэ - Мидия Наводари (протяженность 34,600 км):  от соединения с каналом Дунай - Черное море на отметке 29 км и 410 км в Поарта Албэ (соответственно 27 км и 500 км канала) до порта Мидия ("0" км кана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J</w:t>
      </w:r>
      <w:r>
        <w:rPr/>
        <w:t>.</w:t>
        <w:tab/>
        <w:t>Сер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унай</w:t>
      </w:r>
      <w:r>
        <w:rPr>
          <w:b/>
          <w:bCs/>
        </w:rPr>
        <w:t>:  от границы с Венгрией до границы с Болгарией (от отметки 1 433 км до отметки 845,5 км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ава</w:t>
      </w:r>
      <w:r>
        <w:rPr>
          <w:b/>
          <w:bCs/>
        </w:rPr>
        <w:t>:  от границы с Хорватией до устья (от отметки 207 км до отметки 0 км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Тиса</w:t>
      </w:r>
      <w:r>
        <w:rPr>
          <w:b/>
          <w:bCs/>
        </w:rPr>
        <w:t>:  от границы с Венгрией до устья (от отметки 164 км до отметки 0 км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K</w:t>
      </w:r>
      <w:r>
        <w:rPr/>
        <w:t>.</w:t>
        <w:tab/>
        <w:t>Словак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Дунай</w:t>
      </w:r>
      <w:r>
        <w:rPr/>
        <w:t>:</w:t>
      </w:r>
      <w:r>
        <w:rPr>
          <w:b/>
          <w:bCs/>
        </w:rPr>
        <w:t xml:space="preserve">  от Девина (отметка 1880,29 км) до словацко-венгерской границ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ab/>
      </w:r>
      <w:r>
        <w:rPr>
          <w:lang w:val="en-US"/>
        </w:rPr>
        <w:t>L</w:t>
      </w:r>
      <w:r>
        <w:rPr/>
        <w:t>.</w:t>
        <w:tab/>
      </w:r>
      <w:r>
        <w:rPr>
          <w:b/>
          <w:bCs/>
        </w:rPr>
        <w:t>Соединенное Королевство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ab/>
        <w:tab/>
        <w:t>6.</w:t>
        <w:tab/>
        <w:t>Внутренние водные пути Шотландии</w:t>
      </w:r>
    </w:p>
    <w:p>
      <w:pPr>
        <w:pStyle w:val="Normal"/>
        <w:keepNext w:val="true"/>
        <w:widowControl w:val="false"/>
        <w:spacing w:before="0" w:after="19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pacing w:before="0" w:after="190"/>
        <w:rPr/>
      </w:pPr>
      <w:r>
        <w:rPr>
          <w:b/>
          <w:bCs/>
          <w:u w:val="single"/>
        </w:rPr>
        <w:t>Лит (Эдинбург</w:t>
      </w:r>
      <w:r>
        <w:rPr>
          <w:b/>
          <w:bCs/>
        </w:rPr>
        <w:t>)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лазго</w:t>
      </w:r>
      <w:r>
        <w:rPr>
          <w:b/>
          <w:bCs/>
        </w:rPr>
        <w:t>:  Стратклайд-Лох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Крайнен</w:t>
      </w:r>
      <w:r>
        <w:rPr>
          <w:b/>
          <w:bCs/>
        </w:rPr>
        <w:t>:  от Крайнена до Ардришиг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ледонский канал</w:t>
      </w:r>
      <w:r>
        <w:rPr>
          <w:b/>
          <w:bCs/>
        </w:rPr>
        <w:t>:  определенные участки кан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>7.</w:t>
        <w:tab/>
        <w:t>Внутренние водные пути Северной Ирланд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Лаган</w:t>
      </w:r>
      <w:r>
        <w:rPr>
          <w:b/>
          <w:bCs/>
        </w:rPr>
        <w:t>:  от Лаганской плотины до Стренмиллис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>8.</w:t>
        <w:tab/>
        <w:t>Внутренние водные пути восточной части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р (неприливная</w:t>
      </w:r>
      <w:r>
        <w:rPr>
          <w:b/>
          <w:bCs/>
        </w:rPr>
        <w:t>):  от старого железнодорожного моста, Дарем, до моста Пребендс, Даре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ис</w:t>
      </w:r>
      <w:r>
        <w:rPr>
          <w:b/>
          <w:bCs/>
        </w:rPr>
        <w:t>:  вверх от Тисской плотин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римсби-Док</w:t>
      </w:r>
      <w:r>
        <w:rPr>
          <w:b/>
          <w:bCs/>
        </w:rPr>
        <w:t>:  в пределах шлюз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Иммингем-Док</w:t>
      </w:r>
      <w:r>
        <w:rPr>
          <w:b/>
          <w:bCs/>
        </w:rPr>
        <w:t>:  в пределах шлюз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алл-Докс</w:t>
      </w:r>
      <w:r>
        <w:rPr>
          <w:b/>
          <w:bCs/>
        </w:rPr>
        <w:t>:  в пределах шлюз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остон-Док</w:t>
      </w:r>
      <w:r>
        <w:rPr>
          <w:b/>
          <w:bCs/>
        </w:rPr>
        <w:t>:  до шлюзовых воро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удоходный маршрут Эр - Колдер</w:t>
      </w:r>
      <w:r>
        <w:rPr>
          <w:b/>
          <w:bCs/>
        </w:rPr>
        <w:t>:  от Гул-Докс до Лидса;  соединение с каналом Лидс - Ливерпуль;  соединение Бенк-Доул с Селби (шлюз на реке Уз);  соединение Каслфорд с Уэйкфилдом (шлюз Фоллинг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Анкхолм</w:t>
      </w:r>
      <w:r>
        <w:rPr>
          <w:b/>
          <w:bCs/>
        </w:rPr>
        <w:t>:  от шлюза Ферриби до Бригг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Колдер - Хеббл</w:t>
      </w:r>
      <w:r>
        <w:rPr>
          <w:b/>
          <w:bCs/>
        </w:rPr>
        <w:t>:  от Уэйкфилда (шлюз Фоллинг) до шлюза Бродкат-Топ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Фосс</w:t>
      </w:r>
      <w:r>
        <w:rPr>
          <w:b/>
          <w:bCs/>
        </w:rPr>
        <w:t>:  от соединения (мост Блю) с рекой Уз до моста Мон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Фоссдайк</w:t>
      </w:r>
      <w:r>
        <w:rPr>
          <w:b/>
          <w:bCs/>
        </w:rPr>
        <w:t>:  от соединения с рекой Трент до Брейфорд-Пу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ул-Док</w:t>
      </w:r>
      <w:r>
        <w:rPr>
          <w:b/>
          <w:bCs/>
        </w:rPr>
        <w:t>:  до шлюзовых воро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орнси-Мир</w:t>
      </w:r>
      <w:r>
        <w:rPr>
          <w:b/>
          <w:bCs/>
        </w:rPr>
        <w:t>:  весь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Халл</w:t>
      </w:r>
      <w:r>
        <w:rPr>
          <w:b/>
          <w:bCs/>
        </w:rPr>
        <w:t>:  от шлюза Странчен-Хилл до Беверли-Бе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Маркет-Уэйтон</w:t>
      </w:r>
      <w:r>
        <w:rPr>
          <w:b/>
          <w:bCs/>
        </w:rPr>
        <w:t>:  от шлюза на реке Хамбер до шлюза Сод-Хаузи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Нью-Джанкшен</w:t>
      </w:r>
      <w:r>
        <w:rPr>
          <w:b/>
          <w:bCs/>
        </w:rPr>
        <w:t>:  весь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з</w:t>
      </w:r>
      <w:r>
        <w:rPr>
          <w:b/>
          <w:bCs/>
        </w:rPr>
        <w:t>:  от Нейбернского шлюза до Нан-Монкто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Шеффилд - Южный Йоркшир</w:t>
      </w:r>
      <w:r>
        <w:rPr>
          <w:b/>
          <w:bCs/>
        </w:rPr>
        <w:t>:  от шлюза Кидби до шлюза Тинсл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рент</w:t>
      </w:r>
      <w:r>
        <w:rPr>
          <w:b/>
          <w:bCs/>
        </w:rPr>
        <w:t>:  от Кромвельского шлюза до Шардлоу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тем</w:t>
      </w:r>
      <w:r>
        <w:rPr>
          <w:b/>
          <w:bCs/>
        </w:rPr>
        <w:t>:  от Бостонского шлюза до Брейфорд-Пул (Линкольн).</w:t>
      </w:r>
    </w:p>
    <w:p>
      <w:pPr>
        <w:pStyle w:val="Normal"/>
        <w:rPr/>
      </w:pPr>
      <w:r>
        <w:rPr/>
        <w:tab/>
        <w:tab/>
        <w:t>9.</w:t>
        <w:tab/>
        <w:t>Внутренние водные пути Уэльса и западного побережья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еверн</w:t>
      </w:r>
      <w:r>
        <w:rPr>
          <w:b/>
          <w:bCs/>
        </w:rPr>
        <w:t>:  выше Ллантони и Мейзморской плотин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ай</w:t>
      </w:r>
      <w:r>
        <w:rPr>
          <w:b/>
          <w:bCs/>
        </w:rPr>
        <w:t>:  выше Монму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дифф</w:t>
      </w:r>
      <w:r>
        <w:rPr>
          <w:b/>
          <w:bCs/>
        </w:rPr>
        <w:t>:  озеро Роут-Пар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-Талбот</w:t>
      </w:r>
      <w:r>
        <w:rPr>
          <w:b/>
          <w:bCs/>
        </w:rPr>
        <w:t>:  в пределах закрыты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уонси</w:t>
      </w:r>
      <w:r>
        <w:rPr>
          <w:b/>
          <w:bCs/>
        </w:rPr>
        <w:t>:  в пределах закрыты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u w:val="single"/>
        </w:rPr>
        <w:t>Река Ди</w:t>
      </w:r>
      <w:r>
        <w:rPr>
          <w:b/>
          <w:bCs/>
        </w:rPr>
        <w:t>:  выше водозаборной станции Беррелуэлл-Хи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Мерси</w:t>
      </w:r>
      <w:r>
        <w:rPr>
          <w:b/>
          <w:bCs/>
        </w:rPr>
        <w:t>:  зона причалов (за исключением Сифорд-Док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Лун</w:t>
      </w:r>
      <w:r>
        <w:rPr>
          <w:b/>
          <w:bCs/>
        </w:rPr>
        <w:t>:  выше Глассон-До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Эйвон (Мидленд)</w:t>
      </w:r>
      <w:r>
        <w:rPr>
          <w:b/>
          <w:bCs/>
        </w:rPr>
        <w:t>:  от шлюза Тьюксбери до Ивше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лостер</w:t>
      </w:r>
      <w:r>
        <w:rPr>
          <w:b/>
          <w:bCs/>
        </w:rPr>
        <w:t>:  Глостер-Сити-Докс, канал Глостер - Шарпнес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Холлингуэрт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анчестерский судоходный канал</w:t>
      </w:r>
      <w:r>
        <w:rPr>
          <w:b/>
          <w:bCs/>
        </w:rPr>
        <w:t>:  весь канал и Солфорд-Докс, включая реку Эруэ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Пикми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о</w:t>
      </w:r>
      <w:r>
        <w:rPr>
          <w:b/>
          <w:bCs/>
        </w:rPr>
        <w:t>:  между морской дамбой/Марина и стадионом Морф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Радъярд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вер</w:t>
      </w:r>
      <w:r>
        <w:rPr>
          <w:b/>
          <w:bCs/>
        </w:rPr>
        <w:t>:  ниже Нортуич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10.</w:t>
        <w:tab/>
        <w:t>Внутренние водные пути юга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Нин</w:t>
      </w:r>
      <w:r>
        <w:rPr>
          <w:b/>
          <w:bCs/>
        </w:rPr>
        <w:t>:  Уисбич-Кат и река Нин до шлюза Дог-ин-э-Дабле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Грейт-Уз</w:t>
      </w:r>
      <w:r>
        <w:rPr>
          <w:b/>
          <w:bCs/>
        </w:rPr>
        <w:t>:  Кингс-Линн-Кат и река Грейт-Уз ниже моста Уэст-Линн-Роуд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Ярмут</w:t>
      </w:r>
      <w:r>
        <w:rPr>
          <w:b/>
          <w:bCs/>
        </w:rPr>
        <w:t>:  устье реки Яр от линии, проходящей через оконечности северного и южного приемных пирсов, включая Брейдон-Уотер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Лоустофт</w:t>
      </w:r>
      <w:r>
        <w:rPr>
          <w:b/>
          <w:bCs/>
        </w:rPr>
        <w:t>:  Гавань Лоустофт ниже шлюза Матфорд до линии, проходящей через внешние оконечности приемных пирсов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и Олд и Ор</w:t>
      </w:r>
      <w:r>
        <w:rPr>
          <w:b/>
          <w:bCs/>
        </w:rPr>
        <w:t>:  выше входа в реку Ор до мыса Уэстроу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Дибен</w:t>
      </w:r>
      <w:r>
        <w:rPr>
          <w:b/>
          <w:bCs/>
        </w:rPr>
        <w:t>:  выше входа в реку Дибен до Феликстоу-Ферри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Оруэлл и река Стаур</w:t>
      </w:r>
      <w:r>
        <w:rPr>
          <w:b/>
          <w:bCs/>
        </w:rPr>
        <w:t>:  от линии, соединяющей мыс Фэгбери и мыс Шотли на реке Оруэлл до Ипсуич-Док;  и от линии, проходящей с севера на юг через Эруортон-Несс на реке Стаур, до Маннингтри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Челмер и Блэкуотер</w:t>
      </w:r>
      <w:r>
        <w:rPr>
          <w:b/>
          <w:bCs/>
        </w:rPr>
        <w:t>:  канал Истуорд, шлюз Билей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Темза и ее притоки</w:t>
      </w:r>
      <w:r>
        <w:rPr>
          <w:b/>
          <w:bCs/>
        </w:rPr>
        <w:t>:  река Темза выше Теддингтонского шлюза до Оксфорда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Адер и канал Саутуик</w:t>
      </w:r>
      <w:r>
        <w:rPr>
          <w:b/>
          <w:bCs/>
        </w:rPr>
        <w:t>:  река Адер выше западного края причала Тармак и в пределах канала Саутуик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Арен</w:t>
      </w:r>
      <w:r>
        <w:rPr>
          <w:b/>
          <w:bCs/>
        </w:rPr>
        <w:t>:  река Арен выше Литлгемптон-Марина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Уз (Суссекс), Ньюхейвен</w:t>
      </w:r>
      <w:r>
        <w:rPr>
          <w:b/>
          <w:bCs/>
        </w:rPr>
        <w:t>:  река Уз выше северного края Северного причала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Бьюл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Грэфхем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утленд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Озеро Торп-Парк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Чичестер</w:t>
      </w:r>
      <w:r>
        <w:rPr>
          <w:b/>
          <w:bCs/>
        </w:rPr>
        <w:t>:  к востоку от линии, соединяющей мыс Кобнор и мыс Чокдок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Крайстчерч</w:t>
      </w:r>
      <w:r>
        <w:rPr>
          <w:b/>
          <w:bCs/>
        </w:rPr>
        <w:t>:  в пределах гавани Крайстчерч, исключая Ран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Канал Эксетер</w:t>
      </w:r>
      <w:r>
        <w:rPr>
          <w:b/>
          <w:bCs/>
        </w:rPr>
        <w:t>:  весь канал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Эйвон (Эйвон)</w:t>
      </w:r>
      <w:r>
        <w:rPr>
          <w:b/>
          <w:bCs/>
        </w:rPr>
        <w:t>:  Бристоль-Сити-Докс, от дамбы Нетхем до плотины Палтени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Зоны плавания, относимые Европейским союзом к классу </w:t>
      </w:r>
      <w:r>
        <w:rPr>
          <w:lang w:val="en-US"/>
        </w:rPr>
        <w:t>IV</w:t>
      </w:r>
      <w:r>
        <w:rPr/>
        <w:t>, согласно классификации ЕЭК ООН, являются "неклассифицированными" зона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trike/>
          <w:vertAlign w:val="superscript"/>
        </w:rPr>
        <w:t>/</w:t>
      </w:r>
      <w:r>
        <w:rPr/>
        <w:tab/>
      </w:r>
      <w:r>
        <w:rPr>
          <w:strike/>
        </w:rPr>
        <w:t>Относится к судам, зарегистрированным в другой стране в соответствии с положениями статьи 32 договора о районе Эмс - Долларт от 8 апреля 1960 года (Federal Law Gazette 1963, II, page 60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13:00Z</dcterms:created>
  <dc:creator>Zanegina</dc:creator>
  <dc:description/>
  <dc:language>en-US</dc:language>
  <cp:lastModifiedBy>Yee</cp:lastModifiedBy>
  <cp:lastPrinted>2007-09-20T10:14:00Z</cp:lastPrinted>
  <dcterms:modified xsi:type="dcterms:W3CDTF">2007-10-01T07:42:00Z</dcterms:modified>
  <cp:revision>3</cp:revision>
  <dc:subject>ECE/TRANS/SC.3/2007/5</dc:subject>
  <dc:title>Кайгородцев</dc:title>
</cp:coreProperties>
</file>