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1" allowOverlap="1" relativeHeight="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9039860</wp:posOffset>
                      </wp:positionV>
                      <wp:extent cx="251460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58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    270807    27080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0807    27080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35652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6799961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79996184"/>
            <w:bookmarkStart w:id="1" w:name="__Fieldmark__0_16799961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7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August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6799961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79996184"/>
            <w:bookmarkStart w:id="3" w:name="__Fieldmark__1_16799961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ьдесят первая сессия</w:t>
      </w:r>
    </w:p>
    <w:p>
      <w:pPr>
        <w:pStyle w:val="Normal"/>
        <w:rPr/>
      </w:pPr>
      <w:r>
        <w:rPr/>
        <w:t>Женева, 17-19 октября 2007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ПОПРАВКИ К РЕКОМЕНДАЦИЯМ, КАСАЮЩИМСЯ СОГЛАСОВАННЫХ НА ЕВРОПЕЙСКОМ УРОВНЕ ТЕХНИЧЕСКИХ ПРЕДПИСАНИЙ, ПРИМЕНИМЫХ К СУДАМ ВНУТРЕННЕГО ПЛАВАНИЯ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(ПРИЛОЖЕНИЕ К РЕЗОЛЮЦИИ № 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диный Европейский идентификационный номер суд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поминается, что на своей специальной сессии Рабочая группа по внутреннему водному транспорту наметила привести раздел 2-7 "Официальный номер" приложения к резолюции № 61 в соответствие с положениями относительно </w:t>
      </w:r>
      <w:r>
        <w:rPr>
          <w:rFonts w:eastAsia="TTA2036468t00;Arial Unicode MS"/>
        </w:rPr>
        <w:t xml:space="preserve">единого Европейского идентификационного номера судна, фигурирующими в приложении II к </w:t>
      </w:r>
      <w:r>
        <w:rPr/>
        <w:t>директиве ЕС, заменяющей директиву 82/714/ЕЭС (ECE/TRANS/SC.3/171, пункт 6 vi)).  На своей пятидесятой сессии SC.3 передала данный вопрос Рабочей группе SC.3/WP.3 (ECE/TRANS/SC.3/174, пункт 39), которая рассмотрела его и просила</w:t>
      </w:r>
      <w:r>
        <w:rPr>
          <w:b/>
          <w:bCs/>
        </w:rPr>
        <w:t xml:space="preserve"> </w:t>
      </w:r>
      <w:r>
        <w:rPr/>
        <w:t>секретариат подготовить проект пересмотренного раздела 2-7 к пятьдесят первой сессии SC.3 (ECE/TRANS/SC.3/WP.3/62, пункт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новую формулировку раздела 2-7, предлагаемую в настоящем документе, и принять решение относительно одобрения поправок.  Добавления к первоначальному тексту выделены жирным шрифтом, а текст к исключению - вычеркиванием.</w:t>
      </w:r>
      <w:r>
        <w:br w:type="page"/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b/>
          <w:bCs/>
        </w:rPr>
        <w:t>РЕКОМЕНДАЦИИ, КАСАЮЩИЕСЯ СОГЛАСОВАННЫХ НА ЕВРОПЕЙСКОМ УРОВНЕ ТЕХНИЧЕСКИХ ПРЕДПИСАНИЙ, ПРИМЕНИМЫХ К СУДАМ ВНУТРЕННЕГО ПЛАВАНИЯ (РЕЗОЛЮЦИЯ № 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 раздел 2-7 "Официальный номер"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7</w:t>
        <w:tab/>
        <w:tab/>
        <w:t>ОФИЦИАЛЬНЫЙ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2-7.1</w:t>
        <w:tab/>
        <w:tab/>
        <w:t xml:space="preserve">Компетентный орган при выдаче свидетельства должен внести в него официальный </w:t>
      </w:r>
      <w:r>
        <w:rPr/>
        <w:t>номер</w:t>
      </w:r>
      <w:r>
        <w:rPr>
          <w:color w:val="000000"/>
        </w:rPr>
        <w:t>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-7.2 </w:t>
        <w:tab/>
        <w:tab/>
        <w:t>Официальный номер должен состоять из восьми арабских цифр в соответствии со следую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ервые </w:t>
      </w:r>
      <w:r>
        <w:rPr>
          <w:strike/>
          <w:color w:val="000000"/>
        </w:rPr>
        <w:t>две или</w:t>
      </w:r>
      <w:r>
        <w:rPr>
          <w:color w:val="000000"/>
        </w:rPr>
        <w:t xml:space="preserve"> три цифры указывают </w:t>
      </w:r>
      <w:r>
        <w:rPr>
          <w:strike/>
          <w:color w:val="000000"/>
        </w:rPr>
        <w:t>страну и место, где был присвоен официальный номер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д присвоившего номер компетентного органа государства, в котором судно зарегистрировано или в котором находится его порт приписки</w:t>
      </w:r>
      <w:r>
        <w:rPr>
          <w:color w:val="000000"/>
        </w:rPr>
        <w:t>.  При этом используются следующие обозначения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  <w:color w:val="000000"/>
        </w:rPr>
        <w:t>-</w:t>
        <w:tab/>
        <w:t xml:space="preserve">Австрия </w:t>
        <w:tab/>
        <w:tab/>
        <w:t>220 - 2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Бельгия </w:t>
        <w:tab/>
        <w:tab/>
        <w:t>060 - 06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Болгария </w:t>
        <w:tab/>
        <w:t xml:space="preserve">      8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418" w:hanging="284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оединенное Королевство Великобритании и </w:t>
        <w:br/>
        <w:t xml:space="preserve">Северной Ирландии </w:t>
        <w:tab/>
        <w:tab/>
        <w:t>300 - 3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Венгрия </w:t>
        <w:tab/>
        <w:t xml:space="preserve">     86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Германия </w:t>
        <w:tab/>
        <w:tab/>
        <w:t>040 - 0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Греция </w:t>
        <w:tab/>
        <w:tab/>
        <w:t>140 - 1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Дания </w:t>
        <w:tab/>
        <w:tab/>
        <w:t>100 - 1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спания </w:t>
        <w:tab/>
        <w:tab/>
        <w:t>280 - 29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рландия </w:t>
        <w:tab/>
        <w:tab/>
        <w:t>160 - 1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талия </w:t>
        <w:tab/>
        <w:tab/>
        <w:t>180 - 19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Люксембург </w:t>
        <w:tab/>
        <w:tab/>
        <w:t>200 - 2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Нидерланды </w:t>
        <w:tab/>
        <w:tab/>
        <w:t>020 - 0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Польша </w:t>
        <w:tab/>
        <w:t xml:space="preserve">     8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Португалия </w:t>
        <w:tab/>
        <w:tab/>
        <w:t>240 - 2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Республика Молдова </w:t>
        <w:tab/>
        <w:t xml:space="preserve">     98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Российская Федерация </w:t>
        <w:tab/>
        <w:t xml:space="preserve">     92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/>
      </w:pPr>
      <w:r>
        <w:rPr>
          <w:strike/>
        </w:rPr>
        <w:t>-</w:t>
        <w:tab/>
      </w:r>
      <w:r>
        <w:rPr>
          <w:strike/>
          <w:color w:val="000000"/>
        </w:rPr>
        <w:t xml:space="preserve">Румыния </w:t>
        <w:tab/>
        <w:t xml:space="preserve">     88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  <w:color w:val="000000"/>
        </w:rPr>
        <w:t>-</w:t>
        <w:tab/>
        <w:t xml:space="preserve">Сербия и Черногория </w:t>
        <w:tab/>
        <w:t xml:space="preserve">     97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ловакия </w:t>
        <w:tab/>
        <w:t xml:space="preserve">     94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оединенные Штаты Америки (США) </w:t>
        <w:tab/>
        <w:t xml:space="preserve">     91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Украина </w:t>
        <w:tab/>
        <w:t xml:space="preserve">     9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Франция </w:t>
        <w:tab/>
        <w:tab/>
        <w:t>001 - 0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/>
      </w:pPr>
      <w:r>
        <w:rPr>
          <w:strike/>
        </w:rPr>
        <w:t>-</w:t>
        <w:tab/>
      </w:r>
      <w:r>
        <w:rPr>
          <w:strike/>
          <w:color w:val="000000"/>
        </w:rPr>
        <w:t xml:space="preserve">Финляндия </w:t>
        <w:tab/>
        <w:tab/>
        <w:t>120 - 1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Хорватия </w:t>
        <w:tab/>
        <w:t xml:space="preserve">     96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Чешская Республика </w:t>
        <w:tab/>
        <w:t xml:space="preserve">     95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Швейцария </w:t>
        <w:tab/>
        <w:tab/>
        <w:t>070 - 0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Швеция </w:t>
        <w:tab/>
        <w:tab/>
        <w:t>260 - 2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spacing w:before="0" w:after="200"/>
        <w:ind w:left="1134" w:hanging="0"/>
        <w:rPr>
          <w:color w:val="000000"/>
        </w:rPr>
      </w:pPr>
      <w:r>
        <w:rPr>
          <w:strike/>
          <w:color w:val="000000"/>
        </w:rPr>
        <w:t>-</w:t>
        <w:tab/>
        <w:t xml:space="preserve">Другие государства </w:t>
        <w:tab/>
        <w:t xml:space="preserve">     99</w:t>
      </w:r>
    </w:p>
    <w:p>
      <w:pPr>
        <w:pStyle w:val="Normal"/>
        <w:ind w:left="1418" w:hanging="1418"/>
        <w:jc w:val="both"/>
        <w:rPr/>
      </w:pPr>
      <w:r>
        <w:rPr/>
        <w:tab/>
        <w:tab/>
      </w:r>
      <w:r>
        <w:rPr>
          <w:b/>
          <w:bCs/>
        </w:rPr>
        <w:t>001-019</w:t>
        <w:tab/>
        <w:t>Франц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20-039</w:t>
        <w:tab/>
        <w:t>Нидерланды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40-059</w:t>
        <w:tab/>
        <w:t>Герман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60-069</w:t>
        <w:tab/>
        <w:t>Бельг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70-079</w:t>
        <w:tab/>
        <w:t>Швейцария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  <w:tab/>
        <w:tab/>
        <w:t>080-099</w:t>
        <w:tab/>
        <w:t>зарезервированы за судами стран, которые не являются участниками Мангеймской конвенции и в отношении которых рейнское судовое свидетельство было выдано до 01.04.2007 года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100-119</w:t>
        <w:tab/>
        <w:t>Норвег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120-139</w:t>
        <w:tab/>
        <w:t>Д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40-159</w:t>
        <w:tab/>
        <w:t>Соединенное Королевств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60-169</w:t>
        <w:tab/>
        <w:t>Исла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70-179</w:t>
        <w:tab/>
        <w:t>Ирла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80-189</w:t>
        <w:tab/>
        <w:t>Португал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90-1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00-219</w:t>
        <w:tab/>
        <w:t>Люксембург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20-239</w:t>
        <w:tab/>
        <w:t>Финля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40-259</w:t>
        <w:tab/>
        <w:t>Польш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60-269</w:t>
        <w:tab/>
        <w:t>Эсто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70-279</w:t>
        <w:tab/>
        <w:t>Литв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80-289</w:t>
        <w:tab/>
        <w:t>Латв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90-2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00-309</w:t>
        <w:tab/>
        <w:t>Авст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10-319</w:t>
        <w:tab/>
        <w:t>Лихтенштей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20-329</w:t>
        <w:tab/>
        <w:t>Чешская Республик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30-339</w:t>
        <w:tab/>
        <w:t>Словак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40-349</w:t>
        <w:tab/>
        <w:t>Венг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50-359</w:t>
        <w:tab/>
        <w:t>Хорват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60-369</w:t>
        <w:tab/>
        <w:t>Серб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70-379</w:t>
        <w:tab/>
        <w:t>Босния и Герцеговин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80-3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00-419</w:t>
        <w:tab/>
        <w:t>Российская Федера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20-439</w:t>
        <w:tab/>
        <w:t>Украин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40-449</w:t>
        <w:tab/>
        <w:t>Беларусь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50-459</w:t>
        <w:tab/>
        <w:t>Республика Молдов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60-469</w:t>
        <w:tab/>
        <w:t>Румы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70-479</w:t>
        <w:tab/>
        <w:t>Болга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80-489</w:t>
        <w:tab/>
        <w:t>Груз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90-4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00-519</w:t>
        <w:tab/>
        <w:t>Тур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20-539</w:t>
        <w:tab/>
        <w:t>Гре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40-549</w:t>
        <w:tab/>
        <w:t>Кипр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50-559</w:t>
        <w:tab/>
        <w:t>Алб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60-569</w:t>
        <w:tab/>
        <w:t>бывшая югославская Республика Македо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70-579</w:t>
        <w:tab/>
        <w:t>Слове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80-589</w:t>
        <w:tab/>
        <w:t>Черного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90-5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00-619</w:t>
        <w:tab/>
        <w:t>Итал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20-639</w:t>
        <w:tab/>
        <w:t>Исп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40-649</w:t>
        <w:tab/>
        <w:t>Aндорр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50-659</w:t>
        <w:tab/>
        <w:t>Maльт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60-669</w:t>
        <w:tab/>
        <w:t>Moнак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70-679</w:t>
        <w:tab/>
        <w:t>Сан-Марин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80-6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00-719</w:t>
        <w:tab/>
        <w:t>Шве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20-739</w:t>
        <w:tab/>
        <w:t>Канад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40-759</w:t>
        <w:tab/>
        <w:t>Соединенные Штаты Америки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60-769</w:t>
        <w:tab/>
        <w:t>Израиль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70-7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00-809</w:t>
        <w:tab/>
        <w:t>Азербайдж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10-819</w:t>
        <w:tab/>
        <w:t>Казах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20-829</w:t>
        <w:tab/>
        <w:t>Кыргыз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30-839</w:t>
        <w:tab/>
        <w:t>Таджик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40-849</w:t>
        <w:tab/>
        <w:t>Туркмен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50-859</w:t>
        <w:tab/>
        <w:t>Узбек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60-869</w:t>
        <w:tab/>
        <w:t>Ир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870-999</w:t>
        <w:tab/>
        <w:t>зарезервиров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Следующие пять </w:t>
      </w:r>
      <w:r>
        <w:rPr>
          <w:strike/>
          <w:color w:val="000000"/>
        </w:rPr>
        <w:t>или шесть</w:t>
      </w:r>
      <w:r>
        <w:rPr>
          <w:color w:val="000000"/>
        </w:rPr>
        <w:t xml:space="preserve"> цифр официального номера указывают серийный номер в регистровой книге, которую ведет компетентный орг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-7.3</w:t>
        <w:tab/>
        <w:tab/>
        <w:t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 Судовое свидетельство должно быть представлено компетентному органу по освидетельствованию судов, который изымает официальный номер, ставший недействительным, и при необходимости вносит новый официальный ном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9:00Z</dcterms:created>
  <dc:creator>Tatiana Dmitrieva</dc:creator>
  <dc:description/>
  <dc:language>en-US</dc:language>
  <cp:lastModifiedBy>Yee</cp:lastModifiedBy>
  <cp:lastPrinted>2007-08-27T11:40:00Z</cp:lastPrinted>
  <dcterms:modified xsi:type="dcterms:W3CDTF">2007-10-01T07:39:00Z</dcterms:modified>
  <cp:revision>2</cp:revision>
  <dc:subject>Blinov</dc:subject>
  <dc:title>0724587.doc</dc:title>
</cp:coreProperties>
</file>