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792717898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120"/>
              <w:rPr/>
            </w:pPr>
            <w:r>
              <w:rPr/>
              <w:t>ECE/TRANS/SC.3/2007/3</w:t>
              <w:br/>
              <w:t>2 août 2007</w:t>
            </w:r>
          </w:p>
          <w:p>
            <w:pPr>
              <w:pStyle w:val="Normal"/>
              <w:spacing w:before="240" w:after="12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/>
      </w:pPr>
      <w:r>
        <w:rPr>
          <w:b/>
          <w:bCs/>
        </w:rPr>
        <w:t>COMMISSION ÉCONOMIQUE POUR L’EUROPE</w:t>
      </w:r>
      <w:r>
        <w:rPr>
          <w:b/>
        </w:rPr>
        <w:t xml:space="preserve"> 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/>
        <w:t>Groupe de travail des transports par voie navigable</w:t>
      </w:r>
    </w:p>
    <w:p>
      <w:pPr>
        <w:pStyle w:val="Normal"/>
        <w:spacing w:before="0" w:after="480"/>
        <w:rPr/>
      </w:pPr>
      <w:r>
        <w:rPr/>
        <w:t>Cinquante et unième session</w:t>
        <w:br/>
        <w:t>Genève, 17-19 octobre 2007</w:t>
        <w:br/>
        <w:t>Point 7 a) de l’ordre du jour provisoire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ACTIVITÉS DU GROUPE DE TRAVAIL DE L’UNIFICATION DES PRESCRIPTIONS TECHNIQUES ET DE SÉCURITÉ EN NAVIGATION INTÉRIEURE: AMENDEMENT AUX RECOMMANDATIONS CONCERNANT LES PRESCRIPTIONS TECHNIQUES HARMONISÉES À L’ÉCHELLE EUROPÉENNE APPLICABLES AUX BATEAUX DE NAVIGATION</w:t>
      </w:r>
    </w:p>
    <w:p>
      <w:pPr>
        <w:pStyle w:val="Normal"/>
        <w:spacing w:before="0" w:after="360"/>
        <w:jc w:val="center"/>
        <w:rPr/>
      </w:pPr>
      <w:r>
        <w:rPr>
          <w:b/>
          <w:bCs/>
        </w:rPr>
        <w:t xml:space="preserve">INTÉRIEURE (ANNEXE DE LA RÉSOLUTION </w:t>
      </w:r>
      <w:r>
        <w:rPr>
          <w:rFonts w:eastAsia="MS Mincho;ＭＳ 明朝"/>
          <w:b/>
          <w:bCs/>
        </w:rPr>
        <w:t>N</w:t>
      </w:r>
      <w:r>
        <w:rPr>
          <w:rFonts w:eastAsia="MS Mincho;ＭＳ 明朝"/>
          <w:b/>
          <w:bCs/>
          <w:vertAlign w:val="superscript"/>
        </w:rPr>
        <w:t>o</w:t>
      </w:r>
      <w:r>
        <w:rPr>
          <w:b/>
          <w:bCs/>
        </w:rPr>
        <w:t xml:space="preserve"> 61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Numéro européen unique d’identification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Normal"/>
        <w:spacing w:before="0" w:after="240"/>
        <w:rPr/>
      </w:pPr>
      <w:r>
        <w:rPr/>
        <w:tab/>
        <w:t xml:space="preserve">Il est rappelé que le Groupe de travail des transports par voie navigable a envisagé à sa session extraordinaire d’aligner la section 2-7 intitulée «Numéro officiel» de l’annexe à la résolution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 </w:t>
      </w:r>
      <w:r>
        <w:rPr/>
        <w:t>61 sur les dispositions correspondantes concernant le numéro européen d’identification unique de l’annexe II à la Directive de la CE remplaçant la Directive 82/714/CEE (ECE/TRANS/SC.3/171, par. 6 vi)). À sa cinquantième session, le SC.3 a renvoyé la question devant le Groupe de travail SC.3/WP.3 (ECE/TRANS/SC.3/174, par. 39), qui l’a examinée et a demandé au secrétariat d’élaborer un projet de section 2.7 révisée pour la cinquante et unième session du SC.3 (ECE/TRANS/SC.3/WP.3/62, par. 19).</w:t>
      </w:r>
    </w:p>
    <w:p>
      <w:pPr>
        <w:pStyle w:val="Normal"/>
        <w:spacing w:before="0" w:after="240"/>
        <w:rPr/>
      </w:pPr>
      <w:r>
        <w:rPr/>
        <w:tab/>
        <w:t>Le Groupe de travail voudra peut-être examiner la nouvelle formulation de la section 2.7 proposée dans le présent document et décider s’il y a lieu d’approuver les amendements. Les adjonctions au texte original sont mises en évidence en gras tandis que le texte à supprimer est biffé.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 xml:space="preserve">RECOMMANDATIONS CONCERNANT LES PRESCRIPTIONS TECHNIQUES HARMONISÉES À L’ÉCHELLE EUROPÉENNE APPLICABLES AUX </w:t>
        <w:br/>
        <w:t xml:space="preserve">BATEAUX DE NAVIGATION INTÉRIEURE (RÉSOLUTION </w:t>
      </w:r>
      <w:r>
        <w:rPr>
          <w:rFonts w:eastAsia="MS Mincho;ＭＳ 明朝"/>
          <w:b/>
          <w:bCs/>
        </w:rPr>
        <w:t>N</w:t>
      </w:r>
      <w:r>
        <w:rPr>
          <w:rFonts w:eastAsia="MS Mincho;ＭＳ 明朝"/>
          <w:b/>
          <w:bCs/>
          <w:vertAlign w:val="superscript"/>
        </w:rPr>
        <w:t>o</w:t>
      </w:r>
      <w:r>
        <w:rPr>
          <w:b/>
          <w:bCs/>
        </w:rPr>
        <w:t xml:space="preserve"> 61)</w:t>
      </w:r>
    </w:p>
    <w:p>
      <w:pPr>
        <w:pStyle w:val="Normal"/>
        <w:tabs>
          <w:tab w:val="clear" w:pos="567"/>
          <w:tab w:val="left" w:pos="737" w:leader="none"/>
        </w:tabs>
        <w:spacing w:before="0" w:after="240"/>
        <w:rPr/>
      </w:pPr>
      <w:r>
        <w:rPr/>
        <w:t>1.</w:t>
        <w:tab/>
      </w:r>
      <w:r>
        <w:rPr>
          <w:u w:val="single"/>
        </w:rPr>
        <w:t>Modifier comme suit la section 2-7 intitulée «Numéro officiel»</w:t>
      </w:r>
    </w:p>
    <w:p>
      <w:pPr>
        <w:pStyle w:val="Normal"/>
        <w:tabs>
          <w:tab w:val="clear" w:pos="567"/>
          <w:tab w:val="left" w:pos="737" w:leader="none"/>
          <w:tab w:val="left" w:pos="851" w:leader="none"/>
        </w:tabs>
        <w:spacing w:before="0" w:after="240"/>
        <w:rPr>
          <w:b/>
          <w:b/>
          <w:bCs/>
        </w:rPr>
      </w:pPr>
      <w:r>
        <w:rPr>
          <w:b/>
        </w:rPr>
        <w:t>2</w:t>
        <w:noBreakHyphen/>
        <w:t>7</w:t>
        <w:tab/>
        <w:t>NUMÉRO OFFICIEL</w:t>
      </w:r>
    </w:p>
    <w:p>
      <w:pPr>
        <w:pStyle w:val="Normal"/>
        <w:tabs>
          <w:tab w:val="clear" w:pos="567"/>
          <w:tab w:val="left" w:pos="737" w:leader="none"/>
          <w:tab w:val="left" w:pos="851" w:leader="none"/>
        </w:tabs>
        <w:spacing w:before="0" w:after="240"/>
        <w:rPr/>
      </w:pPr>
      <w:r>
        <w:rPr/>
        <w:t>2</w:t>
        <w:noBreakHyphen/>
        <w:t>7.1</w:t>
        <w:tab/>
        <w:t>L’autorité compétente qui délivre un certificat appose sur ce certificat le numéro officiel qui a été attribué au bateau par l’autorité compétente de l’État dans lequel le bateau est immatriculé ou a son port d’attache.</w:t>
      </w:r>
    </w:p>
    <w:p>
      <w:pPr>
        <w:pStyle w:val="Normal"/>
        <w:tabs>
          <w:tab w:val="clear" w:pos="567"/>
          <w:tab w:val="left" w:pos="737" w:leader="none"/>
          <w:tab w:val="left" w:pos="851" w:leader="none"/>
        </w:tabs>
        <w:spacing w:before="0" w:after="240"/>
        <w:rPr/>
      </w:pPr>
      <w:r>
        <w:rPr/>
        <w:t>2</w:t>
        <w:noBreakHyphen/>
        <w:t>7.2</w:t>
        <w:tab/>
        <w:t>Le numéro officiel se compose de huit chiffres arabes, comme suit:</w:t>
      </w:r>
    </w:p>
    <w:p>
      <w:pPr>
        <w:pStyle w:val="Normal"/>
        <w:spacing w:before="0" w:after="240"/>
        <w:ind w:firstLine="567"/>
        <w:rPr/>
      </w:pPr>
      <w:r>
        <w:rPr/>
        <w:t xml:space="preserve">Les </w:t>
      </w:r>
      <w:r>
        <w:rPr>
          <w:strike/>
        </w:rPr>
        <w:t>deux ou</w:t>
      </w:r>
      <w:r>
        <w:rPr/>
        <w:t xml:space="preserve"> trois premiers chiffres indiquent </w:t>
      </w:r>
      <w:r>
        <w:rPr>
          <w:strike/>
        </w:rPr>
        <w:t>le pays et l’endroit où le numéro officiel a été délivré</w:t>
      </w:r>
      <w:r>
        <w:rPr/>
        <w:t xml:space="preserve"> </w:t>
      </w:r>
      <w:r>
        <w:rPr>
          <w:b/>
          <w:bCs/>
        </w:rPr>
        <w:t>l’autorité compétente de l’État dans lequel le bateau est immatriculé ou a son port d’attache, qui a attribué le numéro</w:t>
      </w:r>
      <w:r>
        <w:rPr/>
        <w:t>. Les codes à utiliser à cette fin sont les suivants:</w:t>
      </w:r>
    </w:p>
    <w:tbl>
      <w:tblPr>
        <w:tblW w:w="7348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1800"/>
      </w:tblGrid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Autriche</w:t>
            </w:r>
          </w:p>
        </w:tc>
        <w:tc>
          <w:tcPr>
            <w:tcW w:w="1800" w:type="dxa"/>
            <w:tcBorders/>
          </w:tcPr>
          <w:p>
            <w:pPr>
              <w:pStyle w:val="Footer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220 − 23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Belgiqu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060 − 06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Bulgar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8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Croat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6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République tchèqu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5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Danemar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100 − 11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Footer"/>
              <w:jc w:val="both"/>
              <w:rPr>
                <w:strike/>
              </w:rPr>
            </w:pPr>
            <w:r>
              <w:rPr>
                <w:strike/>
              </w:rPr>
              <w:t>Finland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120 − 13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Fran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001 − 01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Allemag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040 − 05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Grè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140 − 15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Hongr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86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Irland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160 − 17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Ital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180 − 19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Luxembour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200 − 21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Pays</w:t>
              <w:noBreakHyphen/>
              <w:t>Ba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020 − 3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Polog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83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Portug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240 − 25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République de Moldov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8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Rouman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88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Fédération de Russ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2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Serb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7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Slovaqu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4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Espag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280 − 29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Suèd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260 − 27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Suiss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070 − 07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Ukrai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3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Royaume</w:t>
              <w:noBreakHyphen/>
              <w:t>Uni de Grande-Bretagne et d’Irlande du Nor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/>
            </w:pPr>
            <w:r>
              <w:rPr>
                <w:strike/>
              </w:rPr>
              <w:t>300 − 31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États</w:t>
              <w:noBreakHyphen/>
              <w:t>Unis d’Amériqu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1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Autres Éta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9</w:t>
            </w:r>
          </w:p>
        </w:tc>
      </w:tr>
    </w:tbl>
    <w:p>
      <w:pPr>
        <w:pStyle w:val="Normal"/>
        <w:keepNext w:val="true"/>
        <w:ind w:left="1702" w:hanging="851"/>
        <w:rPr>
          <w:b/>
          <w:b/>
          <w:bCs/>
          <w:lang w:val="fr-FR"/>
        </w:rPr>
      </w:pPr>
      <w:r>
        <w:rPr>
          <w:b/>
          <w:bCs/>
          <w:lang w:val="fr-FR"/>
        </w:rPr>
        <w:t>001</w:t>
        <w:noBreakHyphen/>
        <w:t>019</w:t>
        <w:tab/>
        <w:tab/>
        <w:t>France</w:t>
      </w:r>
    </w:p>
    <w:p>
      <w:pPr>
        <w:pStyle w:val="Normal"/>
        <w:ind w:left="1702" w:hanging="851"/>
        <w:rPr>
          <w:b/>
          <w:b/>
          <w:bCs/>
          <w:lang w:val="fr-FR"/>
        </w:rPr>
      </w:pPr>
      <w:r>
        <w:rPr>
          <w:b/>
          <w:bCs/>
          <w:lang w:val="fr-FR"/>
        </w:rPr>
        <w:t>020</w:t>
        <w:noBreakHyphen/>
        <w:t>039</w:t>
        <w:tab/>
        <w:tab/>
        <w:t>Pays</w:t>
        <w:noBreakHyphen/>
        <w:t>Bas</w:t>
      </w:r>
    </w:p>
    <w:p>
      <w:pPr>
        <w:pStyle w:val="Normal"/>
        <w:ind w:left="1702" w:hanging="851"/>
        <w:rPr>
          <w:b/>
          <w:b/>
          <w:bCs/>
          <w:lang w:val="fr-FR"/>
        </w:rPr>
      </w:pPr>
      <w:r>
        <w:rPr>
          <w:b/>
          <w:bCs/>
          <w:lang w:val="fr-FR"/>
        </w:rPr>
        <w:t>040</w:t>
        <w:noBreakHyphen/>
        <w:t>059</w:t>
        <w:tab/>
        <w:tab/>
        <w:t>Allemagne</w:t>
      </w:r>
    </w:p>
    <w:p>
      <w:pPr>
        <w:pStyle w:val="Normal"/>
        <w:ind w:left="1702" w:hanging="851"/>
        <w:rPr>
          <w:b/>
          <w:b/>
          <w:bCs/>
          <w:lang w:val="fr-FR"/>
        </w:rPr>
      </w:pPr>
      <w:r>
        <w:rPr>
          <w:b/>
          <w:bCs/>
          <w:lang w:val="fr-FR"/>
        </w:rPr>
        <w:t>060</w:t>
        <w:noBreakHyphen/>
        <w:t>069</w:t>
        <w:tab/>
        <w:tab/>
        <w:t>Belgique</w:t>
      </w:r>
    </w:p>
    <w:p>
      <w:pPr>
        <w:pStyle w:val="Normal"/>
        <w:ind w:left="1702" w:hanging="851"/>
        <w:rPr>
          <w:b/>
          <w:b/>
          <w:bCs/>
          <w:lang w:val="fr-FR"/>
        </w:rPr>
      </w:pPr>
      <w:r>
        <w:rPr>
          <w:b/>
          <w:bCs/>
          <w:lang w:val="fr-FR"/>
        </w:rPr>
        <w:t>070</w:t>
        <w:noBreakHyphen/>
        <w:t>079</w:t>
        <w:tab/>
        <w:tab/>
        <w:t>Suiss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080</w:t>
        <w:noBreakHyphen/>
        <w:t>099</w:t>
        <w:tab/>
        <w:tab/>
        <w:t>Réservé aux bâtiments d’États non signataires de la Convention de Mannheim et auxquels un certificat pour le Rhin a été délivré avant le 01/04/2007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00</w:t>
        <w:noBreakHyphen/>
        <w:t>119</w:t>
        <w:tab/>
        <w:tab/>
        <w:t>Norvèg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20</w:t>
        <w:noBreakHyphen/>
        <w:t>139</w:t>
        <w:tab/>
        <w:t>Danemark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40</w:t>
        <w:noBreakHyphen/>
        <w:t>159</w:t>
        <w:tab/>
        <w:t>Royaume-Uni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60</w:t>
        <w:noBreakHyphen/>
        <w:t>169</w:t>
        <w:tab/>
        <w:t>Island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70</w:t>
        <w:noBreakHyphen/>
        <w:t>179</w:t>
        <w:tab/>
        <w:t>Irland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80</w:t>
        <w:noBreakHyphen/>
        <w:t>189</w:t>
        <w:tab/>
        <w:t>Portugal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90</w:t>
        <w:noBreakHyphen/>
        <w:t>1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00</w:t>
        <w:noBreakHyphen/>
        <w:t>219</w:t>
        <w:tab/>
        <w:t>Luxembourg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20</w:t>
        <w:noBreakHyphen/>
        <w:t>239</w:t>
        <w:tab/>
        <w:t>Finland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40</w:t>
        <w:noBreakHyphen/>
        <w:t>259</w:t>
        <w:tab/>
        <w:t>Pologn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60</w:t>
        <w:noBreakHyphen/>
        <w:t>269</w:t>
        <w:tab/>
        <w:t>Eston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70</w:t>
        <w:noBreakHyphen/>
        <w:t>279</w:t>
        <w:tab/>
        <w:t>Lituan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80</w:t>
        <w:noBreakHyphen/>
        <w:t>289</w:t>
        <w:tab/>
        <w:t>Letton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90</w:t>
        <w:noBreakHyphen/>
        <w:t>2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00</w:t>
        <w:noBreakHyphen/>
        <w:t>309</w:t>
        <w:tab/>
        <w:t>Autrich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10</w:t>
        <w:noBreakHyphen/>
        <w:t>319</w:t>
        <w:tab/>
        <w:t>Liechtenstei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20</w:t>
        <w:noBreakHyphen/>
        <w:t>329</w:t>
        <w:tab/>
        <w:t>République tchèqu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30</w:t>
        <w:noBreakHyphen/>
        <w:t>339</w:t>
        <w:tab/>
        <w:t>Slovaqu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40</w:t>
        <w:noBreakHyphen/>
        <w:t>349</w:t>
        <w:tab/>
        <w:t>Hongr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50</w:t>
        <w:noBreakHyphen/>
        <w:t>359</w:t>
        <w:tab/>
        <w:t>Croat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60</w:t>
        <w:noBreakHyphen/>
        <w:t>369</w:t>
        <w:tab/>
        <w:t>Serb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70</w:t>
        <w:noBreakHyphen/>
        <w:t>379</w:t>
        <w:tab/>
        <w:t>Bosnie-Herzégovin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80</w:t>
        <w:noBreakHyphen/>
        <w:t>3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00</w:t>
        <w:noBreakHyphen/>
        <w:t>419</w:t>
        <w:tab/>
        <w:t>Fédération de Russ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20</w:t>
        <w:noBreakHyphen/>
        <w:t>439</w:t>
        <w:tab/>
        <w:t>Ukrain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40</w:t>
        <w:noBreakHyphen/>
        <w:t>449</w:t>
        <w:tab/>
        <w:t>Bélarus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50</w:t>
        <w:noBreakHyphen/>
        <w:t>459</w:t>
        <w:tab/>
        <w:t>République de Moldova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60</w:t>
        <w:noBreakHyphen/>
        <w:t>469</w:t>
        <w:tab/>
        <w:t>Rouman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70</w:t>
        <w:noBreakHyphen/>
        <w:t>479</w:t>
        <w:tab/>
        <w:t>Bulgar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80</w:t>
        <w:noBreakHyphen/>
        <w:t>489</w:t>
        <w:tab/>
        <w:t>Géorg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90</w:t>
        <w:noBreakHyphen/>
        <w:t>4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00</w:t>
        <w:noBreakHyphen/>
        <w:t>519</w:t>
        <w:tab/>
        <w:t>Turqu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20</w:t>
        <w:noBreakHyphen/>
        <w:t>539</w:t>
        <w:tab/>
        <w:t>Grèc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40</w:t>
        <w:noBreakHyphen/>
        <w:t>549</w:t>
        <w:tab/>
        <w:t>Chypr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50</w:t>
        <w:noBreakHyphen/>
        <w:t>559</w:t>
        <w:tab/>
        <w:t>Alban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60</w:t>
        <w:noBreakHyphen/>
        <w:t>569</w:t>
        <w:tab/>
        <w:t>ex</w:t>
        <w:noBreakHyphen/>
        <w:t>République yougoslave de Macédoin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70</w:t>
        <w:noBreakHyphen/>
        <w:t>579</w:t>
        <w:tab/>
        <w:t>Slovén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80</w:t>
        <w:noBreakHyphen/>
        <w:t>589</w:t>
        <w:tab/>
        <w:t>Monténégro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90</w:t>
        <w:noBreakHyphen/>
        <w:t>5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00</w:t>
        <w:noBreakHyphen/>
        <w:t>619</w:t>
        <w:tab/>
        <w:t>Ital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20</w:t>
        <w:noBreakHyphen/>
        <w:t>639</w:t>
        <w:tab/>
        <w:t>Espagn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40</w:t>
        <w:noBreakHyphen/>
        <w:t>649</w:t>
        <w:tab/>
        <w:t>Andorr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50</w:t>
        <w:noBreakHyphen/>
        <w:t>659</w:t>
        <w:tab/>
        <w:t>Malt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60</w:t>
        <w:noBreakHyphen/>
        <w:t>669</w:t>
        <w:tab/>
        <w:t>Monaco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70</w:t>
        <w:noBreakHyphen/>
        <w:t>679</w:t>
        <w:tab/>
        <w:t>Saint</w:t>
        <w:noBreakHyphen/>
        <w:t>Mari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80</w:t>
        <w:noBreakHyphen/>
        <w:t>6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700</w:t>
        <w:noBreakHyphen/>
        <w:t>719</w:t>
        <w:tab/>
        <w:t>Suèd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720</w:t>
        <w:noBreakHyphen/>
        <w:t>739</w:t>
        <w:tab/>
        <w:t>Canada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740</w:t>
        <w:noBreakHyphen/>
        <w:t>759</w:t>
        <w:tab/>
        <w:t>États-Unis d’Amériqu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760</w:t>
        <w:noBreakHyphen/>
        <w:t>769</w:t>
        <w:tab/>
        <w:t>Israël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770</w:t>
        <w:noBreakHyphen/>
        <w:t>7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00</w:t>
        <w:noBreakHyphen/>
        <w:t>809</w:t>
        <w:tab/>
        <w:t>Azerbaïdja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10</w:t>
        <w:noBreakHyphen/>
        <w:t>819</w:t>
        <w:tab/>
        <w:t>Kazakhsta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20</w:t>
        <w:noBreakHyphen/>
        <w:t>829</w:t>
        <w:tab/>
        <w:t>Kirghizista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30</w:t>
        <w:noBreakHyphen/>
        <w:t>839</w:t>
        <w:tab/>
        <w:t>Tadjikista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40</w:t>
        <w:noBreakHyphen/>
        <w:t>849</w:t>
        <w:tab/>
        <w:t>Turkménista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50</w:t>
        <w:noBreakHyphen/>
        <w:t>859</w:t>
        <w:tab/>
        <w:t>Ouzbékista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60</w:t>
        <w:noBreakHyphen/>
        <w:t>869</w:t>
        <w:tab/>
        <w:t>Iran (République islamique d’)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  <w:lang w:val="fr-FR"/>
        </w:rPr>
        <w:t>870</w:t>
        <w:noBreakHyphen/>
        <w:t>999</w:t>
        <w:tab/>
        <w:tab/>
        <w:t>Réservé</w:t>
      </w:r>
    </w:p>
    <w:p>
      <w:pPr>
        <w:pStyle w:val="Normal"/>
        <w:tabs>
          <w:tab w:val="left" w:pos="567" w:leader="none"/>
          <w:tab w:val="left" w:pos="1418" w:leader="none"/>
        </w:tabs>
        <w:spacing w:before="200" w:after="240"/>
        <w:rPr>
          <w:strike/>
        </w:rPr>
      </w:pPr>
      <w:r>
        <w:rPr/>
        <w:tab/>
        <w:t xml:space="preserve">Les cinq </w:t>
      </w:r>
      <w:r>
        <w:rPr>
          <w:strike/>
        </w:rPr>
        <w:t>ou six</w:t>
      </w:r>
      <w:r>
        <w:rPr/>
        <w:t xml:space="preserve"> chiffres suivants du numéro officiel correspondent au numéro courant du registre tenu par l’autorité compétente.</w:t>
      </w:r>
    </w:p>
    <w:p>
      <w:pPr>
        <w:pStyle w:val="Normal"/>
        <w:tabs>
          <w:tab w:val="clear" w:pos="567"/>
          <w:tab w:val="left" w:pos="737" w:leader="none"/>
        </w:tabs>
        <w:spacing w:before="0" w:after="240"/>
        <w:rPr/>
      </w:pPr>
      <w:r>
        <w:rPr/>
        <w:t>2-7.3</w:t>
        <w:tab/>
        <w:t>Le numéro officiel reste le même pendant toute l’existence du bateau. Toutefois, si le bateau est immatriculé dans un autre État ou si son port d’attache y est transféré, le numéro officiel n’est plus valable. Le certificat de bateau doit alors être présenté à l’autorité compétente pour la visite des bateaux qui annulera la mention du numéro officiel ayant cessé d’être valable et apposera, s’il y a lieu, le nouveau numéro officiel.</w:t>
      </w:r>
    </w:p>
    <w:p>
      <w:pPr>
        <w:pStyle w:val="Normal"/>
        <w:tabs>
          <w:tab w:val="clear" w:pos="567"/>
          <w:tab w:val="left" w:pos="1418" w:leader="none"/>
        </w:tabs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586  (F)    250907    2709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3/2007/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600" w:leader="none"/>
        <w:tab w:val="left" w:pos="6803" w:leader="none"/>
      </w:tabs>
      <w:rPr/>
    </w:pPr>
    <w:r>
      <w:rPr/>
      <w:tab/>
      <w:t>ECE/TRANS/SC.3/2007/3</w:t>
    </w:r>
  </w:p>
  <w:p>
    <w:pPr>
      <w:pStyle w:val="Header"/>
      <w:tabs>
        <w:tab w:val="clear" w:pos="567"/>
        <w:tab w:val="left" w:pos="6600" w:leader="none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567"/>
        <w:tab w:val="left" w:pos="6600" w:leader="none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35:00Z</dcterms:created>
  <dc:creator>Lamy</dc:creator>
  <dc:description/>
  <dc:language>en-US</dc:language>
  <cp:lastModifiedBy>Yee</cp:lastModifiedBy>
  <cp:lastPrinted>2007-09-27T11:31:00Z</cp:lastPrinted>
  <dcterms:modified xsi:type="dcterms:W3CDTF">2007-10-01T07:35:00Z</dcterms:modified>
  <cp:revision>2</cp:revision>
  <dc:subject/>
  <dc:title>ECE/TRANS/SC.3/2007/3</dc:title>
</cp:coreProperties>
</file>