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300"/>
        <w:gridCol w:w="3102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88346673" r:id="rId2"/>
              </w:objec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0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23882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923882198"/>
            <w:bookmarkStart w:id="3" w:name="__Fieldmark__0_19238821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7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238821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923882198"/>
            <w:bookmarkStart w:id="5" w:name="__Fieldmark__1_192388219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Париж, 20-21 ноября 2007 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ПРОЕКТ ТРАНСЪЕВРОПЕЙСКОЙ ЖЕЛЕЗНОДОРОЖНОЙ </w:t>
      </w:r>
    </w:p>
    <w:p>
      <w:pPr>
        <w:pStyle w:val="Normal"/>
        <w:spacing w:lineRule="auto" w:line="240"/>
        <w:jc w:val="center"/>
        <w:rPr/>
      </w:pPr>
      <w:r>
        <w:rPr/>
        <w:t>МАГИСТРАЛИ (ТЕЖ ООН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клад о деятельности в 2007 году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Передано Центральным управлением Проекта ТЕЖ 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рганизации Объединенных Н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соответствии с программой работы Комитета по внутреннему транспорту на 2006</w:t>
        <w:noBreakHyphen/>
        <w:t>2010 годы, принятой на его шестьдесят восьмой сессии (ECE/TRANS/166/Add.1, пункт 2.5), Центральному управлению ТЕЖ ЕЭК ООН надлежит ежегодно информировать о ходе работы в рамках Проекта ТЕЖ.  Настоящий документ представляется на рассмотрение Рабочей группы в соответствии с этим манд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ПЕРЕЕЗД ЦЕНТРАЛЬНОГО УПРАВЛЕНИЯ ТЕЖ В БРАТИСЛАВУ (СЛОВАК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После более чем 15 лет пребывания в Будапеште Центральное управление Проекта ТЕЖ (ЦУП) переехало в Братиславу.  Новое ЦУП ТЕЖ было открыто 15 мая 2007 года на специальной церемонии во дворце Мирбаха в Братиславе в присутствии министра транспорта, почты и телекоммуникаций Словацкой Республики г-на Любомира Важного.  </w:t>
      </w:r>
      <w:r>
        <w:br w:type="page"/>
      </w:r>
    </w:p>
    <w:p>
      <w:pPr>
        <w:pStyle w:val="Normal"/>
        <w:rPr/>
      </w:pPr>
      <w:r>
        <w:rPr/>
        <w:t>Перед участниками совещания выступили Исполнительный секретарь Европейской экономической комиссии Организации Объединенных Наций (ЕЭК ООН) г-н Марек Белька, Исполнительный директор СЕЖД г-н Людвиг, руководитель программы ТИНА г</w:t>
        <w:noBreakHyphen/>
        <w:t>н Швец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Открытие штаб-квартиры Управления стало возможным благодаря активному участию правительства Словакии в Проекте ТЕЖ", - сказал г-н Белька, выразивший признательность словацкому правительству за его щедрый вклад.  Г-н Белька также поблагодарил правительство Венгрии, где до конца 2006 года на протяжении последних 15 лет находилось ЦУП ТЕЖ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>В церемонии торжественного открытия нового ЦУП ТЕЖ, расположившегося в здании министерства транспорта Словакии в Братиславе, также приняли участие послы, национальные координаторы ТЕЖ и другие высокопоставленные должностные лица из министерств транспорта участвующ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ект ТЕЖ, функционирующий под эгидой ЕЭК ООН, объединяет 17 стран из Центральной, Восточной и Юго-Восточной Европы, а также Кавказа, а именно:  Австрию, Армению, Болгарию, Боснию и Герцеговину, Венгрию, Грецию, Грузию, Италию, Литву, Польшу, Российскую Федерацию, Румынию, Словакию, Словению, Турцию, Хорватию и Чешскую Республику.  В различных мероприятиях ТЕЖ в качестве наблюдателей участвуют еще пять стран:  Беларусь, бывшая югославская Республика Македония, Республика Молдова, Сербия и Укра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сновная цель Проекта ТЕЖ заключается в содействии развитию сотрудничества между участвующими странами в целях координированного развития их инфраструктуры железнодорожных и комбинированных перевозок, а также облегчения железнодорожного сообщения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сить качество услуг в соответствии с новыми стандартами и изменяющейся транспортной ситуацией в Европ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II.</w:t>
        <w:tab/>
        <w:t>ПРОЕКТ ТЕЖ - ЭФФЕКТИВНЫЙ ИНСТРУМЕНТ РЕГИОНАЛЬНОГО СОТРУДНИЧЕСТВА В ОБЛАСТИ ЖЕЛЕЗНОДОРОЖНЫХ И КОМБИНИРОВАННЫХ ПЕРЕВОЗОК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rPr/>
      </w:pPr>
      <w:r>
        <w:rPr/>
        <w:t>7.</w:t>
        <w:tab/>
        <w:t>На протяжении уже более десятилетия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 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сновные цели Проекта ТЕ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Обеспечение согласованного обновления инфраструктуры сети ТЕЖ и ее доведение до уровня параметров СМЖЛ и СЛК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действие модернизации подвиж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рыночными принципами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здание базы данных по системе железнодорожных и комбинированных перевозок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Координирование работы по повышению эксплуатационных параметров железных дорог и улучшение положения в пограничных станциях в целях устранения узких мест на железнодорожных линиях в международн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витие сотрудничества между странами-участницами в подготовке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>g</w:t>
      </w:r>
      <w:r>
        <w:rPr/>
        <w:t>)</w:t>
        <w:tab/>
        <w:t>Стимулирование сотрудничества между странами-участницами в области комбинированны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Стимулирование профессиональной подготовки экспертов от стран-участниц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Подробная информация по вышеизложенным вопросам была представлена на сессии Рабочей группы по железнодорожному транспорту (</w:t>
      </w:r>
      <w:r>
        <w:rPr>
          <w:lang w:val="en-US"/>
        </w:rPr>
        <w:t>S</w:t>
      </w:r>
      <w:r>
        <w:rPr/>
        <w:t>С.2) в 2006 году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ГЕНЕРАЛЬНЫЙ ПЛАН ТЕЖ И ПОСЛЕДУЮЩАЯ ДЕЯТЕЛЬНОСТЬ ПО ЕГО РЕАЛИЗАЦ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.</w:t>
        <w:tab/>
        <w:t>Проект ТЕЖ, в тесном сотрудничестве с аналогичным Проектом ТЕА, разработал Генеральный план.  В Генеральном плане ТЕЖ выделены приоритетные железнодорожные линии в 21 стране Центральной, Восточной и Юго-Восточной Европы (магистральная сеть Генерального плана ТЕЖ), а также произведена оценка и установлены приоритеты для 172 железнодорожных проектов общей приблизительной стоимостью 52,5 млрд. евро, что служит реалистичной инвестиционной стратегией для развития инфраструктуры железнодорожных и комбинированных перевозок в участвующих стра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амках усилий ТЕА и ТЕЖ по разработке комплексного Генерального плана две группы экспертов - по автомобильному транспорту и по железнодорожному транспорту - при поддержке внешних консультантов обобщили и доработали программы развития транспорта и приоритетные потребности соответствующих стран.  В контексте Генерального плана ТЕА и ТЕЖ была произведена оценка и установлены приоритеты для 491 проекта общей приблизительной стоимостью 102 млрд.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Генеральный план ТЕА и ТЕЖ, отражающий приоритетные потребности в транспортной инфраструктуре 21 страны Центральной, Восточной и Юго-Восточной Европы, был опубликован в 2006 году.  Этот Генеральный план, финансирование которого осуществлялось за счет собственных бюджетов проектов ТЕА и ТЕЖ и взноса Международного союза автомобильного транспорта, служит полезным инструментом и основой для межправительственного сотрудничества в деле координированного развития согласованных международных транспортных инфраструктурных сетей в странах Центральной, Восточной и Юго-Восточной Европы и их интеграции в панъевропейские с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еализация Генерального плана и последующие мероприятия в его контексте были включены в число важнейших задач, предусмотренных в программе работы ТЕЖ на новый период 2006-2010 годов, которая является неотъемлемой частью Соглашения о Целевом фонде сотрудничества в рамках ТЕЖ.  Учитывая важные задачи, возложенные на ЦУП в следующий период в связи с Генеральным планом, последующей работой по его реализации и другими мероприятиями Проекта ТЕЖ, Руководящий комитет решил воспользоваться внешней помощью, заключив контракты с двумя консультантами для оказания содействия в эт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ЦУП ТЕЖ в сотрудничестве с ЦУП ТЕА разработал сводный доклад о сопоставлении магистральных сетей Генерального плана ТЕА и ТЕЖ и о ходе реализации приоритетных проектов в 2006 году.  Этот доклад, подготовка которого завершается, будет представлен в скором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еобходимо будет внимательно следить за реализацией Генерального плана ТЕЖ и регулярно адаптировать сети.  Для этого, в частности, потребуется также интенсивная скоординированная последующая работа в тесном сотрудничестве с другими соответствующими международными организациями или заинтересован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На своей двадцать третьей сессии, состоявшейся в Женеве 16 ноября 2006 года, Руководящий комитет ТЕЖ в общих чертах рассмотрел, среди прочего, последующие мероприятия в рамках Генерального плана ТЕЖ, подчеркнув, что наиболее важное значение для последующей работы будет иметь мониторинг осуществления установленных приоритетных проектов, и выделил ряд конкретных задач, которые необходимо оценить в рамках Проекта ТЕЖ в будущем.  В число этих задач входя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завершение сбора недостающих и/или недостаточных данных, которые надлежит получить непосредственно от стран, которые их еще не представи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кончательное обновление магистральной сети Генерального плана ТЕ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кончательная оценка инвестиционной стратегии до 2008 года в целях определения конфигурации магистральной сети ТЕЖ в 2012, 2015, 2020 год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мониторинг хода работы и применения технических стандартов для доведения магистральной сети ТЕЖ до требуемого международного уровн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гармонизация и координация порядка очередности проектов в различных странах для выполнения работ в рамках трансграничного сотруднич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</w:t>
        <w:tab/>
        <w:t>сопоставление магистральной сети Генерального плана ТЕЖ с приоритетными коридорами ОСЖ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>дополнительная оценка нынешнего состояния магистральной сети в целях поддержки работы по формированию конфигурации магистральной сети Генерального плана до 2012-2015-2020 го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)</w:t>
        <w:tab/>
        <w:t>организация работы по обзору состояния Генерального плана в 2008 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IV.</w:t>
        <w:tab/>
        <w:t>РАБОТА В РАМКАХ ГЕНЕРАЛЬНОГО ПЛАНА ТЕЖ В 2007 ГОДУ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7.</w:t>
        <w:tab/>
        <w:t>В соответствии с программой последующих действий в рамках Генерального плана ТЕЖ, утвержденной на 2007 год, с помощью внешних консультантов и в сотрудничестве с секретариатом ведется следующая рабо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ересмотр и обновление вебсайта Генерального плана ТЕ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опоставление магистральной сети Генерального плана ТЕЖ с приоритетными коридорами ОСЖД, а также с сетями железных дорог категории Е и комбинированных перевозок (СМЖЛ-СЛКП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сбор и обработка необходимых данных, полученных от соответствующих стран, включая новые страны - члены ТЕЖ, в целях обновления Генерального плана ТЕЖ, его базы данных и карт ГИС, а также проведение в 2007 году ежегодного обследования трансграничного движения по железнодорожной сети ТЕ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дготовка доклада 2007 года о ходе реализации приоритетного проекта, выделенного в Генеральном плане ТЕЖ, на основе материалов, полученных от стран, и единого вопросн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ежегодное обследование состояния пограничных станций, задействованных в сети ТЕЖ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</w:t>
        <w:tab/>
        <w:t>организация третьего и четвертого совещаний экспертов ТЕЖ по реализации Генерального пла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 xml:space="preserve">подготовка, в сотрудничестве с ЦУП, ЕЭК ООН и экспертами от заинтересованных стран, методологии и круга ведения для обзора Генерального плана в 2008 году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ДРУГАЯ ДЕЯТЕЛЬНОСТЬ В РАМКАХ ТЕЖ, ПРОВЕДЕННАЯ В 2007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</w:t>
        <w:tab/>
        <w:t>Сотрудничество со странами - членами ТЕЖ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оездка Управляющего проектом в Анкару и Стамбул для участия в церемонии празднования 150-летней годовщины Железных дорог Турции (ГЖДТ), выступление со вступительной речью в Стамбульском университете, в ходе которого были представлены итоги реализации Генерального плана ТЕЖ и подчеркнута важность развития евро-азиатских транспортных связей, декабрь 2006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встреча Управляющего проектом с г-ном Коцоуреком, заместителем министра транспорта, для обсуждения вопросов сотрудничества ТЕЖ-Чехия, январ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встреча Управляющего проектом с г-ном Цекели, директором компании "Гисев", в Шопроне, Венгрия, и г-ном Фельшманном, государственным секретарем министерства транспорта Венгрии, для обсуждения вопросов создания нового коридора</w:t>
      </w:r>
      <w:r>
        <w:rPr>
          <w:lang w:val="en-US"/>
        </w:rPr>
        <w:t> </w:t>
      </w:r>
      <w:r>
        <w:rPr/>
        <w:t>Е</w:t>
      </w:r>
      <w:r>
        <w:rPr>
          <w:lang w:val="en-US"/>
        </w:rPr>
        <w:t> </w:t>
      </w:r>
      <w:r>
        <w:rPr/>
        <w:t>Прага-Будапешт через Шопрон, январ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участие Управляющего проектом ТЕЖ в Железнодорожном конгрессе в Граце и обсуждение с представителями железнодорожных компаний и министерств из Польши, Словении и Австрии вопросов пересечения границ и сотрудничества с ТЕЖ, январь</w:t>
      </w:r>
      <w:r>
        <w:rPr>
          <w:lang w:val="en-US"/>
        </w:rPr>
        <w:t> </w:t>
      </w:r>
      <w:r>
        <w:rPr/>
        <w:t>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встреча Управляющего проектом с г-ном Феньвешем (Железные дороги Венгрии (МАВ)) для обсуждения вопросов сотрудничества с ТЕЖ, феврал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)</w:t>
        <w:tab/>
        <w:t>участие Управляющего проектом в Шестом подготовительном совещании Международной конференции по вопросам облегчения пересечения границ в ходе железнодорожных перевозок, организованного ОСЖД и ЕЭК ООН в Варшаве, Польша, март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)</w:t>
        <w:tab/>
        <w:t>встреча Управляющего проектом с г-ном Коцоуреком, заместителем министра транспорта Чешской Республики, в Брно, Чешская Республика, для обсуждения вопросов, касающихся Генерального плана ТЕА-ТЕЖ, а также чешско-словенских и чешско-польских инфраструктурных проектов и высокоприоритетной железнодорожной линии № 23, апрел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встреча Управляющего проектом с г</w:t>
        <w:noBreakHyphen/>
        <w:t>ном Келлерманном, Председателем Рабочей группы WP.5, для обсуждения запланированного совещания "Развитие транспортной инфраструктуры в контексте евро-азиатских транспортных связей - опыт реализации проектов ТЕА и ТЕЖ", Женева, апрел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встреча в ЦУП ТЕЖ с г</w:t>
        <w:noBreakHyphen/>
        <w:t>ном</w:t>
      </w:r>
      <w:r>
        <w:rPr>
          <w:lang w:val="en-US"/>
        </w:rPr>
        <w:t> </w:t>
      </w:r>
      <w:r>
        <w:rPr/>
        <w:t>Корниенко, первым заместителем министра транспорта Украины, для обсуждения вопросов сотрудничества с ТЕЖ, май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участие Управляющего проектом в Форуме территориального развития "Планирование инфраструктуры для регионального развития", организованного Центральноеропейской инициативой в рамках проекта развития наземного моста между Адриатическим и Балтийским морями (в регионе Адриатического и Балтийского морей и за его пределами), май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участие Управляющего проектом в подготовительном совещании в Кошице, Словакия, по вопросам пересечения границ и инфраструктурному проекту Балтийское море - Черное море, Щецин - Констанца, в контексте подготовки железнодорожной конференции, июн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участие Управляющего проектом в сессии Руководящего комитета по коридору X, Грац, Австрия, июн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встреча Управляющего проектом в ЦУП ТЕЖ с г</w:t>
        <w:noBreakHyphen/>
        <w:t>ном Алексом Хурхагером, консультантом ЕИБ и руководителем нового представительства JASPERS в Вене, для обсуждения вопросов, касающихся инфраструктурных проектов в его регионе (Чехия, Словакия, Венгрия, Словения), модернизации пограничной станции Чоп как главного звена для доступа к евро-азиатским транспортным маршрутам и новых методов финансирования, таких как модели ГЧП, при участии фондов ЕС, июнь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Участие в работе Отдела транспорта ЕЭК О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участие Управляющего проектом в шестьдесят девятой сессии Комитета по внутреннему транспорту ЕЭК ООН, Женева, февраль 2007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частие Управляющего проектом в Белорусском транспортном конгрессе и в организованном Отделом транспорта ЕЭК ООН национальном рабочем совещании в Минске "Совершенствование национального потенциала для облегчения межрегиональных перевозок по евро-азиатским транспортным маршрутам" и технический визит на железнодорожную сортировочную станцию и пограничный пункт в Бресте, который был организован министерством транспорта Белоруссии, май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</w:t>
        <w:tab/>
        <w:t>ВЫВ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ся деятельность, проводившаяся в 2007 году, соответствовала программе работы, а</w:t>
      </w:r>
      <w:r>
        <w:rPr>
          <w:lang w:val="en-US"/>
        </w:rPr>
        <w:t> </w:t>
      </w:r>
      <w:r>
        <w:rPr/>
        <w:t>также краткосрочной стратегии ТЕЖ, которые были приняты Руководящим комитетом ТЕЖ в 2006 году в Бадене, Австрия, и в Женеве, Швейц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lang w:val="en-US"/>
        </w:rPr>
        <w:t>G</w:t>
      </w:r>
      <w:r>
        <w:rPr/>
        <w:t>реимущество ТЕЖ состоит в том, что в работе его совещаний принимают участие представители как министерств транспорта, так и железнодорожных компаний из стран-участ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Проект ТЕЖ - единственный в регионе форум на правительственном уровне, где рассматриваются все вопросы железнодорожного транспорта, касающиеся ускорения процесса интеграции железнодорожной сети стран - участниц ТЕЖ в сеть Западной Европы и повышения стандартов этой сети.   Он также стимулирует работу по согласованию законодательств стран Центральной и Восточной Европы с правовыми нормами Западной Европы в целях обеспечения более высокого качества услуг на всем протяжении транспортных коридоров и роста рентабельности железнодорожного сектора в этих странах.  Проект ТЕЖ служит полезным механизмом, способствующим применению параметров СМЖЛ/СЛКП в регионе, а также повышению эффективности железнодорожных и комбинированных перевозок.  Реализация всеобъемлющей программы работы, приносящей конкретные результаты, служит постоянным стимулом для увеличения числа участников ТЕЖ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7</w:t>
    </w:r>
    <w:r>
      <w:rPr>
        <w:lang w:val="en-US"/>
      </w:rPr>
      <w:t>-25708    (R)    121107    13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7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0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7/12</w:t>
    </w:r>
  </w:p>
  <w:p>
    <w:pPr>
      <w:pStyle w:val="Header"/>
      <w:tabs>
        <w:tab w:val="center" w:pos="4153" w:leader="none"/>
        <w:tab w:val="left" w:pos="650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8:28:00Z</dcterms:created>
  <dc:creator>Екатерина Салынская</dc:creator>
  <dc:description/>
  <cp:keywords/>
  <dc:language>en-US</dc:language>
  <cp:lastModifiedBy>Healy</cp:lastModifiedBy>
  <cp:lastPrinted>2007-11-13T07:54:00Z</cp:lastPrinted>
  <dcterms:modified xsi:type="dcterms:W3CDTF">2008-01-07T08:28:00Z</dcterms:modified>
  <cp:revision>2</cp:revision>
  <dc:subject/>
  <dc:title>25708.01</dc:title>
</cp:coreProperties>
</file>