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  <w:lang w:val="ru-RU"/>
              </w:rPr>
            </w:pPr>
            <w:r>
              <w:rPr>
                <w:rFonts w:cs="Univers;Arial" w:ascii="Univers;Arial" w:hAnsi="Univers;Arial"/>
                <w:b/>
                <w:sz w:val="28"/>
                <w:lang w:val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>
                <w:lang w:val="ru-RU"/>
              </w:rPr>
            </w:pPr>
            <w:r>
              <w:rPr/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  <w:lang w:val="ru-RU"/>
              </w:rPr>
            </w:pPr>
            <w:r>
              <w:rPr>
                <w:rFonts w:cs="Univers;Arial" w:ascii="Univers;Arial" w:hAnsi="Univers;Arial"/>
                <w:b/>
                <w:sz w:val="2"/>
                <w:lang w:val="ru-RU"/>
              </w:rPr>
            </w:r>
          </w:p>
          <w:p>
            <w:pPr>
              <w:pStyle w:val="Style11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4494353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360" w:after="0"/>
              <w:rPr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 xml:space="preserve">КОНОМИЧЕСКИЙ </w:t>
            </w:r>
            <w:r>
              <w:rPr>
                <w:b/>
                <w:sz w:val="20"/>
                <w:lang w:val="ru-RU"/>
              </w:rPr>
              <w:br/>
            </w: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16345284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163452841"/>
            <w:bookmarkStart w:id="3" w:name="__Fieldmark__0_316345284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CE/TRANS/SC.2/2007/7/Add.2</w:t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/>
              <w:t>12</w:t>
            </w:r>
            <w:r>
              <w:rPr>
                <w:lang w:val="en-US"/>
              </w:rPr>
              <w:t xml:space="preserve"> September</w:t>
            </w:r>
            <w:r>
              <w:rPr>
                <w:lang w:val="ru-RU"/>
              </w:rPr>
              <w:t xml:space="preserve"> 200</w:t>
            </w:r>
            <w:r>
              <w:rPr/>
              <w:t>7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en-US"/>
              </w:rPr>
              <w:t>Original</w:t>
            </w:r>
            <w:r>
              <w:rPr>
                <w:lang w:val="ru-RU"/>
              </w:rPr>
              <w:t xml:space="preserve">:  </w:t>
            </w: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ru-RU"/>
        </w:rPr>
        <w:br/>
      </w:r>
      <w:r>
        <w:rPr>
          <w:b/>
          <w:bCs/>
          <w:lang w:val="ru-RU"/>
        </w:rPr>
        <w:t>ЕВРОПЕЙСКАЯ ЭКОНОМИЧЕСКАЯ КОМИССИЯ</w:t>
      </w:r>
    </w:p>
    <w:p>
      <w:pPr>
        <w:pStyle w:val="Footnote"/>
        <w:spacing w:lineRule="auto" w:line="28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Heading2"/>
        <w:spacing w:lineRule="auto" w:line="216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Heading2"/>
        <w:spacing w:lineRule="auto" w:line="216"/>
        <w:rPr>
          <w:u w:val="none"/>
        </w:rPr>
      </w:pPr>
      <w:r>
        <w:rPr>
          <w:u w:val="none"/>
        </w:rPr>
        <w:t>Рабочая группа по железнодорожному транспорту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шестьдесят первая сессия</w:t>
      </w:r>
    </w:p>
    <w:p>
      <w:pPr>
        <w:pStyle w:val="Normal"/>
        <w:rPr>
          <w:lang w:val="ru-RU"/>
        </w:rPr>
      </w:pPr>
      <w:r>
        <w:rPr>
          <w:lang w:val="ru-RU"/>
        </w:rPr>
        <w:t>Париж, 20-21 иоября 2007 года</w:t>
      </w:r>
    </w:p>
    <w:p>
      <w:pPr>
        <w:pStyle w:val="Normal"/>
        <w:rPr>
          <w:lang w:val="ru-RU"/>
        </w:rPr>
      </w:pPr>
      <w:r>
        <w:rPr>
          <w:lang w:val="ru-RU"/>
        </w:rPr>
        <w:t>пункт 8 повестки д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u w:val="none"/>
        </w:rPr>
      </w:pPr>
      <w:r>
        <w:rPr>
          <w:u w:val="none"/>
        </w:rPr>
        <w:t>Изучение положения на железнодорожном транспорте в странах-членах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Heading1"/>
        <w:rPr>
          <w:lang w:val="en-GB"/>
        </w:rPr>
      </w:pPr>
      <w:r>
        <w:rPr/>
        <w:t>Добавление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>
          <w:color w:val="000000"/>
          <w:szCs w:val="18"/>
        </w:rPr>
        <w:t xml:space="preserve">Доклад </w:t>
      </w:r>
      <w:r>
        <w:rPr/>
        <w:t xml:space="preserve">Российскими Железными Дорогам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</w:t>
        <w:tab/>
      </w:r>
      <w:r>
        <w:rPr>
          <w:color w:val="000000"/>
          <w:lang w:val="ru-RU"/>
        </w:rPr>
        <w:t>Программа работы Комитета по внутреннему транспорту на 2006-2010 годы, одобренная на его шестьдесят восьмой сессии в 2006 году (</w:t>
      </w:r>
      <w:r>
        <w:rPr>
          <w:color w:val="000000"/>
          <w:lang w:val="en-US"/>
        </w:rPr>
        <w:t>ECE</w:t>
      </w:r>
      <w:r>
        <w:rPr>
          <w:color w:val="000000"/>
          <w:lang w:val="ru-RU"/>
        </w:rPr>
        <w:t>/</w:t>
      </w:r>
      <w:r>
        <w:rPr>
          <w:color w:val="000000"/>
          <w:lang w:val="en-US"/>
        </w:rPr>
        <w:t>TRANS</w:t>
      </w:r>
      <w:r>
        <w:rPr>
          <w:color w:val="000000"/>
          <w:lang w:val="ru-RU"/>
        </w:rPr>
        <w:t>/166/</w:t>
      </w:r>
      <w:r>
        <w:rPr>
          <w:color w:val="000000"/>
          <w:lang w:val="en-US"/>
        </w:rPr>
        <w:t>Add</w:t>
      </w:r>
      <w:r>
        <w:rPr>
          <w:color w:val="000000"/>
          <w:lang w:val="ru-RU"/>
        </w:rPr>
        <w:t>.1, пункт 2.5), требует от Рабочей группы по железнодорожному транспорту провести мониторинг гармонизации требований, касающихся международных железнодорожных перевозок, включая вопромы безопасности на железнодорожном транспорте, и их облегчения. Настоящий документ представлен на рассмотрение Рабочей группе в соответствии с этим мандатом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I</w:t>
      </w:r>
      <w:r>
        <w:rPr>
          <w:rFonts w:cs="Times New Roman" w:ascii="Times New Roman" w:hAnsi="Times New Roman"/>
          <w:b/>
          <w:sz w:val="24"/>
          <w:szCs w:val="28"/>
          <w:lang w:val="ru-RU"/>
        </w:rPr>
        <w:t xml:space="preserve">. </w:t>
        <w:tab/>
        <w:t>Результаты работы российских железных дорог</w:t>
      </w:r>
    </w:p>
    <w:p>
      <w:pPr>
        <w:pStyle w:val="BodyText2"/>
        <w:spacing w:lineRule="auto" w:line="240"/>
        <w:rPr>
          <w:sz w:val="24"/>
        </w:rPr>
      </w:pPr>
      <w:r>
        <w:rPr>
          <w:sz w:val="24"/>
        </w:rPr>
        <w:t>2.</w:t>
        <w:tab/>
        <w:t xml:space="preserve">ОАО «РЖД» полностью удовлетворяет растущий спрос на железнодорожные перевозки, обеспечив за период 2003-2006 гг. рост грузооборота почти на 17%, а пассажирооборота более чем на 12%. При этом рост тарифов на грузовые перевозки ограничен ниже динамики цен в промышленности, что стимулировало развитие экономики страны и снизило инфляционное влияние железнодорожного транспорта (если в 2002 году оно составляло около 1%, то через три года – снижено до 0,6%)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BodyText3"/>
        <w:rPr/>
      </w:pPr>
      <w:r>
        <w:rPr/>
        <w:t>3.</w:t>
        <w:tab/>
        <w:t>Растущий спрос на перевозки удовлетворяется с повышением их качества и улучшением безопасности движения поездов. Последовательно ускоряется доставка грузов, при этом уровень доставки «точно в срок» составляет около 90%, а по таким важнейшим грузам, как кокс, руда, продукция машиностроения, основные виды пищевой продукции достигает 95 и более процентов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4.</w:t>
        <w:tab/>
        <w:t xml:space="preserve">За счет высокой динамики объемов и ограничения прироста себестоимости ниже инфляции, обеспечено повышение финансовой устойчивости и рентабельной работы ОАО «РЖД». Чистая прибыль за 3 года работы ОАО «РЖД» увеличена втрое и в 2006 году превысила 26 млрд. рублей. 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5.</w:t>
        <w:tab/>
        <w:t>Увеличение чистой прибыли Компании оказало позитивное влияние на ряд важнейших финансовых показателей, характеризующих финансовую независимость и устойчивость Компании. В настоящее время ОАО «РЖД» является первой российской компанией, получившей три международных инвестиционных рейтинга от крупнейших международных рейтинговых агентств (Moody’s, Fitch и Standard &amp; Poors). Это свидетельствует о высокой финансовой прозрачности и устойчивости Компании.</w:t>
      </w:r>
    </w:p>
    <w:p>
      <w:pPr>
        <w:pStyle w:val="Normal"/>
        <w:widowControl w:val="false"/>
        <w:autoSpaceDE w:val="false"/>
        <w:ind w:left="709" w:hanging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autoSpaceDE w:val="false"/>
        <w:ind w:left="709" w:hanging="709"/>
        <w:jc w:val="both"/>
        <w:rPr/>
      </w:pPr>
      <w:r>
        <w:rPr>
          <w:b/>
          <w:szCs w:val="28"/>
        </w:rPr>
        <w:t>II</w:t>
      </w:r>
      <w:r>
        <w:rPr>
          <w:b/>
          <w:szCs w:val="28"/>
          <w:lang w:val="ru-RU"/>
        </w:rPr>
        <w:t>.</w:t>
        <w:tab/>
        <w:t>Итоги и перспективы реформирования железнодорожного транспорта России.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6.</w:t>
        <w:tab/>
        <w:t xml:space="preserve">В ходе реформирования ОАО «РЖД» обеспечило выход на расширенное воспроизводство основных фондов. Помимо этого активизировались инвестиции в приобретение частного подвижного состава. Так, доля парка вагонов независимых перевозчиков, операторских компаний и других частных собственников в общем парке грузовых вагонов увеличилась за 2004-2006 годы с 27,5% до 33,2%.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7.</w:t>
        <w:tab/>
        <w:t xml:space="preserve">Продолжается </w:t>
      </w:r>
      <w:r>
        <w:rPr>
          <w:szCs w:val="28"/>
          <w:lang w:val="ru-RU"/>
        </w:rPr>
        <w:t xml:space="preserve">выделение из структуры ОАО «РЖД» конкурентных видов деятельности, которые могут осуществляться дочерними обществами.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>8.</w:t>
        <w:tab/>
        <w:t>В течение двух последних лет Советом директоров ОАО «РЖД» приняты решения о создании ряда дочерних и зависимых обществ ОАО</w:t>
      </w:r>
      <w:r>
        <w:rPr>
          <w:szCs w:val="28"/>
        </w:rPr>
        <w:t> </w:t>
      </w:r>
      <w:r>
        <w:rPr>
          <w:szCs w:val="28"/>
          <w:lang w:val="ru-RU"/>
        </w:rPr>
        <w:t xml:space="preserve">«РЖД», в том числе по сферам деятельности: </w:t>
      </w:r>
    </w:p>
    <w:p>
      <w:pPr>
        <w:pStyle w:val="Normal"/>
        <w:ind w:firstLine="851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a</w:t>
      </w:r>
      <w:r>
        <w:rPr>
          <w:szCs w:val="28"/>
          <w:lang w:val="ru-RU"/>
        </w:rPr>
        <w:t xml:space="preserve">)  контейнерных грузовых перевозок (Трансконтейнер); </w:t>
      </w:r>
    </w:p>
    <w:p>
      <w:pPr>
        <w:pStyle w:val="Normal"/>
        <w:ind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851"/>
        <w:rPr/>
      </w:pPr>
      <w:r>
        <w:rPr>
          <w:szCs w:val="28"/>
        </w:rPr>
        <w:t>b</w:t>
      </w:r>
      <w:r>
        <w:rPr>
          <w:szCs w:val="28"/>
          <w:lang w:val="ru-RU"/>
        </w:rPr>
        <w:t>)  перевозок грузов изотермическим подвижным составом (Рефсервис);</w:t>
      </w:r>
    </w:p>
    <w:p>
      <w:pPr>
        <w:pStyle w:val="Normal"/>
        <w:ind w:firstLine="851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c</w:t>
      </w:r>
      <w:r>
        <w:rPr>
          <w:szCs w:val="28"/>
          <w:lang w:val="ru-RU"/>
        </w:rPr>
        <w:t xml:space="preserve">)  пригородных пассажирских перевозок; </w:t>
      </w:r>
    </w:p>
    <w:p>
      <w:pPr>
        <w:pStyle w:val="Normal"/>
        <w:ind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851"/>
        <w:rPr/>
      </w:pPr>
      <w:r>
        <w:rPr>
          <w:szCs w:val="28"/>
        </w:rPr>
        <w:t>d</w:t>
      </w:r>
      <w:r>
        <w:rPr>
          <w:szCs w:val="28"/>
          <w:lang w:val="ru-RU"/>
        </w:rPr>
        <w:t xml:space="preserve">)  мультимодальных перевозок (СП «Русская тройка» с Дальневосточным морским пароходством); </w:t>
      </w:r>
    </w:p>
    <w:p>
      <w:pPr>
        <w:pStyle w:val="Normal"/>
        <w:ind w:firstLine="851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e</w:t>
      </w:r>
      <w:r>
        <w:rPr>
          <w:szCs w:val="28"/>
          <w:lang w:val="ru-RU"/>
        </w:rPr>
        <w:t>)  в области перевозок автомобилей и лесных грузов;</w:t>
      </w:r>
    </w:p>
    <w:p>
      <w:pPr>
        <w:pStyle w:val="Normal"/>
        <w:ind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851"/>
        <w:rPr/>
      </w:pPr>
      <w:r>
        <w:rPr>
          <w:szCs w:val="28"/>
        </w:rPr>
        <w:t>f</w:t>
      </w:r>
      <w:r>
        <w:rPr>
          <w:szCs w:val="28"/>
          <w:lang w:val="ru-RU"/>
        </w:rPr>
        <w:t xml:space="preserve">)  производства и капитального ремонта путевой техники (Ремпутьмаш); </w:t>
      </w:r>
    </w:p>
    <w:p>
      <w:pPr>
        <w:pStyle w:val="Normal"/>
        <w:ind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851"/>
        <w:rPr/>
      </w:pPr>
      <w:r>
        <w:rPr>
          <w:szCs w:val="28"/>
        </w:rPr>
        <w:t>g</w:t>
      </w:r>
      <w:r>
        <w:rPr>
          <w:szCs w:val="28"/>
          <w:lang w:val="ru-RU"/>
        </w:rPr>
        <w:t xml:space="preserve">)  капитального ремонта грузовых вагонов (Рославльский, Барнаульский ВРЗ, Саранский ТРЗ); </w:t>
      </w:r>
    </w:p>
    <w:p>
      <w:pPr>
        <w:pStyle w:val="Normal"/>
        <w:ind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851"/>
        <w:rPr/>
      </w:pPr>
      <w:r>
        <w:rPr>
          <w:szCs w:val="28"/>
        </w:rPr>
        <w:t>h</w:t>
      </w:r>
      <w:r>
        <w:rPr>
          <w:szCs w:val="28"/>
          <w:lang w:val="ru-RU"/>
        </w:rPr>
        <w:t xml:space="preserve">)  производства средств железнодорожной автоматики и телемеханики (Элтеза); </w:t>
      </w:r>
    </w:p>
    <w:p>
      <w:pPr>
        <w:pStyle w:val="Normal"/>
        <w:ind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851"/>
        <w:rPr/>
      </w:pPr>
      <w:r>
        <w:rPr>
          <w:szCs w:val="28"/>
        </w:rPr>
        <w:t>i</w:t>
      </w:r>
      <w:r>
        <w:rPr>
          <w:szCs w:val="28"/>
          <w:lang w:val="ru-RU"/>
        </w:rPr>
        <w:t xml:space="preserve">)  капитального строительства и проектно-изыскательских работ (Росжелдорстрой, Росжелдорпроект); </w:t>
      </w:r>
    </w:p>
    <w:p>
      <w:pPr>
        <w:pStyle w:val="Normal"/>
        <w:ind w:firstLine="851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j</w:t>
      </w:r>
      <w:r>
        <w:rPr>
          <w:szCs w:val="28"/>
          <w:lang w:val="ru-RU"/>
        </w:rPr>
        <w:t xml:space="preserve">)  научно-исследовательских и проектно-изыскательских работ. </w:t>
      </w:r>
    </w:p>
    <w:p>
      <w:pPr>
        <w:pStyle w:val="Body"/>
        <w:spacing w:lineRule="auto" w:line="240" w:before="0" w:after="0"/>
        <w:jc w:val="both"/>
        <w:rPr>
          <w:sz w:val="24"/>
          <w:szCs w:val="28"/>
          <w:lang w:val="en-GB"/>
        </w:rPr>
      </w:pPr>
      <w:r>
        <w:rPr>
          <w:sz w:val="24"/>
          <w:szCs w:val="28"/>
          <w:lang w:val="en-GB"/>
        </w:rPr>
      </w:r>
    </w:p>
    <w:p>
      <w:pPr>
        <w:pStyle w:val="Body"/>
        <w:spacing w:lineRule="auto" w:line="240" w:before="0" w:after="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9.</w:t>
        <w:tab/>
        <w:t>Главное структурное изменение, которое существенно повысит эффективность работы ОАО «РЖД» в целом – это создание дочернего общества «Первая Грузовая Компания». Таким образом, Холдинг «Российские железные дороги» получает возможность на равных конкурировать с частными операторами на рынке грузовых перевозок. Кроме того, у холдинга появится возможность привлечь дополнительные финансовые ресурсы для обновления подвижного состава и модернизации инфраструктуры.</w:t>
      </w:r>
    </w:p>
    <w:p>
      <w:pPr>
        <w:pStyle w:val="Normal"/>
        <w:widowControl w:val="false"/>
        <w:autoSpaceDE w:val="false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10.</w:t>
        <w:tab/>
        <w:t>В сфере пассажирского комплекса ОАО «РЖД» вышло на новый этап структурной реформы.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11.</w:t>
        <w:tab/>
        <w:t xml:space="preserve">В июле 2006 г. создан филиал ОАО «РЖД» Федеральная пассажирская дирекция (ФПД), которая в дальнейшем станет прообразом Федеральной пассажирской компании (ФПК). На баланс Дирекции передан пассажирский комплекс дорог, осуществляющий перевозку пассажиров в дальнем и местном сообщениях. 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12.</w:t>
        <w:tab/>
        <w:t xml:space="preserve">Работа пассажирского комплекса социально значима. По решению правительства, начиная с 2007 г. реализуется механизм поэтапной компенсации убытков от пассажирских перевозок в поездах дальнего за счет госбюджета. 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13.</w:t>
        <w:tab/>
        <w:t>В рамках реформирования пассажирского комплекса продолжается создание совместно с субъектами Российской Федерации пригородных пассажирских компаний и их вывод на безубыточную деятельность.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14.</w:t>
        <w:tab/>
        <w:t>В настоящее время совместно с регионами создано 10 пригородных пассажирских компаний: в Москве и Московской области, Санкт-Петербурге; Алтайском, Приморском, Красноярском краях, Свердловской, Волгоградской, Новосибирской, Омской, Кемеровской областях. Правительство Российской Федерации поддержало обособление этих видов деятельности, и будет по-прежнему компенсировать убытки от льготных поездок, предусмотренных решениями на федеральном уровне. Таким образом, пригородные пассажирские компании будут на постоянной основе поддерживаться частично за счет федерального финансирования и частично - за счет местных средств.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15.</w:t>
        <w:tab/>
        <w:t>В данный момент идет работа по подготовке пакетов документов по созданию еще 5 пригородных пассажирских компаний – дочерних обществ ОАО «РЖД» на Северо-Кавказской, Октябрьской, Свердловской и Куйбышевской железных дорогах.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16.</w:t>
        <w:tab/>
        <w:t>С целью вывода железнодорожных вокзалов на безубыточный уровень, повышения качества и конкурентоспособности услуг, оказываемых пассажирам, обеспечения эффективности использования их имущества и недискриминационного доступа любых перевозчиков к рынку пассажирских услуг в 2007 г. в вертикали управления пассажирскими перевозками была создана Дирекция железнодорожных вокзалов (ДЖВ) – филиал ОАО «РЖД».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17.</w:t>
        <w:tab/>
        <w:t xml:space="preserve">На баланс дирекции переданы все крупные вокзалы, ориентированные на обслуживание пассажиров в основном в дальнем следовании. 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18.</w:t>
        <w:tab/>
        <w:t xml:space="preserve">В случае обеспечения ДЖВ своей финансово-экономической состоятельности будут рассмотрены варианты развития деятельности указанного филиала в рамках самостоятельного бизнеса. 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19.</w:t>
        <w:tab/>
        <w:t>Реализуются совместные проекты с зарубежными железными дорогами по организации скоростного пассажирского движения внутри России и на международном рынке.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20.</w:t>
        <w:tab/>
        <w:t>Реформирование пассажирских перевозок позволит повысить инвестиционную привлекательность российских железных дорог за счет структурирования пассажирского комплекса и обновления материально-технической базы. А сохранение в рамках ФПД и ДЖВ баланса прибыльных и убыточных активов в дальнейшем будет способствовать повышению мотивации руководства и персонала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21.</w:t>
        <w:tab/>
        <w:t xml:space="preserve">Первые результаты работы созданных в 2004-2006 годах дочерних обществ ОАО «РЖД» – позитивны: увеличились их чистые активы, возросла прибыль от продаж и чистая прибыль этих компаний. Это свидетельствует о повышении эффективности корпоративного управления ОАО «РЖД» и устойчивом увеличении дополнительных источников денежных поступлений от деятельности дочерних и зависимых обществ. 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  <w:lang w:val="ru-RU"/>
        </w:rPr>
        <w:t>22.</w:t>
        <w:tab/>
        <w:t>В ближайшей перспективе планируется продолжение создания дочерних и зависимых обществ ОАО</w:t>
      </w:r>
      <w:r>
        <w:rPr>
          <w:szCs w:val="28"/>
        </w:rPr>
        <w:t> </w:t>
      </w:r>
      <w:r>
        <w:rPr>
          <w:szCs w:val="28"/>
          <w:lang w:val="ru-RU"/>
        </w:rPr>
        <w:t>«РЖД» и совместных предприятий с участием российских и зарубежных партнеров. Благодаря этому фактически будет завершено организационное выделение вспомогательной и обеспечивающей деятельности, а также деятельности, осуществляющейся в сложившейся конкурентной среде.</w:t>
      </w:r>
    </w:p>
    <w:p>
      <w:pPr>
        <w:pStyle w:val="Normal"/>
        <w:widowControl w:val="false"/>
        <w:autoSpaceDE w:val="false"/>
        <w:ind w:left="709" w:hanging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autoSpaceDE w:val="false"/>
        <w:ind w:left="709" w:hanging="709"/>
        <w:jc w:val="both"/>
        <w:rPr/>
      </w:pPr>
      <w:r>
        <w:rPr>
          <w:b/>
          <w:szCs w:val="28"/>
        </w:rPr>
        <w:t>III</w:t>
      </w:r>
      <w:r>
        <w:rPr>
          <w:b/>
          <w:szCs w:val="28"/>
          <w:lang w:val="ru-RU"/>
        </w:rPr>
        <w:t>.</w:t>
        <w:tab/>
        <w:t>Инвестиции в железнодорожную инфраструктуру и подвижной состав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23.</w:t>
        <w:tab/>
        <w:t>Одной из главнейших задач ОАО «РЖД» на ближайшие годы  является обеспечение устойчивого роста инвестиций в инфраструктуру и подвижной состав. Мы существенно продвинулись в этом направлении, обеспечив организацию инвестиционного процесса на проектных принципах.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24.</w:t>
        <w:tab/>
        <w:t>В 2006 году, с учетом лизинга, в развитие и модернизацию производственной базы Компании вложено более 200 млрд. рублей, что на 19,3% больше, чем в предшествующем году. Свыше 73% этой суммы направлено на развитие инфраструктуры и около 27% - на обновление подвижного состава.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25.</w:t>
        <w:tab/>
        <w:t>Это позволило решить важнейшие задачи по развитию и обновлению инфраструктуры, в первую очередь, на основных транзитных и экспортно-ориентированных направлениях.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26.</w:t>
        <w:tab/>
        <w:t xml:space="preserve">ОАО «РЖД» удалось значительно увеличить объемы закупок и модернизации подвижного состава, необходимого для удовлетворения растущего спроса на перевозки. В 2006 году к уровню 2005 года более чем в полтора раза (до 277 единиц), возросли закупки локомотивов, на 22,6% - пассажирских вагонов, более чем на 7% - грузовых. Значительно увеличены и объемы модернизации подвижного состава.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GE.07-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>
        <w:lang w:val="en-US"/>
      </w:rPr>
      <w:t>ECE/TRANS/SC.2/2007/7/Add.2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5942" w:hanging="0"/>
      <w:rPr/>
    </w:pPr>
    <w:r>
      <w:rPr>
        <w:lang w:val="en-US"/>
      </w:rPr>
      <w:t>ECE/TRANS/SC.2/2007/7/Add.2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1"/>
    </w:pPr>
    <w:rPr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7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7086" w:leader="none"/>
      </w:tabs>
      <w:suppressAutoHyphens w:val="true"/>
      <w:spacing w:lineRule="auto" w:line="216"/>
    </w:pPr>
    <w:rPr>
      <w:b/>
      <w:sz w:val="3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ru-RU"/>
    </w:rPr>
  </w:style>
  <w:style w:type="paragraph" w:styleId="Style11">
    <w:name w:val="название"/>
    <w:basedOn w:val="Normal"/>
    <w:qFormat/>
    <w:pPr>
      <w:widowControl w:val="false"/>
    </w:pPr>
    <w:rPr>
      <w:rFonts w:ascii="Courier;Courier New" w:hAnsi="Courier;Courier New" w:cs="Courier;Courier New"/>
      <w:szCs w:val="20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" w:hAnsi="Times" w:cs="Times"/>
      <w:sz w:val="22"/>
      <w:szCs w:val="20"/>
    </w:rPr>
  </w:style>
  <w:style w:type="paragraph" w:styleId="Body">
    <w:name w:val="Body"/>
    <w:basedOn w:val="Normal"/>
    <w:qFormat/>
    <w:pPr>
      <w:spacing w:lineRule="exact" w:line="280" w:before="0" w:after="140"/>
    </w:pPr>
    <w:rPr>
      <w:sz w:val="23"/>
      <w:lang w:val="en-US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360"/>
      <w:jc w:val="both"/>
    </w:pPr>
    <w:rPr>
      <w:sz w:val="28"/>
      <w:szCs w:val="28"/>
      <w:lang w:val="ru-RU"/>
    </w:rPr>
  </w:style>
  <w:style w:type="paragraph" w:styleId="BodyText3">
    <w:name w:val="Body Text 3"/>
    <w:basedOn w:val="Normal"/>
    <w:qFormat/>
    <w:pPr>
      <w:widowControl w:val="false"/>
      <w:autoSpaceDE w:val="false"/>
      <w:jc w:val="both"/>
    </w:pPr>
    <w:rPr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56:00Z</dcterms:created>
  <dc:creator>healy</dc:creator>
  <dc:description/>
  <dc:language>en-US</dc:language>
  <cp:lastModifiedBy>healy</cp:lastModifiedBy>
  <cp:lastPrinted>2007-09-20T15:56:00Z</cp:lastPrinted>
  <dcterms:modified xsi:type="dcterms:W3CDTF">2007-09-20T13:56:00Z</dcterms:modified>
  <cp:revision>3</cp:revision>
  <dc:subject/>
  <dc:title>ОРГАНИЗАЦИЯ ОБЪЕДИНЕННЫХ НАЦИЙ</dc:title>
</cp:coreProperties>
</file>