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78476322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784763226"/>
      <w:bookmarkStart w:id="1" w:name="__Fieldmark__0_78476322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5850</wp:posOffset>
                </wp:positionH>
                <wp:positionV relativeFrom="paragraph">
                  <wp:posOffset>906653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67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251007    26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9pt;mso-position-vertical-relative:text;margin-left:8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67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251007    26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402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58976272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402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7847632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784763226"/>
            <w:bookmarkStart w:id="3" w:name="__Fieldmark__1_78476322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2/2007/7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Sept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78476322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784763226"/>
            <w:bookmarkStart w:id="5" w:name="__Fieldmark__2_78476322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первая сессия</w:t>
      </w:r>
    </w:p>
    <w:p>
      <w:pPr>
        <w:pStyle w:val="Normal"/>
        <w:spacing w:lineRule="auto" w:line="240"/>
        <w:rPr/>
      </w:pPr>
      <w:r>
        <w:rPr/>
        <w:t>Париж, 20-21 ноября 2007 года</w:t>
      </w:r>
    </w:p>
    <w:p>
      <w:pPr>
        <w:pStyle w:val="Normal"/>
        <w:spacing w:lineRule="auto" w:line="240"/>
        <w:rPr/>
      </w:pPr>
      <w:r>
        <w:rPr/>
        <w:t>Пункт 8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ИТУАЦИЯ НА ЖЕЛЕЗНЫХ ДОРОГАХ СТРАН-ЧЛЕН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Доклад правительств Канады, Хорватии, Эстонии и Румын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Программа работы Комитета по внутреннему транспорту на 2006-2010 годы, принятая на его шестьдесят восьмой сессии (ECE/TRANS/166/Add.1, пункт 2.5), предписывает Рабочей группе по железнодорожному транспорту провести мониторинг согласования требований, касающихся международных железнодорожных перевозок, включая вопросы безопасности на железнодорожном транспорте, и их облегчения.  Настоящий документ представлен на рассмотрение Рабочей группы в соответствии с этим предписанием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lang w:val="en-US"/>
        </w:rPr>
        <w:t>I</w:t>
      </w:r>
      <w:r>
        <w:rPr/>
        <w:t>.</w:t>
        <w:tab/>
        <w:t>КАНАДА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2.</w:t>
        <w:tab/>
        <w:t xml:space="preserve">Пассажирские перевозки:  В настоящее время Канадские железные дороги ежегодно перевозят 63 млн. пассажиров в пригородном и междугородном сообщении и способствуют снижению уровня перегруженности автомобильных дорог, потребления топлива и загрязнения.  Система транзитных перевозок ГО, обслуживающая район Большого Торонто (ГТА), - самая напряженно работающая из всех систем пригородных перевозок в Канаде, которая перевозит ежегодно более 48 млн. пассажи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настоящее время осваиваются средства в размере около 1 млрд. долл. на увеличение вдвое пропускной способности станции "Юнион" в этом городе с целью довести ее до 80 млн. пассажиров в год.  Сюда входят новые железнодорожные пути, современные системы сигнализации, новые платформы и оборудование парков отстоя.  Более длинные посадочные платформы позволят принимать по 12 пассажирских вагонов, что даст возможность обслуживать на 400 пассажиров больше в расчете на один состав.  В общем и целом эта дополнительная пропускная способность будет соответствовать в эквивалентном выражении пропускной способности десяти скоростных полос движения и сокращению ежедневного оборота автотранспорта в районе ГТА на 1,1 млн. автомобиле-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Грузовые перевозки:  грузовой железнодорожный транспорт Канады вносит исключительно важный вклад в работу национальной экономики и общества в целом.  На его долю приходится 65% грузооборота наземными видами транспорта, выраженного в т</w:t>
        <w:noBreakHyphen/>
        <w:t>км, при том что в части выбросов парниковых газов на него приходится лишь 3% от общего объема выбросов всем транспортным сект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Экономика Канады и Соединенных Штатов характеризуется весьма высоким уровнем интеграции.  Ежедневно государственную границу пересекает более 60</w:t>
      </w:r>
      <w:r>
        <w:rPr>
          <w:lang w:val="en-US"/>
        </w:rPr>
        <w:t> </w:t>
      </w:r>
      <w:r>
        <w:rPr/>
        <w:t>составов в условиях устойчивого роста доли железных дорог в трансграничной торговле.  Стратегия Канады по открытию доступа со стороны Тихого океана должна, как ожидается, привести к увеличению объема торговли к 2020 году в три раза и к дальнейшим инвестициям в реализацию транспортного коридора, ведущего к порту Ванкувера, по линии канадского правительства, правительства Британской Колумбии и частных предприятий.  Компания "Канадские железнодорожные линии" расширила свою железнодорожную сеть, а национальная железнодорожная компания продолжает увеличивать свою провозную способность в интермодальном сообщении.  Обе эти железнодорожные компании работают на партнерских началах на основании соответствующих совместных производственных согла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Более экономичные локомотивы характеризуются более низкими уровнями выбросов загрязняющих веществ.  Другие новаторские меры позволяют снизить продолжительность простоя локомотивов, используемых на сортировочных станциях и в передаточных службах.  Специальная рельсовая смазка позволяет снизить износ рельсов и облегчить проход грузовых вагонов на кривых.  Электронные тормоза обеспечивают более безопасную и более эффективную остановку составов за счет практически одновременного включения, что обеспечивает более плавное и более регулируемое торможение и уменьшение износа.  Еще одна система дает возможность более быстрой замены сложных железнодорожных стрелок длиной до 250 футов в напряженных железнодорожных транспортных коридорах.  Железнодорожная отрасль также тесно работает со смежными отраслями по подготовке квалифицированных работников для железнодорожного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В прошедшем году увеличение объема основных фондов составило 582 млн. долл. в части рельсовых путей и земляного полотна;  189 млн. долл. в части сооружений, соответствующих машин и оборудования;</w:t>
      </w:r>
      <w:r>
        <w:rPr>
          <w:szCs w:val="24"/>
        </w:rPr>
        <w:t xml:space="preserve">  95 млн. долл. в части сигнализации, связи и энерговооруженности;  27 млн. долл. в части терминалов и топливозаправочных станций, 416 млн. долл. в части подвижного состава;  39 млн. долл. в части интермодального оборудования;  31 млн. долл. в части рабочего оборудования и машин для путевых работ и 15 млн. долл. в части другого оборудования, что в общей сложности составляет 1,394 млрд. доллар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8.</w:t>
        <w:tab/>
        <w:t xml:space="preserve">Еще один элемент стратегии Канады по открытию доступа со стороны Тихого океана предусматривает инвестиции в новый контейнерный терминал в городе Принс Руперт (Британская Колумбия), который, по планам, должен быть сдан в эксплуатацию 12 сентября 2007 года.  Этот терминал обеспечивает по времени экономию в два дня в сообщении с Китаем по сравнению с другими североамериканскими портами, расположенными на западном побережье.  Правительство и отрасль также сообщили о своих планах вложить 75 млн. долл. в железнодорожную инфраструктуру Квебека для короткопробежных перевозок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lang w:val="en-US"/>
        </w:rPr>
        <w:t>II</w:t>
      </w:r>
      <w:r>
        <w:rPr>
          <w:szCs w:val="24"/>
        </w:rPr>
        <w:t>.</w:t>
        <w:tab/>
        <w:t>ХОРВАТИ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9.</w:t>
        <w:tab/>
        <w:t>Сеть хорватских железных дорог состоит из 2 720 км железнодорожных линий, из которых 2 465,7 км приходится на однопутные железные дороги и 254,3 км - на двухпутные.  В соответствии с новой классификацией железных дорог, они подразделяются на три категории, а именно:  железнодорожные линии международного значения (М) протяженностью 1 460,4 км, железнодорожные линии регионального значения (Р) протяженностью 600,5 км и железнодорожные линии местного значения (М) протяженностью 659,1 к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Cs/>
          <w:szCs w:val="24"/>
        </w:rPr>
        <w:t>10.</w:t>
        <w:tab/>
        <w:t>Нижеследующая часть этой сети входит в состав общеевропейских транспортных коридоров и их участков: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14" w:leader="none"/>
          <w:tab w:val="left" w:pos="6237" w:leader="none"/>
        </w:tabs>
        <w:ind w:left="1134" w:hanging="567"/>
        <w:rPr/>
      </w:pPr>
      <w:r>
        <w:rPr>
          <w:iCs/>
          <w:szCs w:val="24"/>
          <w:lang w:val="en-US"/>
        </w:rPr>
        <w:t>a</w:t>
      </w:r>
      <w:r>
        <w:rPr>
          <w:iCs/>
          <w:szCs w:val="24"/>
        </w:rPr>
        <w:t>)</w:t>
        <w:tab/>
        <w:t xml:space="preserve">Коридор </w:t>
      </w:r>
      <w:r>
        <w:rPr>
          <w:bCs/>
          <w:iCs/>
          <w:szCs w:val="24"/>
          <w:lang w:val="en-US"/>
        </w:rPr>
        <w:t>X</w:t>
      </w:r>
      <w:r>
        <w:rPr>
          <w:bCs/>
          <w:iCs/>
          <w:szCs w:val="24"/>
        </w:rPr>
        <w:tab/>
        <w:t>Савски Мароф – Загреб – Винковци – Товарник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14" w:leader="none"/>
          <w:tab w:val="left" w:pos="6237" w:leader="none"/>
        </w:tabs>
        <w:ind w:left="1134" w:hanging="567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14" w:leader="none"/>
          <w:tab w:val="left" w:pos="6237" w:leader="none"/>
        </w:tabs>
        <w:ind w:left="1134" w:hanging="567"/>
        <w:rPr/>
      </w:pPr>
      <w:r>
        <w:rPr>
          <w:bCs/>
          <w:iCs/>
          <w:szCs w:val="24"/>
          <w:lang w:val="en-US"/>
        </w:rPr>
        <w:t>b</w:t>
      </w:r>
      <w:r>
        <w:rPr>
          <w:bCs/>
          <w:iCs/>
          <w:szCs w:val="24"/>
        </w:rPr>
        <w:t>)</w:t>
        <w:tab/>
        <w:t xml:space="preserve">Коридор </w:t>
      </w:r>
      <w:r>
        <w:rPr>
          <w:bCs/>
          <w:iCs/>
          <w:szCs w:val="24"/>
          <w:lang w:val="en-US"/>
        </w:rPr>
        <w:t>Vb</w:t>
      </w:r>
      <w:r>
        <w:rPr>
          <w:bCs/>
          <w:iCs/>
          <w:szCs w:val="24"/>
        </w:rPr>
        <w:tab/>
        <w:t>Риека - Загреб - Ботово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14" w:leader="none"/>
          <w:tab w:val="left" w:pos="6237" w:leader="none"/>
        </w:tabs>
        <w:ind w:left="1134" w:hanging="567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14" w:leader="none"/>
          <w:tab w:val="left" w:pos="6237" w:leader="none"/>
        </w:tabs>
        <w:ind w:left="1134" w:hanging="567"/>
        <w:rPr>
          <w:iCs/>
          <w:szCs w:val="24"/>
        </w:rPr>
      </w:pPr>
      <w:r>
        <w:rPr>
          <w:bCs/>
          <w:iCs/>
          <w:szCs w:val="24"/>
          <w:lang w:val="en-US"/>
        </w:rPr>
        <w:t>c</w:t>
      </w:r>
      <w:r>
        <w:rPr>
          <w:bCs/>
          <w:iCs/>
          <w:szCs w:val="24"/>
        </w:rPr>
        <w:t>)</w:t>
        <w:tab/>
        <w:t xml:space="preserve">Коридор </w:t>
      </w:r>
      <w:r>
        <w:rPr>
          <w:bCs/>
          <w:iCs/>
          <w:szCs w:val="24"/>
          <w:lang w:val="en-US"/>
        </w:rPr>
        <w:t>Vc</w:t>
      </w:r>
      <w:r>
        <w:rPr>
          <w:bCs/>
          <w:iCs/>
          <w:szCs w:val="24"/>
        </w:rPr>
        <w:t xml:space="preserve"> </w:t>
        <w:tab/>
        <w:t>Плоче – Меткович и Шамац–Врполе – Осиек – Бели Монастир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14" w:leader="none"/>
          <w:tab w:val="left" w:pos="6237" w:leader="none"/>
        </w:tabs>
        <w:ind w:left="1134" w:hanging="567"/>
        <w:rPr>
          <w:iCs/>
          <w:szCs w:val="24"/>
        </w:rPr>
      </w:pPr>
      <w:r>
        <w:rPr>
          <w:iCs/>
          <w:szCs w:val="24"/>
        </w:rPr>
      </w:r>
    </w:p>
    <w:p>
      <w:pPr>
        <w:pStyle w:val="BodyText3"/>
        <w:spacing w:lineRule="auto" w:line="288"/>
        <w:jc w:val="left"/>
        <w:rPr>
          <w:rFonts w:ascii="Times New Roman" w:hAnsi="Times New Roman" w:cs="Times New Roman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  <w:t>11.</w:t>
        <w:tab/>
        <w:t>В составе общей железнодорожной сети насчитывается только 254,3 км двухпутных линий (10,3%), а вся остальная часть – это однопутные линии, что отрицательно сказывается на провозной способности, продолжительности перевозки и условиях технического обслуживания железнодорожных линий.  В</w:t>
      </w:r>
      <w:r>
        <w:rPr>
          <w:rFonts w:cs="Times New Roman" w:ascii="Times New Roman" w:hAnsi="Times New Roman"/>
          <w:i w:val="false"/>
          <w:iCs/>
          <w:lang w:val="en-US"/>
        </w:rPr>
        <w:t> </w:t>
      </w:r>
      <w:r>
        <w:rPr>
          <w:rFonts w:cs="Times New Roman" w:ascii="Times New Roman" w:hAnsi="Times New Roman"/>
          <w:i w:val="false"/>
          <w:iCs/>
          <w:lang w:val="ru-RU"/>
        </w:rPr>
        <w:t>период с 2001</w:t>
      </w:r>
      <w:r>
        <w:rPr>
          <w:rFonts w:cs="Times New Roman" w:ascii="Times New Roman" w:hAnsi="Times New Roman"/>
          <w:i w:val="false"/>
          <w:iCs/>
          <w:lang w:val="en-US"/>
        </w:rPr>
        <w:t> </w:t>
      </w:r>
      <w:r>
        <w:rPr>
          <w:rFonts w:cs="Times New Roman" w:ascii="Times New Roman" w:hAnsi="Times New Roman"/>
          <w:i w:val="false"/>
          <w:iCs/>
          <w:lang w:val="ru-RU"/>
        </w:rPr>
        <w:t>года по 2006</w:t>
      </w:r>
      <w:r>
        <w:rPr>
          <w:rFonts w:cs="Times New Roman" w:ascii="Times New Roman" w:hAnsi="Times New Roman"/>
          <w:i w:val="false"/>
          <w:iCs/>
          <w:lang w:val="en-US"/>
        </w:rPr>
        <w:t> </w:t>
      </w:r>
      <w:r>
        <w:rPr>
          <w:rFonts w:cs="Times New Roman" w:ascii="Times New Roman" w:hAnsi="Times New Roman"/>
          <w:i w:val="false"/>
          <w:iCs/>
          <w:lang w:val="ru-RU"/>
        </w:rPr>
        <w:t>год было отремонтировано в общей сложности 440</w:t>
      </w:r>
      <w:r>
        <w:rPr>
          <w:rFonts w:cs="Times New Roman" w:ascii="Times New Roman" w:hAnsi="Times New Roman"/>
          <w:i w:val="false"/>
          <w:iCs/>
          <w:lang w:val="en-US"/>
        </w:rPr>
        <w:t> </w:t>
      </w:r>
      <w:r>
        <w:rPr>
          <w:rFonts w:cs="Times New Roman" w:ascii="Times New Roman" w:hAnsi="Times New Roman"/>
          <w:i w:val="false"/>
          <w:iCs/>
          <w:lang w:val="ru-RU"/>
        </w:rPr>
        <w:t>494</w:t>
      </w:r>
      <w:r>
        <w:rPr>
          <w:rFonts w:cs="Times New Roman" w:ascii="Times New Roman" w:hAnsi="Times New Roman"/>
          <w:i w:val="false"/>
          <w:iCs/>
          <w:lang w:val="en-US"/>
        </w:rPr>
        <w:t> </w:t>
      </w:r>
      <w:r>
        <w:rPr>
          <w:rFonts w:cs="Times New Roman" w:ascii="Times New Roman" w:hAnsi="Times New Roman"/>
          <w:i w:val="false"/>
          <w:iCs/>
          <w:lang w:val="ru-RU"/>
        </w:rPr>
        <w:t>км железнодорожных линий.</w:t>
      </w:r>
    </w:p>
    <w:p>
      <w:pPr>
        <w:pStyle w:val="BodyText3"/>
        <w:spacing w:lineRule="auto" w:line="288"/>
        <w:jc w:val="left"/>
        <w:rPr>
          <w:rFonts w:ascii="Times New Roman" w:hAnsi="Times New Roman" w:cs="Times New Roman"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i w:val="false"/>
          <w:iCs/>
          <w:lang w:val="ru-RU"/>
        </w:rPr>
      </w:r>
    </w:p>
    <w:p>
      <w:pPr>
        <w:pStyle w:val="BodyText3"/>
        <w:keepNext w:val="true"/>
        <w:spacing w:lineRule="auto" w:line="288"/>
        <w:jc w:val="center"/>
        <w:rPr>
          <w:rFonts w:ascii="Times New Roman" w:hAnsi="Times New Roman" w:cs="Times New Roman"/>
          <w:i w:val="false"/>
          <w:i w:val="false"/>
          <w:iCs/>
          <w:lang w:val="en-US"/>
        </w:rPr>
      </w:pPr>
      <w:r>
        <w:rPr>
          <w:rFonts w:cs="Times New Roman" w:ascii="Times New Roman" w:hAnsi="Times New Roman"/>
          <w:i w:val="false"/>
          <w:iCs/>
          <w:lang w:val="ru-RU"/>
        </w:rPr>
        <w:t>Железнодорожный транспорт</w:t>
      </w:r>
    </w:p>
    <w:p>
      <w:pPr>
        <w:pStyle w:val="BodyText3"/>
        <w:keepNext w:val="true"/>
        <w:spacing w:lineRule="auto" w:line="288"/>
        <w:jc w:val="center"/>
        <w:rPr>
          <w:rFonts w:ascii="Times New Roman" w:hAnsi="Times New Roman" w:cs="Times New Roman"/>
          <w:i w:val="false"/>
          <w:i w:val="false"/>
          <w:iCs/>
          <w:lang w:val="en-US"/>
        </w:rPr>
      </w:pPr>
      <w:r>
        <w:rPr>
          <w:rFonts w:cs="Times New Roman" w:ascii="Times New Roman" w:hAnsi="Times New Roman"/>
          <w:i w:val="false"/>
          <w:iCs/>
          <w:lang w:val="en-US"/>
        </w:rPr>
      </w:r>
    </w:p>
    <w:tbl>
      <w:tblPr>
        <w:tblW w:w="9351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52"/>
        <w:gridCol w:w="1134"/>
        <w:gridCol w:w="837"/>
        <w:gridCol w:w="838"/>
        <w:gridCol w:w="838"/>
        <w:gridCol w:w="838"/>
        <w:gridCol w:w="838"/>
        <w:gridCol w:w="838"/>
        <w:gridCol w:w="838"/>
      </w:tblGrid>
      <w:tr>
        <w:trPr>
          <w:cantSplit w:val="true"/>
        </w:trPr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Единицы</w:t>
              <w:br/>
              <w:t>измерения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I–III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X–XII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I–XII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I–II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br/>
              <w:t>20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br/>
              <w:t>20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 xml:space="preserve"> 2006</w:t>
            </w:r>
          </w:p>
        </w:tc>
      </w:tr>
      <w:tr>
        <w:trPr>
          <w:cantSplit w:val="true"/>
        </w:trPr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br/>
              <w:t>20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br/>
              <w:t>20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br/>
              <w:t>2006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еревезенных пассажи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 тыс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4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 9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 2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97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ерево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в тыс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 37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 79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 4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/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 xml:space="preserve"> 8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,2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ооборот в пассажиро–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лн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6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ерево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лн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3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еревезенных гру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тыс</w:t>
            </w:r>
            <w:r>
              <w:rPr>
                <w:sz w:val="22"/>
                <w:szCs w:val="22"/>
                <w:lang w:val="fr-FR"/>
              </w:rPr>
              <w:t>.</w:t>
            </w:r>
            <w:r>
              <w:rPr>
                <w:sz w:val="22"/>
                <w:szCs w:val="22"/>
              </w:rPr>
              <w:t xml:space="preserve"> 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 2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 29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15 3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 4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,4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ерево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тыс</w:t>
            </w:r>
            <w:r>
              <w:rPr>
                <w:sz w:val="22"/>
                <w:szCs w:val="22"/>
                <w:lang w:val="fr-FR"/>
              </w:rPr>
              <w:t>.</w:t>
            </w:r>
            <w:r>
              <w:rPr>
                <w:sz w:val="22"/>
                <w:szCs w:val="22"/>
              </w:rPr>
              <w:t xml:space="preserve"> т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47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 95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56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2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Грузооборот в т–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лн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,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,6</w:t>
            </w:r>
          </w:p>
        </w:tc>
      </w:tr>
      <w:tr>
        <w:trPr>
          <w:cantSplit w:val="true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ерево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лн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,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69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,7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iCs/>
          <w:szCs w:val="24"/>
        </w:rPr>
        <w:t>12.</w:t>
        <w:tab/>
        <w:t>Республика Хорватия намерена начать работу по либерализации рынка железнодорожных перевозок в целях ускорения эффективной рыночной конкуренции, а также обеспечения более качественных транспортных услуг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/>
        <w:t>13.</w:t>
        <w:tab/>
        <w:t>Изменения в области железнодорожного транспорта касаются в первую очередь модернизации железнодорожной инфраструктуры, разделения путевого хозяйства и транспортных операций, гарантированного доступа к железнодорожной инфраструктуре международных консорциумов и железнодорожных транспортных компаний на справедливых условиях и без дискриминации, устранения административных и технических барьеров на пути к достижению установленных целей и обеспечения перевозок железнодорожным транспортом в соответствии с рыночными принципами, что даст возможность выхода на рынок большему числу транспортных операторов и откроет доступ к железнодорожной инфраструктуре всех заинтересованных сторон на равных условиях.  1</w:t>
      </w:r>
      <w:r>
        <w:rPr>
          <w:lang w:val="en-US"/>
        </w:rPr>
        <w:t> </w:t>
      </w:r>
      <w:r>
        <w:rPr/>
        <w:t>января 2006</w:t>
      </w:r>
      <w:r>
        <w:rPr>
          <w:lang w:val="en-US"/>
        </w:rPr>
        <w:t> </w:t>
      </w:r>
      <w:r>
        <w:rPr/>
        <w:t>года вступил в силу закон о железнодорожном транспорте (Официальный вестник 123/2003;  194/2003;  30/2004;  153/2005), который создал общие условия либерализации железнодорожного рынка.</w:t>
      </w:r>
    </w:p>
    <w:p>
      <w:pPr>
        <w:pStyle w:val="Normal"/>
        <w:rPr/>
      </w:pPr>
      <w:r>
        <w:rPr/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14.</w:t>
        <w:tab/>
        <w:t>Основные нормативные акты, устанавливающие доступ к рынку и инфраструктуре, включают закон о железнодорожном транспорте (Официальный вестник</w:t>
      </w:r>
      <w:r>
        <w:rPr>
          <w:iCs/>
          <w:szCs w:val="24"/>
          <w:lang w:val="en-US"/>
        </w:rPr>
        <w:t> </w:t>
      </w:r>
      <w:r>
        <w:rPr>
          <w:iCs/>
          <w:szCs w:val="24"/>
        </w:rPr>
        <w:t>123/03, 194/03, 30/04) и принятые в этой связи соответствующие подзаконные акты, а также закон о разделении хорватских железных дорог (Официальный вестник 153/05)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BodyText2"/>
        <w:spacing w:lineRule="auto" w:line="288"/>
        <w:jc w:val="left"/>
        <w:rPr/>
      </w:pPr>
      <w:r>
        <w:rPr>
          <w:iCs/>
          <w:szCs w:val="24"/>
          <w:lang w:val="ru-RU"/>
        </w:rPr>
        <w:t>15.</w:t>
        <w:tab/>
        <w:t>В целях укрепления финансового положения и реструктуризации хорватских железных дорог (</w:t>
      </w:r>
      <w:r>
        <w:rPr>
          <w:iCs/>
          <w:szCs w:val="24"/>
          <w:lang w:val="en-GB"/>
        </w:rPr>
        <w:t>Hrvatske</w:t>
      </w:r>
      <w:r>
        <w:rPr>
          <w:iCs/>
          <w:szCs w:val="24"/>
          <w:lang w:val="ru-RU"/>
        </w:rPr>
        <w:t xml:space="preserve"> ž</w:t>
      </w:r>
      <w:r>
        <w:rPr>
          <w:iCs/>
          <w:szCs w:val="24"/>
          <w:lang w:val="en-GB"/>
        </w:rPr>
        <w:t>eljeznice</w:t>
      </w:r>
      <w:r>
        <w:rPr>
          <w:iCs/>
          <w:szCs w:val="24"/>
          <w:lang w:val="ru-RU"/>
        </w:rPr>
        <w:t>–</w:t>
      </w:r>
      <w:r>
        <w:rPr>
          <w:iCs/>
          <w:szCs w:val="24"/>
          <w:lang w:val="en-GB"/>
        </w:rPr>
        <w:t>H</w:t>
      </w:r>
      <w:r>
        <w:rPr>
          <w:iCs/>
          <w:szCs w:val="24"/>
          <w:lang w:val="ru-RU"/>
        </w:rPr>
        <w:t>Ž), для того чтобы превратить их в коммерчески направленное и успешно работающее предприятие, был принят закон о разделении хорватских железных дорог (</w:t>
      </w:r>
      <w:r>
        <w:rPr>
          <w:iCs/>
          <w:szCs w:val="24"/>
          <w:lang w:val="en-GB"/>
        </w:rPr>
        <w:t>H</w:t>
      </w:r>
      <w:r>
        <w:rPr>
          <w:iCs/>
          <w:szCs w:val="24"/>
          <w:lang w:val="ru-RU"/>
        </w:rPr>
        <w:t>Ž–</w:t>
      </w:r>
      <w:r>
        <w:rPr>
          <w:iCs/>
          <w:szCs w:val="24"/>
          <w:lang w:val="en-GB"/>
        </w:rPr>
        <w:t>Hrvatske</w:t>
      </w:r>
      <w:r>
        <w:rPr>
          <w:iCs/>
          <w:szCs w:val="24"/>
          <w:lang w:val="ru-RU"/>
        </w:rPr>
        <w:t xml:space="preserve"> ž</w:t>
      </w:r>
      <w:r>
        <w:rPr>
          <w:iCs/>
          <w:szCs w:val="24"/>
          <w:lang w:val="en-GB"/>
        </w:rPr>
        <w:t>eljeznice</w:t>
      </w:r>
      <w:r>
        <w:rPr>
          <w:iCs/>
          <w:szCs w:val="24"/>
          <w:lang w:val="ru-RU"/>
        </w:rPr>
        <w:t xml:space="preserve"> </w:t>
      </w:r>
      <w:r>
        <w:rPr>
          <w:iCs/>
          <w:szCs w:val="24"/>
          <w:lang w:val="en-GB"/>
        </w:rPr>
        <w:t>d</w:t>
      </w:r>
      <w:r>
        <w:rPr>
          <w:iCs/>
          <w:szCs w:val="24"/>
          <w:lang w:val="ru-RU"/>
        </w:rPr>
        <w:t>.</w:t>
      </w:r>
      <w:r>
        <w:rPr>
          <w:iCs/>
          <w:szCs w:val="24"/>
          <w:lang w:val="en-GB"/>
        </w:rPr>
        <w:t>o</w:t>
      </w:r>
      <w:r>
        <w:rPr>
          <w:iCs/>
          <w:szCs w:val="24"/>
          <w:lang w:val="ru-RU"/>
        </w:rPr>
        <w:t>.</w:t>
      </w:r>
      <w:r>
        <w:rPr>
          <w:iCs/>
          <w:szCs w:val="24"/>
          <w:lang w:val="en-GB"/>
        </w:rPr>
        <w:t>o</w:t>
      </w:r>
      <w:r>
        <w:rPr>
          <w:iCs/>
          <w:szCs w:val="24"/>
          <w:lang w:val="ru-RU"/>
        </w:rPr>
        <w:t>.), устанавливающий предварительные условия организации новой железнодорожной системы, адаптированной к условиям открытого транспортного рынка Европейского союза (ЕС) посредством реорганизации железнодорожной системы и разделения конкретных областей деятельности.</w:t>
      </w:r>
    </w:p>
    <w:p>
      <w:pPr>
        <w:pStyle w:val="BodyText2"/>
        <w:spacing w:lineRule="auto" w:line="288"/>
        <w:jc w:val="left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rPr/>
      </w:pPr>
      <w:r>
        <w:rPr>
          <w:iCs/>
          <w:szCs w:val="24"/>
        </w:rPr>
        <w:t>16.</w:t>
        <w:tab/>
        <w:t>С принятием вышеупомянутого закона реорганизация существующей национальной компании была завершена, в результате чего были созданы четыре новые компании, которые являются правопреемниками компании "Н</w:t>
      </w:r>
      <w:r>
        <w:rPr>
          <w:iCs/>
          <w:szCs w:val="24"/>
          <w:lang w:val="en-US"/>
        </w:rPr>
        <w:t>rvatske</w:t>
      </w:r>
      <w:r>
        <w:rPr>
          <w:iCs/>
          <w:szCs w:val="24"/>
        </w:rPr>
        <w:t xml:space="preserve"> ž</w:t>
      </w:r>
      <w:r>
        <w:rPr>
          <w:iCs/>
          <w:szCs w:val="24"/>
          <w:lang w:val="en-US"/>
        </w:rPr>
        <w:t>eljeznice</w:t>
      </w:r>
      <w:r>
        <w:rPr>
          <w:iCs/>
          <w:szCs w:val="24"/>
        </w:rPr>
        <w:t xml:space="preserve"> </w:t>
      </w:r>
      <w:r>
        <w:rPr>
          <w:iCs/>
          <w:szCs w:val="24"/>
          <w:lang w:val="en-US"/>
        </w:rPr>
        <w:t>d</w:t>
      </w:r>
      <w:r>
        <w:rPr>
          <w:iCs/>
          <w:szCs w:val="24"/>
        </w:rPr>
        <w:t>.</w:t>
      </w:r>
      <w:r>
        <w:rPr>
          <w:iCs/>
          <w:szCs w:val="24"/>
          <w:lang w:val="en-US"/>
        </w:rPr>
        <w:t>o</w:t>
      </w:r>
      <w:r>
        <w:rPr>
          <w:iCs/>
          <w:szCs w:val="24"/>
        </w:rPr>
        <w:t>.</w:t>
      </w:r>
      <w:r>
        <w:rPr>
          <w:iCs/>
          <w:szCs w:val="24"/>
          <w:lang w:val="en-US"/>
        </w:rPr>
        <w:t>o</w:t>
      </w:r>
      <w:r>
        <w:rPr>
          <w:iCs/>
          <w:szCs w:val="24"/>
        </w:rPr>
        <w:t>." (Хорватские железные дороги).  К ним относятся:  "</w:t>
      </w:r>
      <w:r>
        <w:rPr>
          <w:iCs/>
          <w:szCs w:val="24"/>
          <w:lang w:val="en-US"/>
        </w:rPr>
        <w:t>Putni</w:t>
      </w:r>
      <w:r>
        <w:rPr>
          <w:iCs/>
          <w:szCs w:val="24"/>
        </w:rPr>
        <w:t>č</w:t>
      </w:r>
      <w:r>
        <w:rPr>
          <w:iCs/>
          <w:szCs w:val="24"/>
          <w:lang w:val="en-US"/>
        </w:rPr>
        <w:t>ki</w:t>
      </w:r>
      <w:r>
        <w:rPr>
          <w:iCs/>
          <w:szCs w:val="24"/>
        </w:rPr>
        <w:t xml:space="preserve"> </w:t>
      </w:r>
      <w:r>
        <w:rPr>
          <w:iCs/>
          <w:szCs w:val="24"/>
          <w:lang w:val="en-US"/>
        </w:rPr>
        <w:t>prijevoz</w:t>
      </w:r>
      <w:r>
        <w:rPr>
          <w:iCs/>
          <w:szCs w:val="24"/>
        </w:rPr>
        <w:t xml:space="preserve"> </w:t>
      </w:r>
      <w:r>
        <w:rPr>
          <w:iCs/>
          <w:szCs w:val="24"/>
          <w:lang w:val="en-US"/>
        </w:rPr>
        <w:t>d</w:t>
      </w:r>
      <w:r>
        <w:rPr>
          <w:iCs/>
          <w:szCs w:val="24"/>
        </w:rPr>
        <w:t>.</w:t>
      </w:r>
      <w:r>
        <w:rPr>
          <w:iCs/>
          <w:szCs w:val="24"/>
          <w:lang w:val="en-US"/>
        </w:rPr>
        <w:t>o</w:t>
      </w:r>
      <w:r>
        <w:rPr>
          <w:iCs/>
          <w:szCs w:val="24"/>
        </w:rPr>
        <w:t>.</w:t>
      </w:r>
      <w:r>
        <w:rPr>
          <w:iCs/>
          <w:szCs w:val="24"/>
          <w:lang w:val="en-US"/>
        </w:rPr>
        <w:t>o</w:t>
      </w:r>
      <w:r>
        <w:rPr>
          <w:iCs/>
          <w:szCs w:val="24"/>
        </w:rPr>
        <w:t>." (Хорватские железные дороги</w:t>
      </w:r>
      <w:r>
        <w:rPr>
          <w:iCs/>
          <w:szCs w:val="24"/>
          <w:lang w:val="en-US"/>
        </w:rPr>
        <w:t> </w:t>
      </w:r>
      <w:r>
        <w:rPr>
          <w:iCs/>
          <w:szCs w:val="24"/>
        </w:rPr>
        <w:t>– пассажирский транспорт), "</w:t>
      </w:r>
      <w:r>
        <w:rPr>
          <w:iCs/>
          <w:szCs w:val="24"/>
          <w:lang w:val="en-US"/>
        </w:rPr>
        <w:t>H</w:t>
      </w:r>
      <w:r>
        <w:rPr>
          <w:iCs/>
          <w:szCs w:val="24"/>
        </w:rPr>
        <w:t>Ž–</w:t>
      </w:r>
      <w:r>
        <w:rPr>
          <w:iCs/>
          <w:szCs w:val="24"/>
          <w:lang w:val="en-US"/>
        </w:rPr>
        <w:t>Cargo</w:t>
      </w:r>
      <w:r>
        <w:rPr>
          <w:iCs/>
          <w:szCs w:val="24"/>
        </w:rPr>
        <w:t xml:space="preserve"> </w:t>
      </w:r>
      <w:r>
        <w:rPr>
          <w:iCs/>
          <w:szCs w:val="24"/>
          <w:lang w:val="en-US"/>
        </w:rPr>
        <w:t>d</w:t>
      </w:r>
      <w:r>
        <w:rPr>
          <w:iCs/>
          <w:szCs w:val="24"/>
        </w:rPr>
        <w:t>.</w:t>
      </w:r>
      <w:r>
        <w:rPr>
          <w:iCs/>
          <w:szCs w:val="24"/>
          <w:lang w:val="en-US"/>
        </w:rPr>
        <w:t>o</w:t>
      </w:r>
      <w:r>
        <w:rPr>
          <w:iCs/>
          <w:szCs w:val="24"/>
        </w:rPr>
        <w:t>.</w:t>
      </w:r>
      <w:r>
        <w:rPr>
          <w:iCs/>
          <w:szCs w:val="24"/>
          <w:lang w:val="en-US"/>
        </w:rPr>
        <w:t>o</w:t>
      </w:r>
      <w:r>
        <w:rPr>
          <w:iCs/>
          <w:szCs w:val="24"/>
        </w:rPr>
        <w:t>." (Хорватские железные дороги</w:t>
      </w:r>
      <w:r>
        <w:rPr>
          <w:iCs/>
          <w:szCs w:val="24"/>
          <w:lang w:val="en-US"/>
        </w:rPr>
        <w:t> </w:t>
      </w:r>
      <w:r>
        <w:rPr>
          <w:iCs/>
          <w:szCs w:val="24"/>
        </w:rPr>
        <w:t>– грузовой транспорт), "</w:t>
      </w:r>
      <w:r>
        <w:rPr>
          <w:iCs/>
          <w:szCs w:val="24"/>
          <w:lang w:val="en-US"/>
        </w:rPr>
        <w:t>H</w:t>
      </w:r>
      <w:r>
        <w:rPr>
          <w:iCs/>
          <w:szCs w:val="24"/>
        </w:rPr>
        <w:t>Ž–</w:t>
      </w:r>
      <w:r>
        <w:rPr>
          <w:iCs/>
          <w:szCs w:val="24"/>
          <w:lang w:val="en-US"/>
        </w:rPr>
        <w:t>Vu</w:t>
      </w:r>
      <w:r>
        <w:rPr>
          <w:iCs/>
          <w:szCs w:val="24"/>
        </w:rPr>
        <w:t>č</w:t>
      </w:r>
      <w:r>
        <w:rPr>
          <w:iCs/>
          <w:szCs w:val="24"/>
          <w:lang w:val="en-US"/>
        </w:rPr>
        <w:t>a</w:t>
      </w:r>
      <w:r>
        <w:rPr>
          <w:iCs/>
          <w:szCs w:val="24"/>
        </w:rPr>
        <w:t xml:space="preserve"> </w:t>
      </w:r>
      <w:r>
        <w:rPr>
          <w:iCs/>
          <w:szCs w:val="24"/>
          <w:lang w:val="en-US"/>
        </w:rPr>
        <w:t>vlakova</w:t>
      </w:r>
      <w:r>
        <w:rPr>
          <w:iCs/>
          <w:szCs w:val="24"/>
        </w:rPr>
        <w:t xml:space="preserve"> </w:t>
      </w:r>
      <w:r>
        <w:rPr>
          <w:iCs/>
          <w:szCs w:val="24"/>
          <w:lang w:val="en-US"/>
        </w:rPr>
        <w:t>d</w:t>
      </w:r>
      <w:r>
        <w:rPr>
          <w:iCs/>
          <w:szCs w:val="24"/>
        </w:rPr>
        <w:t>.</w:t>
      </w:r>
      <w:r>
        <w:rPr>
          <w:iCs/>
          <w:szCs w:val="24"/>
          <w:lang w:val="en-US"/>
        </w:rPr>
        <w:t>o</w:t>
      </w:r>
      <w:r>
        <w:rPr>
          <w:iCs/>
          <w:szCs w:val="24"/>
        </w:rPr>
        <w:t>.</w:t>
      </w:r>
      <w:r>
        <w:rPr>
          <w:iCs/>
          <w:szCs w:val="24"/>
          <w:lang w:val="en-US"/>
        </w:rPr>
        <w:t>o</w:t>
      </w:r>
      <w:r>
        <w:rPr>
          <w:iCs/>
          <w:szCs w:val="24"/>
        </w:rPr>
        <w:t>." (Хорватские железные дороги – тяговое хозяйство) и "</w:t>
      </w:r>
      <w:r>
        <w:rPr>
          <w:iCs/>
          <w:szCs w:val="24"/>
          <w:lang w:val="en-US"/>
        </w:rPr>
        <w:t>H</w:t>
      </w:r>
      <w:r>
        <w:rPr>
          <w:iCs/>
          <w:szCs w:val="24"/>
        </w:rPr>
        <w:t>Ž–</w:t>
      </w:r>
      <w:r>
        <w:rPr>
          <w:iCs/>
          <w:szCs w:val="24"/>
          <w:lang w:val="en-US"/>
        </w:rPr>
        <w:t>Infrastruktura</w:t>
      </w:r>
      <w:r>
        <w:rPr>
          <w:iCs/>
          <w:szCs w:val="24"/>
        </w:rPr>
        <w:t xml:space="preserve"> </w:t>
      </w:r>
      <w:r>
        <w:rPr>
          <w:iCs/>
          <w:szCs w:val="24"/>
          <w:lang w:val="en-US"/>
        </w:rPr>
        <w:t>d</w:t>
      </w:r>
      <w:r>
        <w:rPr>
          <w:iCs/>
          <w:szCs w:val="24"/>
        </w:rPr>
        <w:t>.</w:t>
      </w:r>
      <w:r>
        <w:rPr>
          <w:iCs/>
          <w:szCs w:val="24"/>
          <w:lang w:val="en-US"/>
        </w:rPr>
        <w:t>o</w:t>
      </w:r>
      <w:r>
        <w:rPr>
          <w:iCs/>
          <w:szCs w:val="24"/>
        </w:rPr>
        <w:t>.</w:t>
      </w:r>
      <w:r>
        <w:rPr>
          <w:iCs/>
          <w:szCs w:val="24"/>
          <w:lang w:val="en-US"/>
        </w:rPr>
        <w:t>o</w:t>
      </w:r>
      <w:r>
        <w:rPr>
          <w:iCs/>
          <w:szCs w:val="24"/>
        </w:rPr>
        <w:t>." (Хорватские железные дороги – инфраструктура), работа которых координируется и контролируется головной организацией "</w:t>
      </w:r>
      <w:r>
        <w:rPr>
          <w:iCs/>
          <w:szCs w:val="24"/>
          <w:lang w:val="en-US"/>
        </w:rPr>
        <w:t>H</w:t>
      </w:r>
      <w:r>
        <w:rPr>
          <w:iCs/>
          <w:szCs w:val="24"/>
        </w:rPr>
        <w:t>Ž–</w:t>
      </w:r>
      <w:r>
        <w:rPr>
          <w:iCs/>
          <w:szCs w:val="24"/>
          <w:lang w:val="en-US"/>
        </w:rPr>
        <w:t>Holding</w:t>
      </w:r>
      <w:r>
        <w:rPr>
          <w:iCs/>
          <w:szCs w:val="24"/>
        </w:rPr>
        <w:t xml:space="preserve"> </w:t>
      </w:r>
      <w:r>
        <w:rPr>
          <w:iCs/>
          <w:szCs w:val="24"/>
          <w:lang w:val="en-US"/>
        </w:rPr>
        <w:t>d</w:t>
      </w:r>
      <w:r>
        <w:rPr>
          <w:iCs/>
          <w:szCs w:val="24"/>
        </w:rPr>
        <w:t>.</w:t>
      </w:r>
      <w:r>
        <w:rPr>
          <w:iCs/>
          <w:szCs w:val="24"/>
          <w:lang w:val="en-US"/>
        </w:rPr>
        <w:t>o</w:t>
      </w:r>
      <w:r>
        <w:rPr>
          <w:iCs/>
          <w:szCs w:val="24"/>
        </w:rPr>
        <w:t>.</w:t>
      </w:r>
      <w:r>
        <w:rPr>
          <w:iCs/>
          <w:szCs w:val="24"/>
          <w:lang w:val="en-US"/>
        </w:rPr>
        <w:t>o</w:t>
      </w:r>
      <w:r>
        <w:rPr>
          <w:iCs/>
          <w:szCs w:val="24"/>
        </w:rPr>
        <w:t>.".  Окончательный этап разделения хорватских железных дорог был завершен к концу 2006 года с включением вновь созданных компаний в коммерческий судебный реестр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>
          <w:iCs/>
          <w:szCs w:val="24"/>
        </w:rPr>
        <w:t>17.</w:t>
        <w:tab/>
        <w:t>30</w:t>
      </w:r>
      <w:r>
        <w:rPr>
          <w:iCs/>
          <w:szCs w:val="24"/>
          <w:lang w:val="en-US"/>
        </w:rPr>
        <w:t> </w:t>
      </w:r>
      <w:r>
        <w:rPr>
          <w:iCs/>
          <w:szCs w:val="24"/>
        </w:rPr>
        <w:t>сентября 2003</w:t>
      </w:r>
      <w:r>
        <w:rPr>
          <w:iCs/>
          <w:szCs w:val="24"/>
          <w:lang w:val="en-US"/>
        </w:rPr>
        <w:t> </w:t>
      </w:r>
      <w:r>
        <w:rPr>
          <w:iCs/>
          <w:szCs w:val="24"/>
        </w:rPr>
        <w:t>года Хорватские железные дороги стали членом Сообщества европейских железных дорог (СЕЖД).  Членство в СЕЖД облегчило доступ к европейским инвестиционным фондам, выделяющим средства на реализацию проектов модернизации и реконструкции железных дорог.  В этой связи Хорватские железные дороги рассчитывают на помощь со стороны СЕЖД в осуществлении разработанного ими проекта модернизации.  Членство Хорватских железных дорог в СЕЖД также предполагает необходимость модернизации железнодорожных путей и тягового состава, а также корректировок, необходимых для соблюдения более строгих технических требований СЕЖД, с тем чтобы дать возможность другим железнодорожным перевозчикам использовать их подвижной состав на железнодорожных путях Хорватии.  Членство в СЕЖД представляет собой знаменательное событие, поскольку прием в члены железнодорожных предприятий из стран, не являющихся членами или кандидатами в члены ЕС, выходит за рамки общепринятой практики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>
          <w:iCs/>
          <w:szCs w:val="24"/>
        </w:rPr>
        <w:t>18.</w:t>
        <w:tab/>
        <w:t>В июле 2007 года парламент Хорватии принял закон об учреждении Управления по вопросам регулирования железнодорожного рынка (Официальный вестник 79/07).  Этот закон предусматривает учреждение к концу 2007 года независимого органа по контролю за конкуренцией на железнодорожном рынке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>
          <w:iCs/>
          <w:szCs w:val="24"/>
        </w:rPr>
        <w:t>19.</w:t>
        <w:tab/>
        <w:t>Основная деятельность в секторе железнодорожного транспортного рынка – в том что касается железнодорожной инфраструктуры – осуществляется в привязке к общеевропейской сети железнодорожных коридоров.  Основные направления деятельности, такие, как капитальный ремонт и реконструкция железнодорожных путей, связаны с коридорами </w:t>
      </w:r>
      <w:r>
        <w:rPr>
          <w:iCs/>
          <w:szCs w:val="24"/>
          <w:lang w:val="en-US"/>
        </w:rPr>
        <w:t>X</w:t>
      </w:r>
      <w:r>
        <w:rPr>
          <w:iCs/>
          <w:szCs w:val="24"/>
        </w:rPr>
        <w:t xml:space="preserve">, </w:t>
      </w:r>
      <w:r>
        <w:rPr>
          <w:iCs/>
          <w:szCs w:val="24"/>
          <w:lang w:val="en-US"/>
        </w:rPr>
        <w:t>Vb</w:t>
      </w:r>
      <w:r>
        <w:rPr>
          <w:iCs/>
          <w:szCs w:val="24"/>
        </w:rPr>
        <w:t xml:space="preserve">, </w:t>
      </w:r>
      <w:r>
        <w:rPr>
          <w:iCs/>
          <w:szCs w:val="24"/>
          <w:lang w:val="en-US"/>
        </w:rPr>
        <w:t>Vc</w:t>
      </w:r>
      <w:r>
        <w:rPr>
          <w:iCs/>
          <w:szCs w:val="24"/>
        </w:rPr>
        <w:t xml:space="preserve"> и железнодорожной линией Оштарье–Книн–Сплит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>
          <w:iCs/>
          <w:szCs w:val="24"/>
        </w:rPr>
        <w:t>20.</w:t>
        <w:tab/>
        <w:t>Республика Хорватия будет разрабатывать планы железнодорожной инфраструктуры в рамках своей национальной программы развития железнодорожной инфраструктуры, которая будет принята в 2007 год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I</w:t>
      </w:r>
      <w:r>
        <w:rPr/>
        <w:t>.</w:t>
        <w:tab/>
        <w:t>ЭСТО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1.</w:t>
        <w:tab/>
        <w:t>Данные о пассажирских и грузовых перевозках Эстонскими железными дорогами в период с 1995 по 2006 год приведены ниже: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7908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072"/>
        <w:gridCol w:w="911"/>
        <w:gridCol w:w="911"/>
        <w:gridCol w:w="911"/>
        <w:gridCol w:w="912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9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6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ссажирские перевозки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ассажиры/млн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59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,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ссажиро-км/млн.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583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256    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Грузовые перевозки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онны/млн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57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,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,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,9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-км/млн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right"/>
              <w:rPr/>
            </w:pPr>
            <w:r>
              <w:rPr>
                <w:iCs/>
                <w:sz w:val="22"/>
                <w:szCs w:val="22"/>
              </w:rPr>
              <w:t>3</w:t>
            </w:r>
            <w:r>
              <w:rPr>
                <w:iCs/>
                <w:sz w:val="22"/>
                <w:szCs w:val="22"/>
                <w:lang w:val="en-US"/>
              </w:rPr>
              <w:t> </w:t>
            </w:r>
            <w:r>
              <w:rPr>
                <w:iCs/>
                <w:sz w:val="22"/>
                <w:szCs w:val="22"/>
              </w:rPr>
              <w:t>57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</w:rPr>
              <w:t>7</w:t>
            </w:r>
            <w:r>
              <w:rPr>
                <w:iCs/>
                <w:sz w:val="22"/>
                <w:szCs w:val="22"/>
                <w:lang w:val="en-US"/>
              </w:rPr>
              <w:t> </w:t>
            </w:r>
            <w:r>
              <w:rPr>
                <w:iCs/>
                <w:sz w:val="22"/>
                <w:szCs w:val="22"/>
              </w:rPr>
              <w:t>6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</w:rPr>
              <w:t>10</w:t>
            </w:r>
            <w:r>
              <w:rPr>
                <w:iCs/>
                <w:sz w:val="22"/>
                <w:szCs w:val="22"/>
                <w:lang w:val="en-US"/>
              </w:rPr>
              <w:t> </w:t>
            </w:r>
            <w:r>
              <w:rPr>
                <w:iCs/>
                <w:sz w:val="22"/>
                <w:szCs w:val="22"/>
              </w:rPr>
              <w:t>31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</w:rPr>
              <w:t>10</w:t>
            </w:r>
            <w:r>
              <w:rPr>
                <w:iCs/>
                <w:sz w:val="22"/>
                <w:szCs w:val="22"/>
                <w:lang w:val="en-US"/>
              </w:rPr>
              <w:t> </w:t>
            </w:r>
            <w:r>
              <w:rPr>
                <w:iCs/>
                <w:sz w:val="22"/>
                <w:szCs w:val="22"/>
              </w:rPr>
              <w:t>152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22.</w:t>
        <w:tab/>
        <w:t>В течение двух последних месяцев оборот с Россией снизился на 30% по сравнению с 2006 годом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3.</w:t>
        <w:tab/>
        <w:t>В настоящее время рынок развит достаточно хорошо:  на основных линиях действуют три железнодорожных предприятия по грузовым перевозкам и три железнодорожных предприятия по пассажирским перевозкам.  На данном этапе в условиях снижения объема грузовых перевозок появление новых субъектов деятельности на рынке маловероятно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4.</w:t>
        <w:tab/>
        <w:t>В течение следующих трех лет инвестиции в железнодорожную инфраструктуру составят, как можно надеяться, порядка 40-45 млн. евро в год.  Железнодорожные предприятия по пассажирским перевозкам планируют инвестировать в подвижной состав около 30 млн. евро в год в течение следующих 4-5 лет, однако эти решения зависят от контрактов по обязательным услугам общего пользования и возможности частичного инвестирования средств из структурных фондов ЕС.  Железнодорожные предприятия по грузовым перевозкам планируют инвестировать в новый подвижной состав 4-7 млн. евро в год в течение следующих пяти лет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lang w:val="en-US"/>
        </w:rPr>
        <w:t>IV</w:t>
      </w:r>
      <w:r>
        <w:rPr/>
        <w:t>.</w:t>
        <w:tab/>
        <w:t>РУМЫНИЯ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lang w:val="en-US"/>
        </w:rPr>
      </w:pPr>
      <w:r>
        <w:rPr/>
        <w:t>А.</w:t>
        <w:tab/>
        <w:t>Данные о прошлых и будущих изменениях в области пассажирских и грузовых перевозок железнодорожным транспортом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0"/>
        <w:gridCol w:w="2262"/>
        <w:gridCol w:w="1139"/>
        <w:gridCol w:w="2311"/>
        <w:gridCol w:w="1139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Число пассажиров, перевезенных в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2006 году (в млн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006/2005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Число пассажиро-км в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2006 году (в млн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006/2005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Пассажирский железнодорожный транспорт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 092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9"/>
        <w:gridCol w:w="2400"/>
        <w:gridCol w:w="1139"/>
        <w:gridCol w:w="2264"/>
        <w:gridCol w:w="1139"/>
      </w:tblGrid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Количество тонн, перевезенных в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2006 году (в млн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006/2005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т-км в 2006 году (в млн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006/2005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Грузовые железнодорожные перевозки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8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5 79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lang w:val="en-US"/>
        </w:rPr>
        <w:t>B</w:t>
      </w:r>
      <w:r>
        <w:rPr/>
        <w:t>.</w:t>
        <w:tab/>
        <w:t>Новые изменения, которые произошли после реорганизации железнодорожного сектора с уделением особого внимания созданию новых железнодорожных компаний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25.</w:t>
        <w:tab/>
        <w:t>Румыния является новым государством-членом ЕС с 1 января 2007 года и занимает 9-е место в Европейском союзе по площади (238,391 км</w:t>
      </w:r>
      <w:r>
        <w:rPr>
          <w:vertAlign w:val="superscript"/>
        </w:rPr>
        <w:t>2</w:t>
      </w:r>
      <w:r>
        <w:rPr/>
        <w:t>) и 7-е место по численности населения (21,6 млн. челов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Что касается железнодорожного транспорта, то Румыния является первой страной из всех стран Центральной и Восточной Европы, которые произвели после 1998 года в соответствии с директивами Европейского союза в области железнодорожного транспорта институциональное разделение путевого хозяйства и железнодорожных операций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"РЖД СА" - компания, ответственная за путевое хозяйство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"РЖД - Калатори" - национальная транспортная компания, осуществляющая пассажирские перевозк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"РЖД - Марфа" - национальная транспортная компания, осуществляющая железнодорожные перевозк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7.</w:t>
        <w:tab/>
        <w:t>Кроме того, в 1998 году было создано Румынское железнодорожное управление (АФЕР), которому была поручена работа по обеспечению безопасности на железнодорожном транспорте, лицензированию, сертификации железнодорожного оборудования и осуществлению функций железнодорожной инспекц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8.</w:t>
        <w:tab/>
        <w:t>В 1999-2007 годах было создано 39 частных железнодорожных предприятий, прежде всего в области грузового транспорта, в результате чего в июле 2007 года на железнодорожном транспортном рынке насчитывалось 30 частных железнодорожных предприяти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9.</w:t>
        <w:tab/>
        <w:t>Изменение рыночной доли частных железнодорожных грузоперевозочных предприятий в Румынии выглядит следующим образом (в поездо-км):</w:t>
      </w:r>
    </w:p>
    <w:p>
      <w:pPr>
        <w:pStyle w:val="TextBodyIndent"/>
        <w:spacing w:lineRule="auto" w:line="288"/>
        <w:jc w:val="left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spacing w:lineRule="auto" w:line="288"/>
        <w:rPr/>
      </w:pPr>
      <w:r>
        <w:rPr>
          <w:bCs/>
          <w:lang w:val="ru-RU"/>
        </w:rPr>
        <w:t>2002 год</w:t>
        <w:tab/>
        <w:tab/>
        <w:t>2003 год</w:t>
        <w:tab/>
        <w:tab/>
        <w:t>2004 год</w:t>
        <w:tab/>
        <w:tab/>
        <w:t>2005 год</w:t>
        <w:tab/>
        <w:tab/>
        <w:t>2006 год</w:t>
      </w:r>
    </w:p>
    <w:p>
      <w:pPr>
        <w:pStyle w:val="TextBodyIndent"/>
        <w:spacing w:lineRule="auto" w:line="288"/>
        <w:rPr>
          <w:lang w:val="ru-RU"/>
        </w:rPr>
      </w:pPr>
      <w:r>
        <w:rPr>
          <w:bCs/>
          <w:lang w:val="ru-RU"/>
        </w:rPr>
        <w:t>2,2%</w:t>
        <w:tab/>
        <w:tab/>
        <w:t>6,6%</w:t>
        <w:tab/>
        <w:tab/>
        <w:tab/>
        <w:t>11,2%</w:t>
        <w:tab/>
        <w:tab/>
        <w:t>17,5%</w:t>
        <w:tab/>
        <w:tab/>
        <w:t>22,4%</w:t>
      </w:r>
    </w:p>
    <w:p>
      <w:pPr>
        <w:pStyle w:val="TextBodyIndent"/>
        <w:spacing w:lineRule="auto" w:line="288"/>
        <w:ind w:hanging="0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/>
        <w:tab/>
      </w:r>
      <w:r>
        <w:rPr>
          <w:u w:val="single"/>
        </w:rPr>
        <w:t>Нормативная база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0.</w:t>
        <w:tab/>
        <w:t>Законодательство по включению "первого свода нормативных актов в области железнодорожного транспорта", принятого ЕС в марте 2001 года, было принято Румынией в 2003-2004 годах.  Все применимые положения были перенесены в национальное законодательство:  изменение определений терминов, заключение соглашений между железнодорожными операторами и предприятиями, в ведении которых находятся объекты инфраструктуры, начисление расходов и распределение провозной способности, выдача сертификатов безопасности, создание контролирующего органа, выдача железнодорожных лицензи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1.</w:t>
        <w:tab/>
        <w:t>Законодательство по включению директив, касающихся эксплуатационной совместимости в области железнодорожного транспорта, было принято в 2003 году в отношении директив 2001/16/ЕС и 96/48/ЕС и в 2006 году в отношении директивы 2004/50/ЕС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2.</w:t>
        <w:tab/>
        <w:t>Законодательство по включению "второго свода нормативных актов в области железнодорожного транспорта", принятого ЕС в 2004 году, было принято Румынией в 2005-2006 годах.  Все применимые положения были перенесены во внутреннее законодательство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3.</w:t>
        <w:tab/>
        <w:t>Что касается либерализации грузовых перевозок, то начиная с даты присоединения Румынии к ЕС (1 января 2007 года), железнодорожным предприятиям будет предоставляться одинаковый доступ к румынской инфраструктуре для целей осуществления всех видов железнодорожных грузовых перевозок;  условия, регламентирующие осуществление этих соглашений, будут носить недискриминационный и прозрачный характер в соответствии с положениями Постановления правительства 89/2003 (директива 2001/14/ЕС);  доступ к терминалам и портам и возможности обеспечения соответствующих транспортных услуг будут открыты для всех железнодорожных предприятий на недискриминационной и прозрачной основ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4.</w:t>
        <w:tab/>
        <w:t>Что касается безопасности на железнодорожном транспорте, то в 2006 году был принят Закон 55/2006 о безопасности на железнодорожном транспорте, которым предусматривается включение во внутреннее законодательство положений директивы 2004/49/</w:t>
      </w:r>
      <w:r>
        <w:rPr>
          <w:lang w:val="en-US"/>
        </w:rPr>
        <w:t>EC</w:t>
      </w:r>
      <w:r>
        <w:rPr/>
        <w:t xml:space="preserve"> (директива в области безопасности железнодорожного транспорта).  Этим законом учреждается орган по безопасности под названием управление по безопасности румынских железных дорог и контролирующий орган под названием контролирующий орган румынских железных дорог в качестве независимых структурных подразделений Управления Румынских железных дорог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35.</w:t>
        <w:tab/>
        <w:t>Основные функции управления по безопасности Румынских железных дорог соответствуют положениям директивы по безопасности железнодорожного транспорта:  допуск к эксплуатации структурных подсистем, входящих в состав трансъевропейской высокоскоростной и обычной системы железнодорожного транспорта, на основании статьи 14 директивы 96/48/ЕС и директивы 2001/16/ЕС и проверка соответствия их эксплуатации и технического обслуживания действующим основным требованиям в этой области;  проверка соответствия элементов эксплуатационной совместимости основным действующим требованиям, закрепленным в статье 12 директив 96/48/ЕС и 2001/16/ЕС;  допуск к эксплуатации нового и существенно модифицированного подвижного состава, который не подпадает под действие технических спецификаций по эксплуатационной совместимости (ТСЭ);  выдача, возобновление, внесение изменений и отмена соответствующих разделов сертификатов безопасности и разрешений на эксплуатацию элементов, отвечающих нормам безопасности;  контроль, продвижение и, в соответствующих случаях, обеспечение соблюдения и разработка нормативной базы техники безопасности, включая систему национальных правил в области безопасности;  наблюдение за должной регистрацией подвижного состава и включение данных, связанных с безопасностью, в национальный рее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Основные функции контролирующего органа Румынских железных дорог также соответствуют положениям директивы по безопасности железнодорожного транспорта:  он осуществляет свои функции независимо от других организаций и может получать в этой связи соответствующие ресурсы.  Его экспертам предоставлен статус, который обеспечивает им необходимые гарантии независимости;  этот контролирующий орган может совмещать свои функции с работой по расследованию иных событий, помимо аварий и инцидентов на железнодорожном транспорте;  в случае необходимости контролирующий орган может обратиться за помощью к другим контролирующим органам из других государств-членов или к Управлению европейских железных дорог для проведения экспертизы или технических инспекций, анализов или оценок;  контролирующие органы проводят активный обмен мнениями и опытом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С.</w:t>
        <w:tab/>
        <w:t>Инвестиции в железнодорожную инфраструктуру и железнодорожный подвижной соста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  <w:t>Железнодорожная инфраструктур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7.</w:t>
        <w:tab/>
        <w:t>Основные проекты в области инфраструктуры включают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)</w:t>
        <w:tab/>
        <w:t>модернизацию общеевропейских коридоров № IV и № IX, включая ЕРТМС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)</w:t>
        <w:tab/>
        <w:t>реализацию современных систем централизации на основных железнодорожных станциях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i)</w:t>
        <w:tab/>
        <w:t>модернизацию основных железнодорожных станций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v)</w:t>
        <w:tab/>
        <w:t>строительство железнодорожной связки, соединяющей Румынские железные дороги с новым мостом Калафат - Видин через Дунай.</w:t>
      </w:r>
    </w:p>
    <w:p>
      <w:pPr>
        <w:pStyle w:val="Normal"/>
        <w:tabs>
          <w:tab w:val="clear" w:pos="567"/>
          <w:tab w:val="righ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/>
        <w:t>38.</w:t>
        <w:tab/>
        <w:t>Сдача в эксплуатацию восстановленной железнодорожной линии:  в декабре 2003 года была сдана в эксплуатацию связка Бухарест - Кампина в коридоре № IV (электрифицированная двухпутная железная дорога протяженностью 91 км с максимальной скоростью движения 160 км/ч), финансирование которой осуществлялось за счет средств Европейского инвестиционного банка на сумму 200 млн. евро и по линии государственного бюджета на сумму 87 млн. ев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>В настоящее время осуществляются проектные работы на следующих железнодорожных линиях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)</w:t>
        <w:tab/>
        <w:t>Бухарест - Констанца (Черное море) в коридоре № IV:  электрифицированная двухпутная железная дорога протяженностью 225 км, срок сдачи в эксплуатацию - февраль 2010 года, максимальная скорость </w:t>
        <w:noBreakHyphen/>
        <w:t xml:space="preserve"> 160 км/ч (200 км/ч), финансирование по линии программ ИСПА, Японского банка международного сотрудничества (ЯБМС) и государственного бюджета, стоимость контрактов - 823 млн. евро.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)</w:t>
        <w:tab/>
        <w:t>Кампина - Предеал в коридоре № IV:  электрифицированная двухпутная железная дорога протяженностью 48 км, максимальная скорость </w:t>
        <w:noBreakHyphen/>
        <w:t xml:space="preserve"> 160 км/ч, срок сдачи в эксплуатацию </w:t>
        <w:noBreakHyphen/>
        <w:t xml:space="preserve"> 2010 год.</w:t>
      </w:r>
    </w:p>
    <w:p>
      <w:pPr>
        <w:pStyle w:val="Normal"/>
        <w:tabs>
          <w:tab w:val="clear" w:pos="567"/>
          <w:tab w:val="righ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/>
        <w:t>40.</w:t>
        <w:tab/>
        <w:t>Разрабатываемые проекты реконструкции железнодорожных линий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)</w:t>
        <w:tab/>
        <w:t>Куртичи - Симерия:  электрифицированная двухпутная железная дорога протяженностью 185 км, максимальная скорость </w:t>
        <w:noBreakHyphen/>
        <w:t xml:space="preserve"> 160 км/ч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)</w:t>
        <w:tab/>
        <w:t>Предеал - Брашов:  электрифицированная двухпутная железная дорога протяженностью 26 км, максимальная скорость </w:t>
        <w:noBreakHyphen/>
        <w:t xml:space="preserve"> 160 км/ч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i)</w:t>
        <w:tab/>
        <w:t>Брашов - Симерия:  электрифицированная двухпутная железная дорога протяженностью 305 км, максимальная скорость </w:t>
        <w:noBreakHyphen/>
        <w:t xml:space="preserve"> 160 км/ч.</w:t>
      </w:r>
    </w:p>
    <w:p>
      <w:pPr>
        <w:pStyle w:val="Normal"/>
        <w:tabs>
          <w:tab w:val="clear" w:pos="567"/>
          <w:tab w:val="righ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b)</w:t>
        <w:tab/>
        <w:t>Железнодорожный подвижной соста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>Модернизация железнодорожной компании по пассажирским перевозкам ("РЖД </w:t>
        <w:noBreakHyphen/>
        <w:t> Калатори"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)</w:t>
        <w:tab/>
        <w:t>приобретение новых пассажирских вагонов для движения с максимальной скоростью 200 км/ч в международном и междугородном сообщении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)</w:t>
        <w:tab/>
        <w:t>приобретение 120 сочлененных электровозов/тепловозов для составов, осуществляющих перевозки на короткие и средние расстояния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i)</w:t>
        <w:tab/>
        <w:t>модернизация пассажирских вагонов и локомотивов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v)</w:t>
        <w:tab/>
        <w:t>реализация современной системы продажи билетов.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rPr/>
      </w:pPr>
      <w:r>
        <w:rPr/>
        <w:t>42.</w:t>
        <w:tab/>
        <w:t>Модернизация железнодорожной компании по грузовым перевозкам ("РЖД</w:t>
        <w:noBreakHyphen/>
        <w:t>Марфа")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)</w:t>
        <w:tab/>
        <w:t>приобретение новых грузовых вагонов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)</w:t>
        <w:tab/>
        <w:t>модернизация грузовых вагонов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i)</w:t>
        <w:tab/>
        <w:t>модернизация локомотивов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v)</w:t>
        <w:tab/>
        <w:t>разработка интермодальных систем перевозки, включая паромное сообщение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v)</w:t>
        <w:tab/>
        <w:t>создание клиентских центров.</w:t>
      </w:r>
    </w:p>
    <w:p>
      <w:pPr>
        <w:pStyle w:val="Normal"/>
        <w:tabs>
          <w:tab w:val="clear" w:pos="567"/>
          <w:tab w:val="righ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>
          <w:lang w:val="en-US"/>
        </w:rPr>
        <w:t>-</w:t>
      </w: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2/2007/7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2/2007/7/Add.1</w:t>
    </w:r>
  </w:p>
  <w:p>
    <w:pPr>
      <w:pStyle w:val="Header"/>
      <w:tabs>
        <w:tab w:val="center" w:pos="4153" w:leader="none"/>
        <w:tab w:val="left" w:pos="5683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lang w:val="en-US"/>
    </w:rPr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rFonts w:ascii="Arial" w:hAnsi="Arial" w:cs="Arial"/>
      <w:i/>
      <w:szCs w:val="24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720"/>
      <w:jc w:val="both"/>
    </w:pPr>
    <w:rPr>
      <w:szCs w:val="24"/>
      <w:lang w:val="hu-H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5:03:00Z</dcterms:created>
  <dc:creator>TDudnikova</dc:creator>
  <dc:description/>
  <cp:keywords/>
  <dc:language>en-US</dc:language>
  <cp:lastModifiedBy>Healy</cp:lastModifiedBy>
  <cp:lastPrinted>2007-10-26T10:42:00Z</cp:lastPrinted>
  <dcterms:modified xsi:type="dcterms:W3CDTF">2008-01-07T15:03:00Z</dcterms:modified>
  <cp:revision>2</cp:revision>
  <dc:subject>Bairach</dc:subject>
  <dc:title>0725672.doc</dc:title>
</cp:coreProperties>
</file>