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820695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82069574"/>
      <w:bookmarkStart w:id="1" w:name="__Fieldmark__0_12820695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205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1007    25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8.1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1007    25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224973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820695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82069574"/>
            <w:bookmarkStart w:id="3" w:name="__Fieldmark__1_12820695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820695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82069574"/>
            <w:bookmarkStart w:id="5" w:name="__Fieldmark__2_128206957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2 b)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УПРОЩЕНИЕ ПРОЦЕДУР ПЕРЕСЕЧЕНИЯ ГРАНИЦ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ЫХ ЖЕЛЕЗНОДОРОЖНЫХ ПЕРЕВОЗКА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БЛЮДЕНИЕ ЗА ХОДОМ РАБОТЫ ПО УПРОЩЕНИЮ ПРОЦЕДУР</w:t>
      </w:r>
    </w:p>
    <w:p>
      <w:pPr>
        <w:pStyle w:val="Normal"/>
        <w:jc w:val="center"/>
        <w:rPr/>
      </w:pPr>
      <w:r>
        <w:rPr/>
        <w:t>ПЕРЕСЕЧЕНИЯ ГРАНИЦ ПРИ МЕЖДУНАРОДНЫХ</w:t>
      </w:r>
    </w:p>
    <w:p>
      <w:pPr>
        <w:pStyle w:val="Normal"/>
        <w:jc w:val="center"/>
        <w:rPr/>
      </w:pPr>
      <w:r>
        <w:rPr/>
        <w:t>ЖЕЛЕЗНОДОРОЖНЫХ ПЕРЕВОЗКАХ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шестидесятой сессии Рабочая группа (ECE/TRANS/SC.2/206) просила Организацию сотрудничества железных дорог (ОСЖД) представить результаты проведенной ею работы по сбору данных и анализу процедур пересечения границ на пограничных станциях стран - членов ОСЖД.  Этот документ представляется на рассмотрение Рабочей группы в соответствии с указанной выше просьбой.</w:t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>2.</w:t>
        <w:tab/>
        <w:t>Первая часть вопросника относится к нефизическим препятствиям на всех железнодорожных пограничных переходах в данной стране.  Вторая часть вопросника предусматривает представление информации о продолжительности времени стоянки на границах и другой соответствующей информации по каждой пограничной станции на линии СМЖЛ, проходящей через каждую стра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:  ЖЕЛЕЗНОДОРОЖНЫЕ ПЕРЕВОЗКИ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5"/>
        <w:gridCol w:w="866"/>
        <w:gridCol w:w="915"/>
        <w:gridCol w:w="769"/>
        <w:gridCol w:w="1047"/>
        <w:gridCol w:w="999"/>
        <w:gridCol w:w="1061"/>
        <w:gridCol w:w="912"/>
      </w:tblGrid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Каковы важнейшие причины задержек на железнодорожных пограничных переходах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tabs>
                <w:tab w:val="clear" w:pos="360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/>
                <w:sz w:val="22"/>
                <w:szCs w:val="24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)</w:t>
              <w:tab/>
            </w:r>
            <w:r>
              <w:rPr>
                <w:sz w:val="22"/>
              </w:rPr>
              <w:t>Экспортные процедуры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i)</w:t>
              <w:tab/>
            </w:r>
            <w:r>
              <w:rPr>
                <w:sz w:val="22"/>
              </w:rPr>
              <w:t>Импорт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оцедуры</w:t>
            </w:r>
          </w:p>
          <w:p>
            <w:pPr>
              <w:pStyle w:val="Normal"/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)</w:t>
              <w:tab/>
            </w:r>
            <w:r>
              <w:rPr>
                <w:sz w:val="22"/>
              </w:rPr>
              <w:t>Транзитные процед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</w:tr>
      <w:tr>
        <w:trPr/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)</w:t>
            </w:r>
            <w:r>
              <w:rPr>
                <w:sz w:val="22"/>
              </w:rPr>
              <w:tab/>
              <w:t>Технические процед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v)</w:t>
            </w:r>
            <w:r>
              <w:rPr>
                <w:sz w:val="22"/>
              </w:rPr>
              <w:tab/>
              <w:t>Прочие, просьба уточнить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Просьба указать одно-единственное улучшение, которое могло бы максимально сократить время стоянки на железнодорожных пограничных перехода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2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Переданы ли должностным лицам на границах полномочия по принятию всех оперативных решений?</w:t>
            </w:r>
          </w:p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/>
            </w:pPr>
            <w:r>
              <w:rPr>
                <w:sz w:val="22"/>
              </w:rPr>
              <w:t xml:space="preserve">2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нет", какие решения должны утверждаться вышестоящей инстанцией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ЧАСТЬ 1:  ЖЕЛЕЗНОДОРОЖНЫЕ ПЕРЕВОЗ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75"/>
        <w:gridCol w:w="866"/>
        <w:gridCol w:w="915"/>
        <w:gridCol w:w="769"/>
        <w:gridCol w:w="1125"/>
        <w:gridCol w:w="1001"/>
        <w:gridCol w:w="1061"/>
        <w:gridCol w:w="1082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Все ли транспортные операторы/грузовладельцы заблаговременно информируются о всей документации, требуемой компетентными органами для пересечения границ?</w:t>
            </w:r>
          </w:p>
          <w:p>
            <w:pPr>
              <w:pStyle w:val="Normal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Вся ли документация (например, бланки), требуемая таможенными, полицейскими, санитарными и  другими органами для пересечения границ, имеется в наличии до достижения границы транспортом?</w:t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 xml:space="preserve">3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)</w:t>
              <w:tab/>
              <w:t>Если "нет", то какие бланки нужно получить и заполнить на железнодорожном пограничном переходе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Можно ли направить документы (например, таможенные, санитарные, ветеринарные и т.п.) в электронной форме в данный пункт пересечения границы до достижения границы транспортом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/НЕТ/НЕ ВСЕГ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ег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ег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ЧАСТЬ 1:  ЖЕЛЕЗНОДОРОЖНЫЕ ПЕРЕВОЗКИ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55"/>
        <w:gridCol w:w="866"/>
        <w:gridCol w:w="915"/>
        <w:gridCol w:w="769"/>
        <w:gridCol w:w="1047"/>
        <w:gridCol w:w="999"/>
        <w:gridCol w:w="1061"/>
        <w:gridCol w:w="982"/>
      </w:tblGrid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да", то приводит ли передача электронной версии документов к фактическому снижению времени задержки на пограничных переходах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Отличаются ли процедуры на пограничных переходах в зависимости от происхождения грузов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да", просьба уточни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Отличаются ли процедуры пересечения границ для транзитных грузов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 xml:space="preserve">6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да", просьба уточнить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8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ЧАСТЬ 1:  ЖЕЛЕЗНОДОРОЖНЫЕ ПЕРЕВОЗКИ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2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Обязателен ли таможенный досмотр (физическая проверка) для всех грузов, пересекающих границу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Досматриваются ли также транзитные грузы?</w:t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8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Просьба указать число контейнерных маршрутных поездов, прошедших по территории вашей страны в 2005 и 2006 годах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</w:rPr>
              <w:t>-</w:t>
              <w:tab/>
              <w:t>с импортными грузами (пункт назначения в вашей стране)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</w:rPr>
              <w:t>-</w:t>
              <w:tab/>
              <w:t>с экспортными грузами (пункт происхождения в вашей стране)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ab/>
              <w:t>с транзитными грузами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rPr/>
            </w:pPr>
            <w:r>
              <w:rPr>
                <w:sz w:val="22"/>
              </w:rPr>
              <w:t xml:space="preserve">8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контейнерные маршрутные поезда проходят через вашу страну, просьба изложить основные различия в их обработке на границе по сравнению с обычными грузовыми составами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:  ЖЕЛЕЗНОДОРОЖНЫЕ ПОГРАНИЧНЫЕ ПЕРЕХОД</w:t>
      </w:r>
      <w:r>
        <w:rPr/>
        <w:t xml:space="preserve">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277"/>
        <w:gridCol w:w="1193"/>
        <w:gridCol w:w="1187"/>
        <w:gridCol w:w="1293"/>
        <w:gridCol w:w="1533"/>
        <w:gridCol w:w="1061"/>
        <w:gridCol w:w="1412"/>
      </w:tblGrid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ония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зия 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аничная станция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город-Нарвс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ы-Псковск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га - Луга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ми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евск-Вар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 По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ахл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дабани –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юк- Кяси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Число транспортных единиц, обрабатываемых в течение го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</w:rPr>
              <w:t xml:space="preserve"> Рабочие часы пограничной стан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  Совпадают ли эти часы работы с работой смежной пограничной станции в соседней стране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4.  Проводятся ли национальные досмотры совместно на комплексной основе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Проводятся ли досмотры совместно с органами соседних стра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  Сколько времени требуется для обработ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- одного 20-футового контей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состава эквивалентного размера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го грузового ваг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90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9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9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08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08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0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(36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(36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(360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(75)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Сколько из этого времени отводится н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документацию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оплату налогов и пошли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ий досмотр груз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ое перемещение или передачу груз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ругие обязательные процедур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час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/ ваг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(12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 (9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(180-30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30-6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:  ЖЕЛЕЗНОДОРОЖНЫЕ ПОГРАНИЧНЫЕ ПЕРЕ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250"/>
        <w:gridCol w:w="45"/>
        <w:gridCol w:w="1162"/>
        <w:gridCol w:w="12"/>
        <w:gridCol w:w="1225"/>
        <w:gridCol w:w="1238"/>
        <w:gridCol w:w="111"/>
        <w:gridCol w:w="1399"/>
        <w:gridCol w:w="1153"/>
        <w:gridCol w:w="1351"/>
      </w:tblGrid>
      <w:tr>
        <w:trPr>
          <w:cantSplit w:val="true"/>
        </w:trPr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тв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а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голия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ина</w:t>
            </w:r>
          </w:p>
        </w:tc>
      </w:tr>
      <w:tr>
        <w:trPr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</w:tc>
      </w:tr>
      <w:tr>
        <w:trPr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уп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цка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нишки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эбато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ево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 xml:space="preserve"> Пограничная станци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6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5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</w:rPr>
              <w:t xml:space="preserve"> Рабочие часы пограничной стан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Совпадают ли эти часы работы с работой смежной пограничной станции в соседней стране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роводятся ли национальные досмотры совместно на комплексной основе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Проводятся ли досмотры совместно с органами соседних стр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  Сколько времени требуется для обработ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- одного 20-футового контей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состава эквивалентного размера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го грузового ваг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20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(18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(18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 (6,08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колько из этого времени отводится н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документацию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оплату налогов и пошли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ий досмотр груз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ое перемещение или передачу груз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угие обязательные процеду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9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(6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6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(0,7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(3,9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:  ЖЕЛЕЗНОДОРОЖНЫЕ ПОГРАНИЧНЫЕ ПЕРЕХОДЫ </w:t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293"/>
        <w:gridCol w:w="1527"/>
        <w:gridCol w:w="1379"/>
        <w:gridCol w:w="1303"/>
        <w:gridCol w:w="1523"/>
        <w:gridCol w:w="1671"/>
      </w:tblGrid>
      <w:tr>
        <w:trPr>
          <w:cantSplit w:val="true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дова</w:t>
            </w:r>
          </w:p>
        </w:tc>
      </w:tr>
      <w:tr>
        <w:trPr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</w:tc>
      </w:tr>
      <w:tr>
        <w:trPr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рга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инец-Moгил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ге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и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ул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джулешты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.  </w:t>
            </w:r>
            <w:r>
              <w:rPr>
                <w:sz w:val="22"/>
                <w:szCs w:val="22"/>
              </w:rPr>
              <w:t>Пограничная станци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 </w:t>
            </w:r>
            <w:r>
              <w:rPr>
                <w:sz w:val="22"/>
                <w:szCs w:val="22"/>
              </w:rPr>
              <w:t>Рабочие часы пограничной стан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 8-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Совпадают ли эти часы работы с работой смежной пограничной станции в соседней стране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роводятся ли национальные досмотры совместно на комплексной основе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Проводятся ли досмотры совместно с органами соседних стра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  Сколько времени требуется для обработ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- одного 20-футового контей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состава эквивалентного размера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го грузового ваг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ас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– 19 ча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60)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Сколько из этого времени отводится н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документацию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оплату налогов и пошли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ий досмотр груз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ое перемещение или передачу груз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ругие обязательные процедуры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8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(3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3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3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3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1905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149.95pt,2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26365</wp:posOffset>
                </wp:positionV>
                <wp:extent cx="75438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Style w:val="FootnoteCharacters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ab/>
                              <w:t>Порожний ваго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9.95pt;mso-position-vertical-relative:text;margin-left:-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Style w:val="FootnoteCharacters"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ab/>
                        <w:t>Порожний ваг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63000</wp:posOffset>
              </wp:positionH>
              <wp:positionV relativeFrom="paragraph">
                <wp:posOffset>-2106930</wp:posOffset>
              </wp:positionV>
              <wp:extent cx="364490" cy="1726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-165.9pt;mso-position-vertical-relative:text;margin-left:6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63000</wp:posOffset>
              </wp:positionH>
              <wp:positionV relativeFrom="paragraph">
                <wp:posOffset>-2106930</wp:posOffset>
              </wp:positionV>
              <wp:extent cx="364490" cy="17265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-165.9pt;mso-position-vertical-relative:text;margin-left:6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Первое число показывает технологическое время обработки, а число в скобках - фактическое время об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DecimalAligned">
    <w:name w:val="Decimal Align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0:00Z</dcterms:created>
  <dc:creator>TDm</dc:creator>
  <dc:description/>
  <cp:keywords/>
  <dc:language>en-US</dc:language>
  <cp:lastModifiedBy>Healy</cp:lastModifiedBy>
  <cp:lastPrinted>2007-10-25T08:59:00Z</cp:lastPrinted>
  <dcterms:modified xsi:type="dcterms:W3CDTF">2008-01-07T13:50:00Z</dcterms:modified>
  <cp:revision>2</cp:revision>
  <dc:subject>Bayrash</dc:subject>
  <dc:title>0725648.doc</dc:title>
</cp:coreProperties>
</file>