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9746215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97462151"/>
      <w:bookmarkStart w:id="1" w:name="__Fieldmark__0_369746215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2050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6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1007    25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8.1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6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1007    25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8064361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6974621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97462151"/>
            <w:bookmarkStart w:id="3" w:name="__Fieldmark__1_369746215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07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Sept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6974621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697462151"/>
            <w:bookmarkStart w:id="5" w:name="__Fieldmark__2_369746215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первая сессия</w:t>
      </w:r>
    </w:p>
    <w:p>
      <w:pPr>
        <w:pStyle w:val="Normal"/>
        <w:spacing w:lineRule="auto" w:line="240"/>
        <w:rPr/>
      </w:pPr>
      <w:r>
        <w:rPr/>
        <w:t>Париж, 20-21 ноября 2007 года</w:t>
      </w:r>
    </w:p>
    <w:p>
      <w:pPr>
        <w:pStyle w:val="Normal"/>
        <w:spacing w:lineRule="auto" w:line="240"/>
        <w:rPr/>
      </w:pPr>
      <w:r>
        <w:rPr/>
        <w:t>Пункт 2 b)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УПРОЩЕНИЕ ПРОЦЕДУР ПЕРЕСЕЧЕНИЯ ГРАНИЦ П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ЫХ ЖЕЛЕЗНОДОРОЖНЫХ ПЕРЕВОЗКАХ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БЛЮДЕНИЕ ЗА ХОДОМ РАБОТЫ ПО УПРОЩЕНИЮ ПРОЦЕДУР</w:t>
      </w:r>
    </w:p>
    <w:p>
      <w:pPr>
        <w:pStyle w:val="Normal"/>
        <w:jc w:val="center"/>
        <w:rPr/>
      </w:pPr>
      <w:r>
        <w:rPr/>
        <w:t>ПЕРЕСЕЧЕНИЯ ГРАНИЦ ПРИ МЕЖДУНАРОДНЫХ</w:t>
      </w:r>
    </w:p>
    <w:p>
      <w:pPr>
        <w:pStyle w:val="Normal"/>
        <w:jc w:val="center"/>
        <w:rPr/>
      </w:pPr>
      <w:r>
        <w:rPr/>
        <w:t>ЖЕЛЕЗНОДОРОЖНЫХ ПЕРЕВОЗКАХ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воей шестидесятой сессии Рабочая группа (ECE/TRANS/SC.2/206) просила Организацию сотрудничества железных дорог (ОСЖД) представить результаты проведенной ею работы по сбору данных и анализу процедур пересечения границ на пограничных станциях стран - членов ОСЖД.  Этот документ представляется на рассмотрение Рабочей группы в соответствии с указанной выше просьбой.</w:t>
      </w:r>
    </w:p>
    <w:p>
      <w:pPr>
        <w:pStyle w:val="Normal"/>
        <w:spacing w:lineRule="auto" w:line="240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t>2.</w:t>
        <w:tab/>
        <w:t>Первая часть вопросника относится к нефизическим препятствиям на всех железнодорожных пограничных переходах в данной стране.  Вторая часть вопросника предусматривает представление информации о продолжительности времени стоянки на границах и другой соответствующей информации по каждой пограничной станции на линии СМЖЛ, проходящей через каждую стран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:  ЖЕЛЕЗНОДОРОЖНЫЕ ПЕРЕВОЗКИ</w:t>
      </w:r>
    </w:p>
    <w:tbl>
      <w:tblPr>
        <w:tblW w:w="134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25"/>
        <w:gridCol w:w="866"/>
        <w:gridCol w:w="915"/>
        <w:gridCol w:w="769"/>
        <w:gridCol w:w="1047"/>
        <w:gridCol w:w="999"/>
        <w:gridCol w:w="1061"/>
        <w:gridCol w:w="912"/>
      </w:tblGrid>
      <w:tr>
        <w:trPr/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сто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з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тв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лдо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нгол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раина</w:t>
            </w:r>
          </w:p>
        </w:tc>
      </w:tr>
      <w:tr>
        <w:trPr/>
        <w:tc>
          <w:tcPr>
            <w:tcW w:w="6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/>
            </w:pPr>
            <w:r>
              <w:rPr>
                <w:sz w:val="22"/>
              </w:rPr>
              <w:t xml:space="preserve">1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  <w:tab/>
              <w:t>Каковы важнейшие причины задержек на железнодорожных пограничных переходах?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cimalAligned"/>
              <w:tabs>
                <w:tab w:val="clear" w:pos="360"/>
              </w:tabs>
              <w:snapToGrid w:val="false"/>
              <w:spacing w:lineRule="auto" w:line="288" w:before="0" w:after="0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/>
                <w:sz w:val="22"/>
                <w:szCs w:val="24"/>
                <w:lang w:val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i)</w:t>
              <w:tab/>
            </w:r>
            <w:r>
              <w:rPr>
                <w:sz w:val="22"/>
              </w:rPr>
              <w:t>Экспортные процедуры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ii)</w:t>
              <w:tab/>
            </w:r>
            <w:r>
              <w:rPr>
                <w:sz w:val="22"/>
              </w:rPr>
              <w:t>Импортны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роцедуры</w:t>
            </w:r>
          </w:p>
          <w:p>
            <w:pPr>
              <w:pStyle w:val="Normal"/>
              <w:tabs>
                <w:tab w:val="right" w:pos="242" w:leader="none"/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)</w:t>
              <w:tab/>
            </w:r>
            <w:r>
              <w:rPr>
                <w:sz w:val="22"/>
              </w:rPr>
              <w:t>Транзитные процеду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</w:tr>
      <w:tr>
        <w:trPr/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right" w:pos="242" w:leader="none"/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242" w:leader="none"/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v)</w:t>
            </w:r>
            <w:r>
              <w:rPr>
                <w:sz w:val="22"/>
              </w:rPr>
              <w:tab/>
              <w:t>Технические процедур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right" w:pos="242" w:leader="none"/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v)</w:t>
            </w:r>
            <w:r>
              <w:rPr>
                <w:sz w:val="22"/>
              </w:rPr>
              <w:tab/>
              <w:t>Прочие, просьба уточнить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  <w:tab/>
              <w:t>Просьба указать одно-единственное улучшение, которое могло бы максимально сократить время стоянки на железнодорожных пограничных перехода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2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  <w:tab/>
              <w:t>Переданы ли должностным лицам на границах полномочия по принятию всех оперативных решений?</w:t>
            </w:r>
          </w:p>
          <w:p>
            <w:pPr>
              <w:pStyle w:val="Normal"/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4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/>
            </w:pPr>
            <w:r>
              <w:rPr>
                <w:sz w:val="22"/>
              </w:rPr>
              <w:t xml:space="preserve">2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  <w:tab/>
              <w:t>Если "нет", какие решения должны утверждаться вышестоящей инстанцией?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ЧАСТЬ 1:  ЖЕЛЕЗНОДОРОЖНЫЕ ПЕРЕВОЗК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34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75"/>
        <w:gridCol w:w="866"/>
        <w:gridCol w:w="915"/>
        <w:gridCol w:w="769"/>
        <w:gridCol w:w="1125"/>
        <w:gridCol w:w="1001"/>
        <w:gridCol w:w="1061"/>
        <w:gridCol w:w="1082"/>
      </w:tblGrid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сто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з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тв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тв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лдо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нгол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раина</w:t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3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  <w:tab/>
              <w:t>Все ли транспортные операторы/грузовладельцы заблаговременно информируются о всей документации, требуемой компетентными органами для пересечения границ?</w:t>
            </w:r>
          </w:p>
          <w:p>
            <w:pPr>
              <w:pStyle w:val="Normal"/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Н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  <w:tab/>
              <w:t>Вся ли документация (например, бланки), требуемая таможенными, полицейскими, санитарными и  другими органами для пересечения границ, имеется в наличии до достижения границы транспортом?</w:t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Н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</w:rPr>
              <w:t xml:space="preserve">3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>)</w:t>
              <w:tab/>
              <w:t>Если "нет", то какие бланки нужно получить и заполнить на железнодорожном пограничном переходе?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  <w:tab/>
              <w:t>Можно ли направить документы (например, таможенные, санитарные, ветеринарные и т.п.) в электронной форме в данный пункт пересечения границы до достижения границы транспортом?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/НЕТ/НЕ ВСЕГ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сегд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всег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ЧАСТЬ 1:  ЖЕЛЕЗНОДОРОЖНЫЕ ПЕРЕВОЗКИ</w:t>
      </w:r>
    </w:p>
    <w:tbl>
      <w:tblPr>
        <w:tblW w:w="134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55"/>
        <w:gridCol w:w="866"/>
        <w:gridCol w:w="915"/>
        <w:gridCol w:w="769"/>
        <w:gridCol w:w="1047"/>
        <w:gridCol w:w="999"/>
        <w:gridCol w:w="1061"/>
        <w:gridCol w:w="982"/>
      </w:tblGrid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сто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з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тв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лдо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нгол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раина</w:t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  <w:tab/>
              <w:t>Если "да", то приводит ли передача электронной версии документов к фактическому снижению времени задержки на пограничных переходах?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Н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  <w:tab/>
              <w:t>Отличаются ли процедуры на пограничных переходах в зависимости от происхождения грузов?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Н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  <w:tab/>
              <w:t>Если "да", просьба уточнит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6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  <w:tab/>
              <w:t>Отличаются ли процедуры пересечения границ для транзитных грузов?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Н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</w:t>
            </w:r>
          </w:p>
        </w:tc>
      </w:tr>
      <w:tr>
        <w:trPr/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</w:rPr>
              <w:t xml:space="preserve">6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  <w:tab/>
              <w:t>Если "да", просьба уточнить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88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ЧАСТЬ 1:  ЖЕЛЕЗНОДОРОЖНЫЕ ПЕРЕВОЗКИ</w:t>
      </w:r>
    </w:p>
    <w:tbl>
      <w:tblPr>
        <w:tblW w:w="134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2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стон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уз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атв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тв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лдов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нголи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раина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  <w:tab/>
              <w:t>Обязателен ли таможенный досмотр (физическая проверка) для всех грузов, пересекающих границу?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7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  <w:tab/>
              <w:t>Досматриваются ли также транзитные грузы?</w:t>
            </w:r>
          </w:p>
          <w:p>
            <w:pPr>
              <w:pStyle w:val="Normal"/>
              <w:ind w:left="57" w:hanging="0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  <w:r>
              <w:rPr>
                <w:sz w:val="22"/>
                <w:lang w:val="en-US"/>
              </w:rPr>
              <w:t>/</w:t>
            </w: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</w:t>
            </w:r>
          </w:p>
        </w:tc>
      </w:tr>
      <w:tr>
        <w:trPr/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8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)</w:t>
              <w:tab/>
              <w:t>Просьба указать число контейнерных маршрутных поездов, прошедших по территории вашей страны в 2005 и 2006 годах: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6</w:t>
            </w:r>
          </w:p>
        </w:tc>
      </w:tr>
      <w:tr>
        <w:trPr/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</w:rPr>
            </w:pPr>
            <w:r>
              <w:rPr>
                <w:sz w:val="22"/>
              </w:rPr>
              <w:t>-</w:t>
              <w:tab/>
              <w:t>с импортными грузами (пункт назначения в вашей стране)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7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</w:rPr>
            </w:pPr>
            <w:r>
              <w:rPr>
                <w:sz w:val="22"/>
              </w:rPr>
              <w:t>-</w:t>
              <w:tab/>
              <w:t>с экспортными грузами (пункт происхождения в вашей стране)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6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3</w:t>
            </w:r>
          </w:p>
        </w:tc>
      </w:tr>
      <w:tr>
        <w:trPr/>
        <w:tc>
          <w:tcPr>
            <w:tcW w:w="4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9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7" w:hanging="0"/>
              <w:rPr>
                <w:sz w:val="22"/>
              </w:rPr>
            </w:pP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ab/>
              <w:t>с транзитными грузами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3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firstLine="57"/>
              <w:rPr/>
            </w:pPr>
            <w:r>
              <w:rPr>
                <w:sz w:val="22"/>
              </w:rPr>
              <w:t xml:space="preserve">8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</w:t>
              <w:tab/>
              <w:t>Если контейнерные маршрутные поезда проходят через вашу страну, просьба изложить основные различия в их обработке на границе по сравнению с обычными грузовыми составами.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ЧАСТЬ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:  ЖЕЛЕЗНОДОРОЖНЫЕ ПОГРАНИЧНЫЕ ПЕРЕХОД</w:t>
      </w:r>
      <w:r>
        <w:rPr/>
        <w:t xml:space="preserve">Ы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277"/>
        <w:gridCol w:w="1193"/>
        <w:gridCol w:w="1187"/>
        <w:gridCol w:w="1293"/>
        <w:gridCol w:w="1533"/>
        <w:gridCol w:w="1061"/>
        <w:gridCol w:w="1412"/>
      </w:tblGrid>
      <w:tr>
        <w:trPr>
          <w:cantSplit w:val="true"/>
        </w:trPr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стония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зия </w:t>
            </w:r>
          </w:p>
        </w:tc>
      </w:tr>
      <w:tr>
        <w:trPr>
          <w:cantSplit w:val="true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аничная станция 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ая станция</w:t>
            </w:r>
          </w:p>
        </w:tc>
      </w:tr>
      <w:tr>
        <w:trPr>
          <w:cantSplit w:val="true"/>
        </w:trPr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город-Нарвски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ры-Псковск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га - Луга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ми-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чевск-Варн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 По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ахл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дабани –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юк- Кясик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Число транспортных единиц, обрабатываемых в течение год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ы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0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7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08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. </w:t>
            </w:r>
            <w:r>
              <w:rPr>
                <w:sz w:val="22"/>
                <w:szCs w:val="22"/>
              </w:rPr>
              <w:t xml:space="preserve"> Рабочие часы пограничной станц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4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3.  Совпадают ли эти часы работы с работой смежной пограничной станции в соседней стране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4.  Проводятся ли национальные досмотры совместно на комплексной основе?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 Проводятся ли досмотры совместно с органами соседних стран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6.  Сколько времени требуется для обработ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- одного 20-футового контейне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состава эквивалентного размера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го грузового ваг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(290)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(29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(290)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(208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(208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(208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(36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(36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(360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(75)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Сколько из этого времени отводится н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документацию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оплату налогов и пошлин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физический досмотр грузов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физическое перемещение или передачу грузов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ругие обязательные процедуры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2 часов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мин/ вагон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(12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 (9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(180-30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(30-60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%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 xml:space="preserve">:  ЖЕЛЕЗНОДОРОЖНЫЕ ПОГРАНИЧНЫЕ ПЕРЕХО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250"/>
        <w:gridCol w:w="45"/>
        <w:gridCol w:w="1162"/>
        <w:gridCol w:w="12"/>
        <w:gridCol w:w="1225"/>
        <w:gridCol w:w="1238"/>
        <w:gridCol w:w="111"/>
        <w:gridCol w:w="1399"/>
        <w:gridCol w:w="1153"/>
        <w:gridCol w:w="1351"/>
      </w:tblGrid>
      <w:tr>
        <w:trPr>
          <w:cantSplit w:val="true"/>
        </w:trPr>
        <w:tc>
          <w:tcPr>
            <w:tcW w:w="4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тв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ва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нголия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ина</w:t>
            </w:r>
          </w:p>
        </w:tc>
      </w:tr>
      <w:tr>
        <w:trPr>
          <w:cantSplit w:val="true"/>
        </w:trPr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ая станция</w:t>
            </w:r>
          </w:p>
        </w:tc>
      </w:tr>
      <w:tr>
        <w:trPr>
          <w:cantSplit w:val="true"/>
        </w:trPr>
        <w:tc>
          <w:tcPr>
            <w:tcW w:w="4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упе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цка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нишкис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эбато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ево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1. </w:t>
            </w:r>
            <w:r>
              <w:rPr>
                <w:sz w:val="22"/>
                <w:szCs w:val="22"/>
              </w:rPr>
              <w:t xml:space="preserve"> Пограничная станция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ы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46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5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3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7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9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. </w:t>
            </w:r>
            <w:r>
              <w:rPr>
                <w:sz w:val="22"/>
                <w:szCs w:val="22"/>
              </w:rPr>
              <w:t xml:space="preserve"> Рабочие часы пограничной стан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Совпадают ли эти часы работы с работой смежной пограничной станции в соседней стране?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Проводятся ли национальные досмотры совместно на комплексной основе?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Проводятся ли досмотры совместно с органами соседних стра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6.  Сколько времени требуется для обработ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- одного 20-футового контейне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состава эквивалентного размера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го грузового ваго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(20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(18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(180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 (6,08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колько из этого времени отводится н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документацию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оплату налогов и пошлин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физический досмотр грузов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физическое перемещение или передачу грузов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ругие обязательные процедур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(9)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(6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(60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 (0,7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(3,9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 xml:space="preserve">:  ЖЕЛЕЗНОДОРОЖНЫЕ ПОГРАНИЧНЫЕ ПЕРЕХОДЫ </w:t>
      </w:r>
    </w:p>
    <w:p>
      <w:pPr>
        <w:pStyle w:val="Normal"/>
        <w:spacing w:lineRule="exact" w:line="160"/>
        <w:jc w:val="center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1293"/>
        <w:gridCol w:w="1527"/>
        <w:gridCol w:w="1379"/>
        <w:gridCol w:w="1303"/>
        <w:gridCol w:w="1523"/>
        <w:gridCol w:w="1671"/>
      </w:tblGrid>
      <w:tr>
        <w:trPr>
          <w:cantSplit w:val="true"/>
        </w:trPr>
        <w:tc>
          <w:tcPr>
            <w:tcW w:w="4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дова</w:t>
            </w:r>
          </w:p>
        </w:tc>
      </w:tr>
      <w:tr>
        <w:trPr>
          <w:cantSplit w:val="true"/>
        </w:trPr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аничная станция</w:t>
            </w:r>
          </w:p>
        </w:tc>
      </w:tr>
      <w:tr>
        <w:trPr>
          <w:cantSplit w:val="true"/>
        </w:trPr>
        <w:tc>
          <w:tcPr>
            <w:tcW w:w="4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урган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чинец-Moгиле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ген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иц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ул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рджулешты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.  </w:t>
            </w:r>
            <w:r>
              <w:rPr>
                <w:sz w:val="22"/>
                <w:szCs w:val="22"/>
              </w:rPr>
              <w:t>Пограничная станция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ейнеры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.  </w:t>
            </w:r>
            <w:r>
              <w:rPr>
                <w:sz w:val="22"/>
                <w:szCs w:val="22"/>
              </w:rPr>
              <w:t>Рабочие часы пограничной стан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 8-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24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Совпадают ли эти часы работы с работой смежной пограничной станции в соседней стране?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Проводятся ли национальные досмотры совместно на комплексной основе?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Проводятся ли досмотры совместно с органами соседних стра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6.  Сколько времени требуется для обработк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- одного 20-футового контейнер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состава эквивалентного размера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дного грузового вагон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-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час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 – 19 час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60)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Сколько из этого времени отводится н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документацию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оплату налогов и пошлин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физический досмотр грузов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 xml:space="preserve">- физическое перемещение или передачу грузов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ругие обязательные процедуры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-18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(3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(3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(30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(3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</w:tbl>
    <w:p>
      <w:pPr>
        <w:pStyle w:val="Footnote"/>
        <w:jc w:val="center"/>
        <w:rPr>
          <w:lang w:val="en-US"/>
        </w:rPr>
      </w:pPr>
      <w:r>
        <w:rPr>
          <w:lang w:val="en-US"/>
        </w:rPr>
      </w:r>
    </w:p>
    <w:p>
      <w:pPr>
        <w:pStyle w:val="Footnot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54965</wp:posOffset>
                </wp:positionV>
                <wp:extent cx="19050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95pt" to="149.95pt,2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</wp:posOffset>
                </wp:positionH>
                <wp:positionV relativeFrom="paragraph">
                  <wp:posOffset>126365</wp:posOffset>
                </wp:positionV>
                <wp:extent cx="75438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Style w:val="FootnoteCharacters"/>
                                <w:sz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ab/>
                              <w:t>Порожний вагон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36pt;mso-wrap-distance-left:9.05pt;mso-wrap-distance-right:9.05pt;mso-wrap-distance-top:0pt;mso-wrap-distance-bottom:0pt;margin-top:9.95pt;mso-position-vertical-relative:text;margin-left:-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before="40" w:after="0"/>
                        <w:rPr/>
                      </w:pPr>
                      <w:r>
                        <w:rPr>
                          <w:rStyle w:val="FootnoteCharacters"/>
                          <w:sz w:val="20"/>
                        </w:rPr>
                        <w:t>2</w:t>
                      </w:r>
                      <w:r>
                        <w:rPr>
                          <w:sz w:val="20"/>
                        </w:rPr>
                        <w:tab/>
                        <w:t>Порожний ваго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footnotePr>
        <w:numFmt w:val="decimal"/>
      </w:footnotePr>
      <w:type w:val="nextPage"/>
      <w:pgSz w:orient="landscape" w:w="16838" w:h="11906"/>
      <w:pgMar w:left="1701" w:right="1701" w:gutter="0" w:header="851" w:top="1701" w:footer="85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763000</wp:posOffset>
              </wp:positionH>
              <wp:positionV relativeFrom="paragraph">
                <wp:posOffset>-2106930</wp:posOffset>
              </wp:positionV>
              <wp:extent cx="364490" cy="17265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726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ECE/TRANS/SC.2/2007/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5.95pt;mso-wrap-distance-left:9.05pt;mso-wrap-distance-right:9.05pt;mso-wrap-distance-top:0pt;mso-wrap-distance-bottom:0pt;margin-top:-165.9pt;mso-position-vertical-relative:text;margin-left:6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ECE/TRANS/SC.2/2007/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763000</wp:posOffset>
              </wp:positionH>
              <wp:positionV relativeFrom="paragraph">
                <wp:posOffset>-2106930</wp:posOffset>
              </wp:positionV>
              <wp:extent cx="364490" cy="172656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726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ECE/TRANS/SC.2/2007/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5.95pt;mso-wrap-distance-left:9.05pt;mso-wrap-distance-right:9.05pt;mso-wrap-distance-top:0pt;mso-wrap-distance-bottom:0pt;margin-top:-165.9pt;mso-position-vertical-relative:text;margin-left:69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ECE/TRANS/SC.2/2007/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>Первое число показывает технологическое время обработки, а число в скобках - фактическое время обработ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686800</wp:posOffset>
              </wp:positionH>
              <wp:positionV relativeFrom="paragraph">
                <wp:posOffset>539750</wp:posOffset>
              </wp:positionV>
              <wp:extent cx="364490" cy="172656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726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ECE/TRANS/SC.2/2007/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5.95pt;mso-wrap-distance-left:9.05pt;mso-wrap-distance-right:9.05pt;mso-wrap-distance-top:0pt;mso-wrap-distance-bottom:0pt;margin-top:42.5pt;mso-position-vertical-relative:text;margin-left:68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ECE/TRANS/SC.2/2007/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8686800</wp:posOffset>
              </wp:positionH>
              <wp:positionV relativeFrom="paragraph">
                <wp:posOffset>539750</wp:posOffset>
              </wp:positionV>
              <wp:extent cx="364490" cy="172656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726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ECE/TRANS/SC.2/2007/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5.95pt;mso-wrap-distance-left:9.05pt;mso-wrap-distance-right:9.05pt;mso-wrap-distance-top:0pt;mso-wrap-distance-bottom:0pt;margin-top:42.5pt;mso-position-vertical-relative:text;margin-left:68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ECE/TRANS/SC.2/2007/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686800</wp:posOffset>
              </wp:positionH>
              <wp:positionV relativeFrom="paragraph">
                <wp:posOffset>539750</wp:posOffset>
              </wp:positionV>
              <wp:extent cx="364490" cy="172656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726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ECE/TRANS/SC.2/2007/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5.95pt;mso-wrap-distance-left:9.05pt;mso-wrap-distance-right:9.05pt;mso-wrap-distance-top:0pt;mso-wrap-distance-bottom:0pt;margin-top:42.5pt;mso-position-vertical-relative:text;margin-left:68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ECE/TRANS/SC.2/2007/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686800</wp:posOffset>
              </wp:positionH>
              <wp:positionV relativeFrom="paragraph">
                <wp:posOffset>539750</wp:posOffset>
              </wp:positionV>
              <wp:extent cx="364490" cy="172656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726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ECE/TRANS/SC.2/2007/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5.95pt;mso-wrap-distance-left:9.05pt;mso-wrap-distance-right:9.05pt;mso-wrap-distance-top:0pt;mso-wrap-distance-bottom:0pt;margin-top:42.5pt;mso-position-vertical-relative:text;margin-left:684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ECE/TRANS/SC.2/2007/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lang w:val="en-US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DecimalAligned">
    <w:name w:val="Decimal Align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50:00Z</dcterms:created>
  <dc:creator>TDm</dc:creator>
  <dc:description/>
  <cp:keywords/>
  <dc:language>en-US</dc:language>
  <cp:lastModifiedBy>Healy</cp:lastModifiedBy>
  <cp:lastPrinted>2007-10-25T08:59:00Z</cp:lastPrinted>
  <dcterms:modified xsi:type="dcterms:W3CDTF">2008-01-07T13:50:00Z</dcterms:modified>
  <cp:revision>2</cp:revision>
  <dc:subject>Bayrash</dc:subject>
  <dc:title>0725648.doc</dc:title>
</cp:coreProperties>
</file>