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070146342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42756781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427567816"/>
            <w:bookmarkStart w:id="3" w:name="__Fieldmark__0_142756781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SC.2/2007/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Sept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42756781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427567816"/>
            <w:bookmarkStart w:id="5" w:name="__Fieldmark__1_1427567816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Рабочая группа по железнодорожному транспорту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Шестьдесят первая сессия</w:t>
        <w:br/>
        <w:t>Париж, 20-21 ноября 2007 года</w:t>
      </w:r>
    </w:p>
    <w:p>
      <w:pPr>
        <w:pStyle w:val="Normal"/>
        <w:spacing w:lineRule="auto" w:line="240"/>
        <w:rPr/>
      </w:pPr>
      <w:r>
        <w:rPr/>
        <w:t>Пункт 2 предварительной повестки дня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УПРОЩЕНИЕ ПРОЦЕДУР ПЕРЕСЕЧЕНИЯ ГРАНИЦ ПРИ МЕЖДУНАРОДНЫХ ЖЕЛЕЗНОДОРОЖНЫХ ПЕРЕВОЗКАХ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НАБЛЮДЕНИЕ ЗА ХОДОМ РАБОТЫ ПО УПРОЩЕНИЮ ПРОЦЕДУР ПЕРЕСЕЧЕНИЯ ГРАНИЦ ПРИ МЕЖДУНАРОДНЫХ ЖЕЛЕЗНОДОРОЖНЫХ ПЕРЕВОЗКАХ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Согласно Программе работы Комитета по внутреннему транспорту на 2006</w:t>
        <w:noBreakHyphen/>
        <w:t>2010 годы, утвержденной на его шестьдесят восьмой сессии (ЕСЕ/</w:t>
      </w:r>
      <w:r>
        <w:rPr>
          <w:lang w:val="en-US"/>
        </w:rPr>
        <w:t>TRANS</w:t>
      </w:r>
      <w:r>
        <w:rPr/>
        <w:t>/166/</w:t>
      </w:r>
      <w:r>
        <w:rPr>
          <w:lang w:val="fr-CH"/>
        </w:rPr>
        <w:t>Add</w:t>
      </w:r>
      <w:r>
        <w:rPr/>
        <w:t>.1, пункт 2.5), Рабочей группе по железнодорожному транспорту надлежит осуществлять наблюдение за согласованием требований, касающихся международных железнодорожных перевозок, включая вопросы безопасности на железнодорожном транспорте, и их облегчения.  Настоящий документ передается на рассмотрение Рабочей группы в соответствии с этим поруч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На своей шестидесятой сессии Рабочая группа просила секретариат подготовить записку с обзором важнейших международных мероприятий, инициатив и программ, направленных на мониторинг и усовершенствование процедур пересечения границ и сокращение времени остановки в ходе международных железнодорожных перевозок.  </w:t>
      </w:r>
      <w:r>
        <w:br w:type="page"/>
      </w:r>
    </w:p>
    <w:p>
      <w:pPr>
        <w:pStyle w:val="Normal"/>
        <w:rPr/>
      </w:pPr>
      <w:r>
        <w:rPr/>
        <w:t>Секретариат собрал и свел воедино соответствующую информацию, которая распространяется на предмет ее рассмотрения Рабочей групп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</w:t>
        <w:tab/>
        <w:t>ЕЭ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</w:t>
        <w:tab/>
        <w:t>В 1999 году Комитет по внутреннему транспорту ЕЭК ООН принял резолюцию о</w:t>
      </w:r>
      <w:r>
        <w:rPr>
          <w:lang w:val="en-US"/>
        </w:rPr>
        <w:t> </w:t>
      </w:r>
      <w:r>
        <w:rPr/>
        <w:t>сокращении задержек на границах челночных поездов в международном сообщении (резолюция № 248), в которой правительствам стран - членов ЕЭК предлагается активизировать свои усилия в целях общего ограничения времени простоя челночных поездов на границах 60 минутами (по 30 минут в каждой из соседних стран).  Комитет далее просил Рабочую группу по железнодорожному транспорту обеспечить осуществление данной резолюции, проследить за ее применением и сообщить ему о достигнутых результа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С 1994 года Рабочая группа по железнодорожному транспорту ежегодно отслеживает прогресс в деле упрощения процедур пересечения границ при международных железнодорожных перевозках  на основе приводимых ниже показателе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2/180, пункт 38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182, пункт 29).  Соответственно, ряд правительств представил следующую информацию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среднее время задержки пассажирских и грузовых поездов в основных пунктах пересечения границ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реальное сокращение задержек (в минутах) в результате осуществления мер, принимаемых правительствами (в области таможенного, полицейского, санитарного и фитосанитарного контроля) и железными дорогами (в области технического контроля), по уменьшению времени простоя пассажирских и грузовых поездов при пересечении границ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другие намечаемые меры по устранению задержек при пересечении границ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краткие сообщения о двусторонних и многосторонних контактах между правительствами и железными дорогами соседних стран в целях облегчения пересечения границ в ходе международных железнодорожных перевоз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В прошлом получаемая секретариатом информация воспроизводилась в виде документов и представлялась в ходе очередных сессий Рабочей группы.  В 1999 году данные об упрощении процедур пересечения границ при международных железнодорожных перевозках были представлены примерно 20 странами-чле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В ответ на просьбу КВТ Рабочая группа решила осуществлять наблюдение за ходом выполнения резолюции № 248 Комитета.  В указанной резолюции КВТ предлагает правительствам стран - членов ЕЭК активизировать свои усилия в целях общего ограничения времени простоя челночных поездов на границах 60 минутами (по 30 минут в каждой из соседних стран) (ЕСЕ/</w:t>
      </w:r>
      <w:r>
        <w:rPr>
          <w:lang w:val="en-US"/>
        </w:rPr>
        <w:t>TRANS</w:t>
      </w:r>
      <w:r>
        <w:rPr/>
        <w:t>/128, приложение 1).  Были определены челночные поезда, подлежащие включению в систему наблюдения, а</w:t>
      </w:r>
      <w:r>
        <w:rPr>
          <w:b/>
          <w:i/>
        </w:rPr>
        <w:t xml:space="preserve"> </w:t>
      </w:r>
      <w:r>
        <w:rPr/>
        <w:t>формат запроса данных предполагал охват ежегодного контрольного 2-недельного периода, в течение которого осуществляется сбор подробных данных о фактической продолжительности стоянок (в том числе не предусмотренных графиком движения).  Системой наблюдения охватывались поезда следующих категорий:  маршрутные поезда, челночные поезда и порожние соста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На своей пятьдесят четвертой сессии (3-5 октября 2000 года) Рабочая группа рассмотрела, среди прочего, вопросы, касающиеся ежегодного наблюдения за достигнутым прогрессом в области облегчения пересечения границ в международном железнодорожном сообщении.  Рабочая группа одобрила систему контроля при пересечении границ, описание которой содержится в приложении 3 к ее докладу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194), и предложила представить соответствующую информацию, охватывающую период с 7 по 20 февраля, правительствам тех стран, на территории которых расположены следующие пограничные станции:  Русе, Кулата и Свиленград (Болгария), Промашон (Греция), Лекешхаза (Венгрия), Куртич и Джурджу</w:t>
        <w:noBreakHyphen/>
        <w:t>северная (Румыния), Суземка (Российская Федерация), Капикуле (Турция) и Зерново (Украина).  Сбор данных о продолжительности стоянок челночных поездов на этих пограничных станциях осуществлялся регулярно с 2001 года по 2005 год, когда Рабочая группа решила завершить данный проце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В рамках Совместного проекта ЕЭК-ЭСКАТО по развитию евро-азиатских транспортных связей (ЕАТС) в общем контексте проекта на постоянной основе намечается проведение регулярной оценки и мониторинга прогресса, достигнутого в основных пунктах пересечения границ, расположенных вдоль евро</w:t>
        <w:noBreakHyphen/>
        <w:t>азиатских транспортных маршру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В процессе подготовки к Международной конференции по упрощению процедур пересечения границ при железнодорожных перевозках ЕЭК и ОСЖД провели сбор данных и информации относительно продолжительности стоянок на границах и препятствиях, возникающих при осуществлении международных пассажирских и грузовых железнодорожных перевозок.  Ответы, полученные на разосланный вопросник, хотя он и был разработан для данного конкретного случая, дали более четкое представление о различных нефизических препятствиях и о фактической продолжительности стоянок на границах в 7 странах Восточной Европы, Кавказа и Центральной Азии.  Эта информация станет подспорьем при разработке плана действий, который, как намечается, будет одобрен на Конференц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fr-CH"/>
        </w:rPr>
        <w:t>II</w:t>
      </w:r>
      <w:r>
        <w:rPr>
          <w:b/>
        </w:rPr>
        <w:t>.</w:t>
        <w:tab/>
        <w:t>СПЕ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/>
        <w:t>10.</w:t>
        <w:tab/>
      </w:r>
      <w:r>
        <w:rPr>
          <w:color w:val="000000"/>
          <w:szCs w:val="24"/>
          <w:lang w:eastAsia="ru-RU"/>
        </w:rPr>
        <w:t>В 1998 году в целях укрепления и расширения субрегионального сотрудничества в Центрально-азиатском регионе и стимулирования его интеграции в мировую экономику была начата</w:t>
      </w:r>
      <w:r>
        <w:rPr/>
        <w:t xml:space="preserve"> реализация</w:t>
      </w:r>
      <w:r>
        <w:rPr>
          <w:color w:val="000000"/>
          <w:szCs w:val="24"/>
          <w:lang w:eastAsia="ru-RU"/>
        </w:rPr>
        <w:t xml:space="preserve"> Специальной программы Организации Объединенных Наций для стран Центральной Азии (СПЕКА).  Участниками СПЕКА являются Азербайджан, Афганистан, Казахстан, Кыргызстан, Таджикистан, Туркменистан и Узбекистан.  Проектная рабочая группа по вопросам транспорта и пересечения границ является вспомогательным органом в рамках руководящей структуры СПЕКА.  Общую поддержку деятельности по Программе оказывают ЕЭК и </w:t>
      </w:r>
      <w:r>
        <w:rPr/>
        <w:t>ЭСКАТО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11.</w:t>
        <w:tab/>
        <w:t xml:space="preserve">На своей двенадцатой сессии </w:t>
      </w:r>
      <w:r>
        <w:rPr>
          <w:color w:val="000000"/>
          <w:szCs w:val="24"/>
          <w:lang w:eastAsia="ru-RU"/>
        </w:rPr>
        <w:t>Проектная рабочая группа по вопросам транспорта и пересечения границ (ПРГ-ТПГ) обсудила, среди прочего, вопрос относительно разработки базы данных об автомобильных и железнодорожных маршрутах международного значения в регионе СПЕКА, а также базы данных об условиях пересечения границ.  После сессии странам-участникам СПЕКА была направлена просьба представить информацию для базы данных об условиях пересечения границ.  В базу данных о пунктах пересечения границ, расположенных вдоль коридора/маршрута, будет заноситься информация о произведенных работах/операциях, соответствующих временны</w:t>
      </w:r>
      <w:r>
        <w:rPr>
          <w:rFonts w:cs="Tahoma" w:ascii="Tahoma" w:hAnsi="Tahoma"/>
          <w:color w:val="000000"/>
          <w:szCs w:val="24"/>
          <w:lang w:eastAsia="ru-RU"/>
        </w:rPr>
        <w:t></w:t>
      </w:r>
      <w:r>
        <w:rPr>
          <w:color w:val="000000"/>
          <w:szCs w:val="24"/>
          <w:lang w:eastAsia="ru-RU"/>
        </w:rPr>
        <w:t>х нормативах, а также общей продолжительности фактического времени, затраченного на стоянку и процедуру пересечения границы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lang w:val="fr-CH"/>
        </w:rPr>
        <w:t>III</w:t>
      </w:r>
      <w:r>
        <w:rPr>
          <w:b/>
        </w:rPr>
        <w:t>.</w:t>
        <w:tab/>
        <w:t>ПРОЕКТ В ОБЛАСТИ ОБЛЕГЧЕНИЯ ПЕРЕСЕЧЕНИЯ ГРАНИЦ</w:t>
        <w:br/>
        <w:t>В РЕГИОНЕ ИСЮВЕ (</w:t>
      </w:r>
      <w:r>
        <w:rPr>
          <w:b/>
          <w:color w:val="000000"/>
          <w:szCs w:val="24"/>
          <w:lang w:eastAsia="ru-RU"/>
        </w:rPr>
        <w:t>ИНИЦИАТИВА ПО СОТРУДНИЧЕСТВУ</w:t>
        <w:br/>
        <w:t>В ЮГО-ВОСТОЧНОЙ ЕВРОПЕ</w:t>
      </w:r>
      <w:r>
        <w:rPr>
          <w:b/>
        </w:rPr>
        <w:t xml:space="preserve">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2.</w:t>
        <w:tab/>
        <w:t xml:space="preserve">В контексте деятельности ИСЮВЕ в области железнодорожного транспорта </w:t>
      </w:r>
      <w:r>
        <w:rPr>
          <w:color w:val="000000"/>
          <w:szCs w:val="24"/>
          <w:lang w:eastAsia="ru-RU"/>
        </w:rPr>
        <w:t xml:space="preserve">Специальная рабочая группа по сокращению простоя челночных поездов на границах на своей семнадцатой сессии добилась </w:t>
      </w:r>
      <w:r>
        <w:rPr/>
        <w:t>прогресса в деле усовершенствования двусторонних соглашений, касающихся железнодорожных перевозок между странами - членами ИСЮВЕ.  Общая цель заключалась в содействии улучшению условий железнодорожного сообщения с пересечением границ на направлении Шопрон - Бухарест - София - Салоники/Стамбул.  К числу пограничных станций, взятых на учет Рабочей группой, относились:  Русе (Болгария) - Джурджу (Румыния), Кулата (Болгария) - Промашон (Греция), Свиленград (Болгария) - Капикуле (Турция), Лекешхаза (Венгрия) - Куртич (Румыния).  Соответствующие мероприятия включали изменение многих оперативных процедур на пограничных станциях в целях сокращения общего времени нахождения в пути пассажирских и грузовых поездов.  Кроме того, было достигнуто соглашение относительно системы мониторинга железнодорожного движения на пограничных станциях и определения термина "маршрутный поезд".  На четырнадцатом совещании Рабочей группы началась работа над показателями эффективности для оценки процедур пересечения границ.  Однако после 2005 года данная Группа прекратила свою деятельност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rPr/>
      </w:pPr>
      <w:r>
        <w:rPr>
          <w:b/>
          <w:lang w:val="fr-CH"/>
        </w:rPr>
        <w:t>IV</w:t>
      </w:r>
      <w:r>
        <w:rPr>
          <w:b/>
        </w:rPr>
        <w:t>.</w:t>
        <w:tab/>
        <w:t>МЕЖДУНАРОДНЫЙ СОЮЗ ЖЕЛЕЗНЫХ ДОРОГ (МСЖД) - ПЛАН ДЕЙСТВИЙ ПО ПРОБЛЕМАМ ПЕРЕСЕЧЕНИЯ ГРАНИЦ (ПРОЕКТ ППГ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3.</w:t>
        <w:tab/>
        <w:t>В 2001 году Целевая группа МСЖД "Восток-Запад" приступила к реализации проекта ППГ, осуществление которого продолжалось до 2003 года.  Проект предусматривал обстоятельное изучение и оптимизацию функционирования 38 железнодорожных пограничных станций в странах Восточной и Юго-Восточной Европы, а также разработку и создание оптимальной методологии.  На основе методологии, использовавшейся в рамках предыдущего проекта "Фасилрейл", одна из целей проекта ППГ состояла в кардинальном сокращении потерь времени и резком уменьшении расходов для операторов и пользователей железнодорожной инфраструктурой, связанных с процедурами пересечения границ.  Кроме того, в контексте проекта были проработаны возможности перенесения требуемых проверок и оперативных мероприятий в места, позволяющие добиться заметной экономии времени (например, в терминалы пунктов отправления и назначения), а также формирования составов с учетом рыночного спроса без необходимости ненужных остановок на гран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В рамках проекта были выявлены следующие чувствительные с точки зрения ППГ пограничные звенья:  Брест - Тересполь;  Чоп - Черна-над-Тисой;  Моцкава - Тракишки;  Достык - Алашанкой;  Сухэ-Батор - Наушки;  Забайкальск - Маньчжурия;  Викшаны - Вадул-Сирет;  Медыка - Мостиска;  Кристешты/Жижия - Унгены;  Замын-Удэ - Эрлянь;  Дандун - Синьчжоу;  Браниево - Мамоново;  Захонь - Чоп (Батево - Эперешке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lang w:val="fr-CH"/>
        </w:rPr>
        <w:t>V</w:t>
      </w:r>
      <w:r>
        <w:rPr>
          <w:b/>
        </w:rPr>
        <w:t>.</w:t>
        <w:tab/>
        <w:t xml:space="preserve">ВСЕМИРНЫЙ БАНК - ПРОГРАММА УПТПЮВЕ-2 </w:t>
      </w:r>
      <w:r>
        <w:rPr>
          <w:b/>
          <w:szCs w:val="24"/>
        </w:rPr>
        <w:t>(</w:t>
      </w:r>
      <w:r>
        <w:rPr>
          <w:b/>
          <w:color w:val="000000"/>
          <w:szCs w:val="24"/>
          <w:lang w:eastAsia="ru-RU"/>
        </w:rPr>
        <w:t>УПРОЩЕНИЕ ПРОЦЕДУР ТОРГОВЛИ И ОБЛЕГЧЕНИЕ ПЕРЕВОЗОК ДЛЯ ЮГО</w:t>
        <w:noBreakHyphen/>
        <w:t>ВОСТОЧНОЙ ЕВРОПЫ</w:t>
      </w:r>
      <w:r>
        <w:rPr>
          <w:b/>
          <w:szCs w:val="24"/>
        </w:rPr>
        <w:t xml:space="preserve">) </w:t>
      </w:r>
      <w:r>
        <w:rPr>
          <w:b/>
        </w:rPr>
        <w:t>И ПРОЕКТ МППТ (МЕХАНИЗМ ПОДГОТОВКИ</w:t>
      </w:r>
      <w:r>
        <w:rPr>
          <w:b/>
          <w:lang w:val="en-US"/>
        </w:rPr>
        <w:t> </w:t>
      </w:r>
      <w:r>
        <w:rPr>
          <w:b/>
        </w:rPr>
        <w:t>ПРОЕКТОВ В ОБЛАСТИ ТРАНСПОРТ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/>
        <w:t>15.</w:t>
        <w:tab/>
      </w:r>
      <w:r>
        <w:rPr>
          <w:color w:val="000000"/>
          <w:szCs w:val="24"/>
          <w:lang w:eastAsia="ru-RU"/>
        </w:rPr>
        <w:t xml:space="preserve">Программа по упрощению процедур торговли и облегчению перевозок для Юго-Восточной Европы является региональной инициативой, объединяющей восемь стран, Всемирный банк и, в частности, правительства Соединенных Штатов Америки, Нидерландов, Франции и Австрии.  Эта программа была намечена рабочей группой </w:t>
      </w:r>
      <w:r>
        <w:rPr/>
        <w:t xml:space="preserve">ИСЮВЕ.  В рамках второго этапа программы (УПТПЮВЕ </w:t>
      </w:r>
      <w:r>
        <w:rPr>
          <w:lang w:val="fr-CH"/>
        </w:rPr>
        <w:t>II</w:t>
      </w:r>
      <w:r>
        <w:rPr/>
        <w:t>) было дано поручение подготовить исследование по вопросам использования железнодорожных коридоров и пересечения границ, завершенное в 2004 году.  Одна из задач этого исследования состояла в выявлении путей повышения конкурентоспособности железнодорожных перевозок в Балканском регионе за счет сокращения продолжительности стоянок в пунктах пересечения границ грузовых и пассажирских поездов, следующих по основным железнодорожным коридорам.  Сбор данных для целей этого исследования проводился по семи пограничным пунктам в Румынии и четырем - в Болгари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16.</w:t>
        <w:tab/>
        <w:t xml:space="preserve">В рамках проекта по механизму подготовки проектов в области транспорта (МППТ), охватывающего пять западно-балканских стран (Албания, Босния и Герцеговина, бывшая </w:t>
      </w:r>
      <w:r>
        <w:rPr>
          <w:color w:val="000000"/>
          <w:szCs w:val="24"/>
          <w:lang w:eastAsia="ru-RU"/>
        </w:rPr>
        <w:t>югославская Республика Македония, Сербия и Черногория и Хорватия</w:t>
      </w:r>
      <w:r>
        <w:rPr/>
        <w:t>), была предусмотрена структура, занимавшаяся оценкой организационных и инфраструктурных потребностей для обеспечения пересечения границ в региональном железнодорожном сообщении.  Общая цель проекта МППТ по проблемам пересечения границ в ходе железнодорожных перевозок состояла в повышении конкурентоспособности железнодорожных перевозок в Балканском регионе за счет сокращения продолжительности стоянок в пунктах пересечения границ транзитных грузовых и пассажирских поездов посредством выявления требуемых инвестиционных мер и мер, связанных с  наращиванием потенциала, которые в кратко- и среднесрочной перспективе будут содействовать повышению эффективности.  Первоначально в докладе REBIS были намечены 15 железнодорожных пунктов пересечения границ в регионе.  На их основе МППТ произвел сбор данных о среднесуточном прохождении пассажирских и грузовых поездов и о времени обслуживания в разбивке по пассажирским и грузовым поездам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lang w:val="fr-CH"/>
        </w:rPr>
        <w:t>VI</w:t>
      </w:r>
      <w:r>
        <w:rPr>
          <w:b/>
        </w:rPr>
        <w:t>.</w:t>
        <w:tab/>
        <w:t>ТЕЖ ЕЭК ООН - УПРОЩЕНИЕ ПРОЦЕДУР ПЕРЕСЕЧЕНИЯ ГРАНИЦ ПРИ</w:t>
      </w:r>
      <w:r>
        <w:rPr>
          <w:b/>
          <w:lang w:val="en-US"/>
        </w:rPr>
        <w:t> </w:t>
      </w:r>
      <w:r>
        <w:rPr>
          <w:b/>
        </w:rPr>
        <w:t>ЖЕЛЕЗНОДОРОЖНЫХ ПЕРЕВОЗК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7.</w:t>
        <w:tab/>
        <w:t>Проект ТЕЖ ЕЭК ООН является механизмом субрегионального сотрудничества, созданным в 1990 году правительствами стран Центральной, Восточной и Юго-Восточной Европы при координации и поддержке со стороны ЕЭК ООН, которая выступает в качестве исполнительного органа.  В деятельности по линии ТЕЖ важное место отводится согласованию процедур пограничного контроля, и в рамках Проекта проводилась работа по наблюдению за происходящими изменениями и мониторингу прогресса, достигнутого в деле упрощения таких процедур в странах Центральной и Восточной Европы.  За минувшие годы был определен целый комплекс подлежащих осуществлению мер, призванных обеспечить постоянный характер процесса мониторинга, проводимого по линии Проекта в тесном сотрудничестве с МСЖД и Европейской комиссией (ГД правосудия и внутренних де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Так, была согласована новая система отчетности для целей оценки общей ситуации в пунктах пересечения границы и происходящих изменений.  От стран требовалось представлять Управлению проекта информацию о положении дел в пунктах пересечения границы, расположенных на их территории, за конкретный месяц.  Системой отчетности охватываются все пограничные станции, входящие в сеть ТЕЖ на участках ее совпадения с общеевропейскими коридорами;  странам было также предложено включить дополнительно одну-две пограничные станции повышенной значимости.  В 2005 году по линии ТЕЖ - Центральноевропейской инициативы (ЦЕИ) была создана Совместная целевая группа по упрощению процедур пересечения границ.  В работе этой Целевой группы принимают участие Австрия, Болгария, Венгрия, Польша, Румыния, Словакия, Словения, Украина и Хорватия.  В рамках контрольной деятельности ТЕЖ учитываются следующие аспекты:  данные о среднем времени простоя пассажирских и грузовых поездов в пунктах пересечения границ;  реальное сокращение задержек (в минутах) в результате осуществления мер, принимаемых правительствами (в области таможенного, полицейского и санитарного контроля) и железными дорогами (в области внедрения новых технологий на пограничных станциях), по уменьшению времени задержек или простоя поездов при пересечении границ;  информация о новых заключенных двусторонних соглашениях либо контактах между правительствами и/или железными дорогами соседних стран;  а также другие намечаемые меры по устранению задержек при пересечении границ.</w:t>
        <w:tab/>
      </w:r>
      <w:r>
        <w:br w:type="page"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  <w:lang w:val="fr-CH"/>
        </w:rPr>
        <w:t>VII</w:t>
      </w:r>
      <w:r>
        <w:rPr>
          <w:b/>
        </w:rPr>
        <w:t>.</w:t>
        <w:tab/>
        <w:t xml:space="preserve">ТОЮВЕ - </w:t>
      </w:r>
      <w:r>
        <w:rPr>
          <w:b/>
          <w:color w:val="000000"/>
          <w:szCs w:val="24"/>
          <w:lang w:eastAsia="ru-RU"/>
        </w:rPr>
        <w:t>ТРАНСПОРТНАЯ ОБСЕРВАТОРИЯ ДЛЯ</w:t>
        <w:br/>
        <w:t>ЮГО-ВОСТОЧНОЙ ЕВРОП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9.</w:t>
        <w:tab/>
        <w:t>По линии Европейского союза осуществляется финансирование программы оказания технической помощи странам СПВРС (EuropeAid/116965/C/SV/Multi), направленной на создание организации ТОЮВЕ и налаживание ее функционирования.  Деятельность по формированию ТОЮВЕ ведется Европейским союзом при содействии двух авторитетных консультационных  компаний - "ГОПА" (Германия) и "Традемко" (Греция).  Программа технической помощи реализуется силами совместного предприятия "ГОПА ГмбХ" (Германия) и "Традемко С.А." (Греция) в составе группы национальных и международных экспертов.  В соответствии с намеченным Планом развития базовой региональной сети для Юго-Восточной Европы (на 2007-2011 годы) применительно к базовой сети был разработан комплекс показателей мониторинга и оценки.  Данные, учитываемые для целей такого мониторинга, включают информацию о времени задержки/стоянки (в минутах) пассажирских и грузовых поездов на пограничных станциях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spacing w:val="-10"/>
          <w:lang w:val="fr-CH"/>
        </w:rPr>
        <w:t>VIII</w:t>
      </w:r>
      <w:r>
        <w:rPr>
          <w:b/>
        </w:rPr>
        <w:t>.</w:t>
        <w:tab/>
        <w:t>СОВМЕСТНАЯ РАБОЧАЯ ГРУППА МСЖД/ОСЖД ПО ПРОБЛЕМАМ ПЕРЕСЕЧЕНИЯ ГРАНИ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0.</w:t>
        <w:tab/>
        <w:t>В задачи этой рабочей группы входит изучение проблем пересечения границ в Европе и Азии в условиях перехода составов со стандартной колеи на широкую колею и с одной широкой колеи на другую широкую колею.  В контексте этой деятельности созданные в рамках рабочей группы двусторонние группы занимаются оценкой причин чрезмерно длительного простоя на границах и наблюдением за осуществлением коррективных мер, принимаемых для улучшения существующей ситу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fr-CH"/>
        </w:rPr>
        <w:t>IX</w:t>
      </w:r>
      <w:r>
        <w:rPr>
          <w:b/>
        </w:rPr>
        <w:t>.</w:t>
        <w:tab/>
        <w:t>ЕКМ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1.</w:t>
        <w:tab/>
        <w:t>Советом министров транспорта ЕКМТ была принята резолюция № 99/2 "Об устранении препятствий, возникающих при пересечении границ в ходе международных грузовых перевозок" (совещание на уровне министров, проходившее в 1999 году).  В этой резолюции, основанной на предыдущих резолюциях № 50 и 94/5, рекомендуется ряд мер в области железнодорожного транспорта, ориентированных на соответствующие ведомства, отвечающие за финансирование, и министерства транспорта и призванных добиться сокращения времени простоя и упрощения процедур пересечения границ при международных железнодорожных перевозках.  Для целей проверки выполнения этой резолюции ЕКМТ использовала данные и информацию, полученные в ходе осуществляемого ЕЭК процесса наблю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fr-CH"/>
        </w:rPr>
        <w:t>X</w:t>
      </w:r>
      <w:r>
        <w:rPr>
          <w:b/>
        </w:rPr>
        <w:t>.</w:t>
        <w:tab/>
        <w:t>ВЫВ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2.</w:t>
        <w:tab/>
        <w:t>Настоящий сжатый обзор нескольких наиболее известных мероприятий по сбору данных и информации со всей очевидностью свидетельствует о важном значении, придаваемом процедурам пересечения границ и продолжительности остановок поездов в ходе международных железнодорожных перевозок.  Факторы физического и нефизического характера, препятствующие ускорению процесса пересечения границ и упрощению процедур, по-прежнему рассматриваются в самом широком плане как основные барьеры на пути повышения конкурентоспособности железных дорог на рынке транспортных усл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Значительное число освещенных в настоящем обзоре мероприятий по сбору данных и информации относительно пересечения границ, равно как и большое количество иных менее масштабных специальных инициатив также указывают на отсутствие на панъевропейском уровне последовательной, постоянно действующей и оперативной системы наблюдения.  Многие из таких мероприятий по сбору информации не предусматривают либо общего географического, либо общего хронологического охвата.  В то же время несогласованность таких исследований, которые зачастую привязаны к какому-либо конкретному проекту, не позволяет составить более общее представление о положении дел в железнодорожных пограничных пунктах применительно, например, к крупным железнодорожным коридорам или сетям.  Кроме того, практически исключается возможность принятия скоординированных мер, которые позволили бы добиться значительного сокращения продолжительности стоянок поездов на границах одновременно на многих пограничных станц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По всей видимости, требуется продуманная, всеобъемлющая и последовательно применяемая система наблюдения за порядком пересечения границ, особенно на важнейших пограничных станциях, которой могли бы беспрепятственно пользоваться директивные органы, железнодорожные операторы, международные организации и прочие стороны, причастные к осуществлению международных железнодорожных перевозок.  В целях обеспечения источника достоверной и систематической информации для формирования условий, позволяющих внести необходимые усовершенствования в процедуры пересечения границ на панъевропейском уровне, международным организациям, возможно, надлежит выступить инициатором рассмотрения вопроса о создании такой систем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7-25417   (R)    141107    1411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SC.2/2007/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SC.2/2007/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3:53:00Z</dcterms:created>
  <dc:creator>Лариса Майковская</dc:creator>
  <dc:description/>
  <cp:keywords/>
  <dc:language>en-US</dc:language>
  <cp:lastModifiedBy>Healy</cp:lastModifiedBy>
  <cp:lastPrinted>2007-11-14T12:37:00Z</cp:lastPrinted>
  <dcterms:modified xsi:type="dcterms:W3CDTF">2008-01-07T13:53:00Z</dcterms:modified>
  <cp:revision>2</cp:revision>
  <dc:subject/>
  <dc:title>Blinov</dc:title>
</cp:coreProperties>
</file>