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49282316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492823164"/>
      <w:bookmarkStart w:id="1" w:name="__Fieldmark__0_49282316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38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170107     180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38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170107     180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880878038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49282316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492823164"/>
            <w:bookmarkStart w:id="4" w:name="__Fieldmark__1_49282316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7/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9 Nov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49282316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492823164"/>
            <w:bookmarkStart w:id="6" w:name="__Fieldmark__2_49282316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Шестьдесят девятая сессия</w:t>
      </w:r>
    </w:p>
    <w:p>
      <w:pPr>
        <w:pStyle w:val="Normal"/>
        <w:spacing w:lineRule="auto" w:line="240"/>
        <w:rPr/>
      </w:pPr>
      <w:r>
        <w:rPr/>
        <w:t>Женева, 6-8 февраля 2007 года</w:t>
      </w:r>
    </w:p>
    <w:p>
      <w:pPr>
        <w:pStyle w:val="Normal"/>
        <w:spacing w:lineRule="auto" w:line="240"/>
        <w:rPr/>
      </w:pPr>
      <w:r>
        <w:rPr/>
        <w:t>Пункт 12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ОПАСНОСТЬ ДОРОЖНОГО ДВИ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е о проведении глобальной конференции министро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 2008 году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>.</w:t>
        <w:tab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2 ноября 2006 года Директор Отдела транспорта Европейской экономической комиссии Организации Объединенных Наций (ЕЭК ООН) получил письмо от Председателя независимой Комиссии по глобальной безопасности дорожного движения</w:t>
      </w:r>
      <w:r>
        <w:rPr>
          <w:rStyle w:val="FootnoteCharacters"/>
          <w:rStyle w:val="FootnoteAnchor"/>
        </w:rPr>
        <w:footnoteReference w:id="2"/>
      </w:r>
      <w:r>
        <w:rPr/>
        <w:t xml:space="preserve"> лорда Робертсона из Порт-Эллена, в котором содержалась обращенная к Рабочей группе по безопасности дорожного движения (</w:t>
      </w:r>
      <w:r>
        <w:rPr>
          <w:lang w:val="en-US"/>
        </w:rPr>
        <w:t>WP</w:t>
      </w:r>
      <w:r>
        <w:rPr/>
        <w:t>.1) и к Комитету по внутреннему транспорту (КВТ) просьба поддержать идею проведения глобальной конференции министров по безопасности дорожного движения в 2008 году под эгидой Организации Объединенных Н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Текст письма лорда Робертсона воспроизведен в приложении к настоящему докумен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</w:t>
        <w:tab/>
        <w:t xml:space="preserve">РАССМОТРЕНИЕ, ПРОВЕДЕННОЕ </w:t>
      </w:r>
      <w:r>
        <w:rPr>
          <w:lang w:val="en-US"/>
        </w:rPr>
        <w:t>WP</w:t>
      </w:r>
      <w:r>
        <w:rPr/>
        <w:t>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На своей пятидесятой сессии (Женева, 7-10 ноября 2006 года) </w:t>
      </w:r>
      <w:r>
        <w:rPr>
          <w:lang w:val="en-US"/>
        </w:rPr>
        <w:t>WP</w:t>
      </w:r>
      <w:r>
        <w:rPr/>
        <w:t>.1 рассмотрела это предложение и приняла следующее решение:</w:t>
      </w:r>
    </w:p>
    <w:p>
      <w:pPr>
        <w:pStyle w:val="Normal"/>
        <w:rPr/>
      </w:pPr>
      <w:r>
        <w:rPr/>
      </w:r>
    </w:p>
    <w:p>
      <w:pPr>
        <w:pStyle w:val="Normal"/>
        <w:ind w:left="567" w:hanging="6"/>
        <w:rPr/>
      </w:pPr>
      <w:r>
        <w:rPr/>
        <w:tab/>
        <w:t xml:space="preserve">"В принципе </w:t>
      </w:r>
      <w:r>
        <w:rPr>
          <w:lang w:val="en-US"/>
        </w:rPr>
        <w:t>WP</w:t>
      </w:r>
      <w:r>
        <w:rPr/>
        <w:t xml:space="preserve">.1 сочла, что идея организации глобальной конференции министров по безопасности дорожного движения в 2008 году заслуживает поддержки, однако усомнилась в ее актуальности при отсутствии каких бы то ни было четко выраженных установок по достижению ее целей.  Если решение о проведении такой конференции будет одобрено, то </w:t>
      </w:r>
      <w:r>
        <w:rPr>
          <w:lang w:val="en-US"/>
        </w:rPr>
        <w:t>WP</w:t>
      </w:r>
      <w:r>
        <w:rPr/>
        <w:t xml:space="preserve">.1 считает, что ее цели следует четко определить заранее и изложить в повестке дня, определяющей существующие проблемы.  По мнению </w:t>
      </w:r>
      <w:r>
        <w:rPr>
          <w:lang w:val="en-US"/>
        </w:rPr>
        <w:t>WP</w:t>
      </w:r>
      <w:r>
        <w:rPr/>
        <w:t xml:space="preserve">.1, на такой конференции следует в качестве приоритетных отметить проблемы, с которыми сталкиваются развивающиеся страны или страны переходного периода.  Кроме того, </w:t>
      </w:r>
      <w:r>
        <w:rPr>
          <w:lang w:val="en-US"/>
        </w:rPr>
        <w:t>WP</w:t>
      </w:r>
      <w:r>
        <w:rPr/>
        <w:t xml:space="preserve">.1 приняла к сведению предложение о том, что эту конференцию можно было бы провести в рамках ежегодной Веронской конференции.  Каким бы ни было окончательное решение, </w:t>
      </w:r>
      <w:r>
        <w:rPr>
          <w:lang w:val="en-US"/>
        </w:rPr>
        <w:t>WP</w:t>
      </w:r>
      <w:r>
        <w:rPr/>
        <w:t>.1 сочла, что на этой конференции должны собраться министры, отвечающие за безопасность дорожного движения в странах, независимо от того, являются ли они министрами транспорта или министрами внутренних дел.</w:t>
      </w:r>
    </w:p>
    <w:p>
      <w:pPr>
        <w:pStyle w:val="Normal"/>
        <w:ind w:left="567" w:hanging="6"/>
        <w:rPr/>
      </w:pPr>
      <w:r>
        <w:rPr/>
      </w:r>
    </w:p>
    <w:p>
      <w:pPr>
        <w:pStyle w:val="Normal"/>
        <w:ind w:left="567" w:hanging="6"/>
        <w:rPr/>
      </w:pPr>
      <w:r>
        <w:rPr/>
        <w:tab/>
        <w:t xml:space="preserve">Идея разработки новой конвенции по безопасности дорожного движения для стран с низким и средним уровнем доходов не нашла поддержки у </w:t>
      </w:r>
      <w:r>
        <w:rPr>
          <w:lang w:val="en-US"/>
        </w:rPr>
        <w:t>WP</w:t>
      </w:r>
      <w:r>
        <w:rPr/>
        <w:t xml:space="preserve">.1, которая сочла, что существующих Конвенций о дорожном движении и дорожных знаках и сигналах вполне достаточно и что приоритетная цель состоит в стимулировании стран к присоединению к этим Конвенциям.  В данной связи </w:t>
      </w:r>
      <w:r>
        <w:rPr>
          <w:lang w:val="en-US"/>
        </w:rPr>
        <w:t>WP</w:t>
      </w:r>
      <w:r>
        <w:rPr/>
        <w:t>.1 подчеркнула, что разрабатываемые в настоящее время сводные варианты Венских конвенций помогут облегчить процесс присоединения к этим документам новых стран и что Сводная резолюция о дорожном движении (СР.1), которая в настоящее время полностью обновляется, а также сводные варианты Венских конвенций послужат важными информационно-справочными документами для такой глобальной конференции".</w:t>
      </w:r>
    </w:p>
    <w:p>
      <w:pPr>
        <w:pStyle w:val="Normal"/>
        <w:ind w:left="567" w:hanging="6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>.</w:t>
        <w:tab/>
        <w:t>ТОЧКА ЗРЕНИЯ СЕКРЕТАРИ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По мнению секретариата, проведение этой конференции представляет серьезную организационную задачу, однако она могла бы в существенной степени способствовать обеспечению безопасности дорожного движения в странах, которые наиболее всего нуждаются в этом, и могла бы стимулировать более широкое применение в этих странах Венских конвенций и других документов (как, например, СР.1), которые были разработаны КВТ и его вспомогательными орга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V</w:t>
      </w:r>
      <w:r>
        <w:rPr/>
        <w:t>.</w:t>
        <w:tab/>
        <w:t>ПРОСЬБА К КВ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С учетом упомянутого выше обсуждения данного вопроса в </w:t>
      </w:r>
      <w:r>
        <w:rPr>
          <w:lang w:val="en-US"/>
        </w:rPr>
        <w:t>WP</w:t>
      </w:r>
      <w:r>
        <w:rPr/>
        <w:t xml:space="preserve">.1 к КВТ также обращена просьба рассмотреть предложения, внесенное Комиссией по глобальной безопасности дорожного движения, о проведении глобальной конференции министров в 2008 году.  В этой связи секретариат, по просьбе </w:t>
      </w:r>
      <w:r>
        <w:rPr>
          <w:lang w:val="en-US"/>
        </w:rPr>
        <w:t>WP</w:t>
      </w:r>
      <w:r>
        <w:rPr/>
        <w:t>.1, и подготовил настоящую записку для облегчения дискуссии в ходе сесс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Письмо Председателя Комиссии по глобальной безопасности дорожного движения </w:t>
        <w:br/>
        <w:t>лорда Робертс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Как Вам известно, я в настоящее время являюсь Председателем независимой Комиссии по глобальной безопасности дорожного движения.  Я с удовольствием прилагаю к моему письму копию доклада Комиссии, озаглавленного "</w:t>
      </w:r>
      <w:r>
        <w:rPr>
          <w:i/>
          <w:iCs/>
        </w:rPr>
        <w:t>Обеспечить безопасность на автомобильных дорогах</w:t>
      </w:r>
      <w:r>
        <w:rPr/>
        <w:t>", который был опубликован летом нынешнего года, и благодарю Вас за внесение ценного вклада на этапе подготовки этого докла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нашем докладе освещается потенциал международного сообщества в плане совместной работы по сокращению все возрастающего числа жертв, погибающих и получающих серьезные ранения в дорожно-транспортных происшествиях во всем мире.  В докладе "</w:t>
      </w:r>
      <w:r>
        <w:rPr>
          <w:i/>
          <w:iCs/>
        </w:rPr>
        <w:t>Обеспечить безопасность на автомобильных дорогах</w:t>
      </w:r>
      <w:r>
        <w:rPr/>
        <w:t>" определен ряд приоритетных действий, которые мы рекомендуем предпринять, с тем чтобы обратить вспять тенденцию к росту числа ранений в результате дорожно-транспортных происшествий в странах с низким и средним уровнем до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Одна из наших ключевых рекомендаций состоит в том, чтобы внести предложение о проведении под эгидой Организации Объединенных Наций глобальной конференции министров по безопасности дорожного движения для обзора достигнутого прогресса в области выполнения рекомендаций ВОЗ/Всемирного банка ("</w:t>
      </w:r>
      <w:r>
        <w:rPr>
          <w:i/>
          <w:iCs/>
        </w:rPr>
        <w:t>Всемирный доклад о предупреждении дорожно-транспортного травматизма</w:t>
      </w:r>
      <w:r>
        <w:rPr/>
        <w:t>") для рассмотрения вопроса о вкладе в обеспечение безопасности дорожного движения в интересах достижения целей развития, сформулированных в Декларации тысячелетия, и для стимулирования применения оптимальной практики в сфере предупреждения дорожно-транспортного травматизма.  Такое совещание послужило бы также удобной возможностью для поощрения более широкого участия в Венской конвенции 1968 года и, вероятно, для разработки новой конвенции на основе оптимальной практики, в которой были бы учтены обстоятельства, существующие в странах с низким и средним уровнем до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то касается этого предложения, то наша Комиссия связалась с рядом правительств.  На настоящий момент о своей поддержке и поощрении наших усилий заявил премьер-министр Италии г-н Романо Проди, который указал, что в будущем ежегодную Веронскую конференцию по безопасности дорожного движения можно было бы преобразовать в глобальное совещание министров по безопасности дорожного движения.  Государственный секретарь Великобритании по вопросам международного развития г</w:t>
        <w:noBreakHyphen/>
        <w:t>н Хилари Бенн также поддержал идею проведения предлагаемого глобального совещания министров и написал Кофи Аннану письмо с подтверждением этого.  В то же время это предложение поддержал также Постоянный представитель Омана в ООН г</w:t>
        <w:noBreakHyphen/>
        <w:t>н Фуад аль-Хинаи, который сыграл ключевую роль в обеспечении принятия на Генеральной Ассамблее ООН резолюций по безопасности дорожного движения во всем мир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Разумеется, необходимо проделать значительную работу для уточнения сроков, места проведения и возможных итогов предлагаемого совещания министров.  Вместе с тем нынешняя деятельность ЕЭК ООН, проводящаяся совместно с другими региональными комиссиями, сотрудничество в рамках ООН под эгидой ВОЗ и новый глобальный механизм по вопросам безопасности дорожного движения, создаваемый Всемирным банком, служат весьма прочной основой для организации такого совещания минис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С учетом той роли, которую издавна играет Рабочая группа в деле разработки международных инициатив по безопасности дорожного движения (подтверждением этому служат Венская конвенция и затем предложение о проведении Глобальной недели безопасности дорожного движения в следующем году), мы были бы весьма благодарны за оказание Рабочей группой в предварительном порядке поддержки с целью дальнейшего рассмотрения возможности проведения совещания министров.  Исходя из того, что </w:t>
      </w:r>
      <w:r>
        <w:rPr>
          <w:lang w:val="en-US"/>
        </w:rPr>
        <w:t>WP</w:t>
      </w:r>
      <w:r>
        <w:rPr/>
        <w:t xml:space="preserve">.1 считает это предложение интересным, мы хотели бы просить </w:t>
      </w:r>
      <w:r>
        <w:rPr>
          <w:lang w:val="en-US"/>
        </w:rPr>
        <w:t>WP</w:t>
      </w:r>
      <w:r>
        <w:rPr/>
        <w:t>.1 передать этот вопрос Комитету по внутреннему транспорту для рассмотрения на его следующем совещании в феврале 2007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В состав Комиссии по глобальной безопасности дорожного движения входят следующие члены:  г-н Розарио Алесси (Италия);  д-р Андрей Кортунов (Россия);  д</w:t>
        <w:noBreakHyphen/>
        <w:t>р Джон Лльюэллин (Соединенное Королевство);  д-р Марк Розенберг (США);  профессор Жерар Сайян (Франция);  г-н Михель Шумахер (Германия);  г-жа Тейси Уэйкфилд (Канада) и г</w:t>
        <w:noBreakHyphen/>
        <w:t>н Сигэо Ватанабэ (Япония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7/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7/9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09:54:00Z</dcterms:created>
  <dc:creator>Любовь Катаева</dc:creator>
  <dc:description/>
  <dc:language>en-US</dc:language>
  <cp:lastModifiedBy>Yee</cp:lastModifiedBy>
  <cp:lastPrinted>2007-01-18T10:28:00Z</cp:lastPrinted>
  <dcterms:modified xsi:type="dcterms:W3CDTF">2007-01-22T09:54:00Z</dcterms:modified>
  <cp:revision>2</cp:revision>
  <dc:subject/>
  <dc:title> </dc:title>
</cp:coreProperties>
</file>