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728913137"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240" w:after="0"/>
              <w:rPr/>
            </w:pPr>
            <w:r>
              <w:rPr/>
              <w:t>Distr.</w:t>
              <w:br/>
              <w:t>GÉNÉRALE</w:t>
            </w:r>
          </w:p>
          <w:p>
            <w:pPr>
              <w:pStyle w:val="Normal"/>
              <w:rPr/>
            </w:pPr>
            <w:r>
              <w:rPr/>
            </w:r>
          </w:p>
          <w:p>
            <w:pPr>
              <w:pStyle w:val="Normal"/>
              <w:rPr/>
            </w:pPr>
            <w:r>
              <w:rPr/>
              <w:t>ECE/TRANS/2007/9</w:t>
              <w:br/>
              <w:t>29 novembre 2006</w:t>
            </w:r>
          </w:p>
          <w:p>
            <w:pPr>
              <w:pStyle w:val="Normal"/>
              <w:rPr/>
            </w:pPr>
            <w:r>
              <w:rPr/>
            </w:r>
          </w:p>
          <w:p>
            <w:pPr>
              <w:pStyle w:val="Normal"/>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720"/>
        <w:rPr/>
      </w:pPr>
      <w:r>
        <w:rPr/>
        <w:t>Soixante-neuvième session</w:t>
        <w:br/>
        <w:t>Genève, 6-8 février 2007</w:t>
        <w:br/>
        <w:t>Point 12 de l’ordre du jour provisoire</w:t>
      </w:r>
    </w:p>
    <w:p>
      <w:pPr>
        <w:pStyle w:val="Normal"/>
        <w:spacing w:before="0" w:after="240"/>
        <w:jc w:val="center"/>
        <w:rPr>
          <w:b/>
          <w:b/>
          <w:bCs/>
        </w:rPr>
      </w:pPr>
      <w:r>
        <w:rPr>
          <w:b/>
          <w:bCs/>
        </w:rPr>
        <w:t>SÉCURITÉ ROUTIÈRE</w:t>
      </w:r>
    </w:p>
    <w:p>
      <w:pPr>
        <w:pStyle w:val="Normal"/>
        <w:spacing w:before="0" w:after="240"/>
        <w:jc w:val="center"/>
        <w:rPr>
          <w:u w:val="single"/>
        </w:rPr>
      </w:pPr>
      <w:r>
        <w:rPr>
          <w:u w:val="single"/>
        </w:rPr>
        <w:t>Proposition tendant à organiser une conférence ministérielle mondiale en 2008</w:t>
      </w:r>
    </w:p>
    <w:p>
      <w:pPr>
        <w:pStyle w:val="Normal"/>
        <w:spacing w:before="0" w:after="360"/>
        <w:jc w:val="center"/>
        <w:rPr>
          <w:u w:val="single"/>
        </w:rPr>
      </w:pPr>
      <w:r>
        <w:rPr>
          <w:u w:val="single"/>
        </w:rPr>
        <w:t>Note du secrétariat</w:t>
      </w:r>
    </w:p>
    <w:p>
      <w:pPr>
        <w:pStyle w:val="Normal"/>
        <w:spacing w:before="0" w:after="240"/>
        <w:rPr/>
      </w:pPr>
      <w:r>
        <w:rPr/>
        <w:t>I.</w:t>
        <w:tab/>
        <w:t>INTRODUCTION</w:t>
      </w:r>
    </w:p>
    <w:p>
      <w:pPr>
        <w:pStyle w:val="Normal"/>
        <w:spacing w:before="0" w:after="240"/>
        <w:rPr/>
      </w:pPr>
      <w:r>
        <w:rPr/>
        <w:t>1.</w:t>
        <w:tab/>
        <w:t>Le 2 novembre 2006, le Directeur de la Division des transports de la Commission économique pour l’Europe (CEE) a reçu une lettre de Lord Robertson, Président de la Commission for Global Road Safety (Commission de la sécurité routière mondiale)</w:t>
      </w:r>
      <w:r>
        <w:rPr>
          <w:rStyle w:val="FootnoteCharacters"/>
          <w:rStyle w:val="FootnoteAnchor"/>
        </w:rPr>
        <w:footnoteReference w:id="2"/>
      </w:r>
      <w:r>
        <w:rPr/>
        <w:t>, dans laquelle le Groupe de travail de la sécurité et de la circulation routières (WP.1) et le Comité des transports intérieurs (CTI) étaient priés de soutenir l’idée d’organiser une conférence ministérielle mondiale sur la sécurité routière en 2008, sous les auspices des Nations Unies.</w:t>
      </w:r>
    </w:p>
    <w:p>
      <w:pPr>
        <w:pStyle w:val="Normal"/>
        <w:spacing w:before="0" w:after="240"/>
        <w:rPr/>
      </w:pPr>
      <w:r>
        <w:rPr/>
        <w:t>2.</w:t>
        <w:tab/>
        <w:t>Le texte de la lettre de Lord Robertson est reproduit à l’annexe du présent document.</w:t>
      </w:r>
    </w:p>
    <w:p>
      <w:pPr>
        <w:pStyle w:val="Normal"/>
        <w:keepNext w:val="true"/>
        <w:spacing w:before="0" w:after="240"/>
        <w:rPr/>
      </w:pPr>
      <w:r>
        <w:rPr/>
        <w:t>II.</w:t>
        <w:tab/>
        <w:t>EXAMEN DE CETTE PROPOSITION PAR LE WP.1</w:t>
      </w:r>
    </w:p>
    <w:p>
      <w:pPr>
        <w:pStyle w:val="Normal"/>
        <w:spacing w:before="0" w:after="240"/>
        <w:rPr/>
      </w:pPr>
      <w:r>
        <w:rPr/>
        <w:t>3.</w:t>
        <w:tab/>
        <w:t>À sa cinquantième session (Genève, 7-10 novembre 2006), le WP.1 a examiné cette proposition et a pris les décisions suivantes:</w:t>
      </w:r>
    </w:p>
    <w:p>
      <w:pPr>
        <w:pStyle w:val="Normal"/>
        <w:spacing w:before="0" w:after="240"/>
        <w:ind w:left="567" w:hanging="0"/>
        <w:rPr/>
      </w:pPr>
      <w:r>
        <w:rPr/>
        <w:tab/>
        <w:t>«En réponse, le WP.1 a considéré que l’idée d’organiser en 2008 une conférence ministérielle mondiale sur la sécurité routière méritait, sur le principe, d’être soutenue et s’est interrogé sur sa pertinence en l’absence d’orientations claires quant à ses objectifs. Dans l’hypothèse où la tenue d’une telle conférence serait approuvée, il a été demandé que ses objectifs soient au préalable clairement définis et soient concrétisés dans un ordre du jour ciblant les problèmes. Cette conférence devrait, selon l’avis du WP.1, mettre l’accent en priorité sur les problèmes rencontrés par les pays en développement ou en transition. Par ailleurs, le WP.1 a pris note de la suggestion que la conférence puisse se tenir dans le cadre de la Conférence annuelle de Vérone. En tout état de cause, le WP.1 a estimé que la conférence devrait alors rassembler les ministres responsables de la sécurité routière dans les pays, que ce soit le Ministre des transports ou le Ministre de l’intérieur.</w:t>
      </w:r>
    </w:p>
    <w:p>
      <w:pPr>
        <w:pStyle w:val="Normal"/>
        <w:spacing w:before="0" w:after="240"/>
        <w:ind w:left="567" w:firstLine="567"/>
        <w:rPr/>
      </w:pPr>
      <w:r>
        <w:rPr/>
        <w:t>Quant à l’idée d’élaborer une nouvelle convention sur la sécurité routière, elle n’a pas été soutenue par le WP.1, qui a estimé que les conventions actuelles sur la sécurité routière et la signalisation routière étaient largement suffisantes et que la priorité était d’inciter les pays à adhérer à ces conventions. À cet égard, le WP.1 a souligné que les versions consolidées des Conventions de Vienne en cours d’élaboration devraient faciliter ces adhésions et que la nouvelle R.E.1 en cours de complète révision ainsi que les versions consolidées des Conventions de Vienne constitueraient des outils de référence importants pour une telle conférence mondiale.».</w:t>
      </w:r>
    </w:p>
    <w:p>
      <w:pPr>
        <w:pStyle w:val="Normal"/>
        <w:spacing w:before="0" w:after="240"/>
        <w:rPr/>
      </w:pPr>
      <w:r>
        <w:rPr/>
        <w:t>III.</w:t>
        <w:tab/>
        <w:t>POINT DE VUE DU SECRÉTARIAT</w:t>
      </w:r>
    </w:p>
    <w:p>
      <w:pPr>
        <w:pStyle w:val="Normal"/>
        <w:spacing w:before="0" w:after="240"/>
        <w:rPr/>
      </w:pPr>
      <w:r>
        <w:rPr/>
        <w:t>4.</w:t>
        <w:tab/>
        <w:t>De l’avis du secrétariat, cette conférence, en dépit des problèmes de taille qui se poseraient sur le plan organisationnel, pourrait sensiblement contribuer à l’amélioration de la sécurité routière dans les pays qui en ont le plus besoin et y favoriser une application accrue des Conventions de Vienne et d’autres instruments (la R.E.1, par exemple), qui ont été mis au point par le CTI et ses organes subsidiaires.</w:t>
      </w:r>
    </w:p>
    <w:p>
      <w:pPr>
        <w:pStyle w:val="Normal"/>
        <w:spacing w:before="0" w:after="240"/>
        <w:rPr/>
      </w:pPr>
      <w:r>
        <w:rPr/>
        <w:t>IV.</w:t>
        <w:tab/>
        <w:t>DEMANDE ADRESSÉE AU CTI</w:t>
      </w:r>
    </w:p>
    <w:p>
      <w:pPr>
        <w:pStyle w:val="Normal"/>
        <w:spacing w:before="0" w:after="240"/>
        <w:rPr/>
      </w:pPr>
      <w:r>
        <w:rPr/>
        <w:t>5.</w:t>
        <w:tab/>
        <w:t>Compte tenu du débat au sein du WP.1 dont il est rendu compte ci-dessus, le CTI est également prié d’examiner la proposition formulée par la Commission for Global Road Safety et relative à l’organisation d’une conférence ministérielle mondiale en 2008. À cette fin, le secrétariat a établi, à la demande du WP.1, la présente note en vue de faciliter les débats au cours de la session.</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240"/>
        <w:rPr/>
      </w:pPr>
      <w:r>
        <w:rPr/>
      </w:r>
    </w:p>
    <w:p>
      <w:pPr>
        <w:pStyle w:val="Normal"/>
        <w:spacing w:before="0" w:after="240"/>
        <w:jc w:val="center"/>
        <w:rPr>
          <w:u w:val="single"/>
        </w:rPr>
      </w:pPr>
      <w:r>
        <w:rPr>
          <w:u w:val="single"/>
        </w:rPr>
        <w:t>Annexe</w:t>
      </w:r>
    </w:p>
    <w:p>
      <w:pPr>
        <w:pStyle w:val="Normal"/>
        <w:spacing w:before="0" w:after="240"/>
        <w:jc w:val="center"/>
        <w:rPr/>
      </w:pPr>
      <w:r>
        <w:rPr/>
        <w:t xml:space="preserve">Lettre de Lord Robertson, Président de la Commission </w:t>
        <w:br/>
        <w:t>for Global Road Safety</w:t>
      </w:r>
    </w:p>
    <w:p>
      <w:pPr>
        <w:pStyle w:val="Normal"/>
        <w:spacing w:before="0" w:after="240"/>
        <w:ind w:firstLine="567"/>
        <w:rPr/>
      </w:pPr>
      <w:r>
        <w:rPr/>
        <w:t>Comme vous le savez, j’assume actuellement les fonctions de Président de la Commission for Global Road Safety, un organe indépendant chargé de la sécurité routière à l’échelle mondiale. J’ai le plaisir de vous faire tenir ci</w:t>
        <w:noBreakHyphen/>
        <w:t>joint un exemplaire du Rapport de la Commission, intitulé «Rendre les routes plus sûres» et paru cet été. À cet égard, je vous suis reconnaissant d’avoir contribué à la rédaction de ce Rapport.</w:t>
      </w:r>
    </w:p>
    <w:p>
      <w:pPr>
        <w:pStyle w:val="Normal"/>
        <w:spacing w:before="0" w:after="240"/>
        <w:ind w:firstLine="567"/>
        <w:rPr/>
      </w:pPr>
      <w:r>
        <w:rPr/>
        <w:t>Notre Rapport montre clairement que la communauté internationale, en conjuguant ses efforts, peut renverser la tendance à la hausse du nombre de personnes tuées ou gravement blessées dans des accidents de la circulation routière à travers le monde. Le rapport «Rendre les routes plus sûres» passe en revue un certain nombre de mesures prioritaires que nous recommandons pour amorcer une baisse du nombre de traumatismes dus aux accidents de la route dans les pays à revenu faible ou intermédiaire.</w:t>
      </w:r>
    </w:p>
    <w:p>
      <w:pPr>
        <w:pStyle w:val="Normal"/>
        <w:spacing w:before="0" w:after="240"/>
        <w:ind w:firstLine="567"/>
        <w:rPr/>
      </w:pPr>
      <w:r>
        <w:rPr/>
        <w:t xml:space="preserve">Une de nos principales recommandations a trait à l’organisation, sous les auspices des Nations Unies, d’une conférence ministérielle mondiale sur la sécurité routière, qui aura pour tâche de mesurer les progrès accomplis dans l’application de recommandations contenues dans le rapport OMS/Banque mondiale sur la prévention des traumatismes dus aux accidents de la route, d’examiner la contribution de la sécurité routière à la réalisation des objectifs du Millénaire pour le développement et de promouvoir des bonnes pratiques en matière de prévention des traumatismes dus aux accidents de la route. Une telle réunion offrirait également une importante occasion d’encourager davantage de pays à adhérer à la Convention de Vienne de 1968, voire d’élaborer une nouvelle convention fondée sur les bonnes pratiques et tenant compte des conditions prévalant dans les pays à revenu faible ou intermédiaire. </w:t>
      </w:r>
    </w:p>
    <w:p>
      <w:pPr>
        <w:pStyle w:val="Normal"/>
        <w:spacing w:before="0" w:after="240"/>
        <w:ind w:firstLine="567"/>
        <w:rPr/>
      </w:pPr>
      <w:r>
        <w:rPr/>
        <w:t>Notre Commission est entrée en contact avec plusieurs gouvernements au sujet de cette proposition. Aujourd’hui, nous avons reçu le soutien et les encouragements du Premier Ministre italien, M. Romano Prodi, qui a indiqué que la Conférence annuelle de Vérone sur la sécurité routière pourrait être transformée à l’avenir en une réunion mondiale des ministres chargés de la sécurité routière. Le Ministre britannique chargé du développement international, M. Hilary Benn, s’est également déclaré favorable à la tenue d’une réunion ministérielle mondiale et l’a confirmé par écrit à M. Kofi Annan. De son côté, l’Ambassadeur d’Oman auprès des Nations Unies, M. Fuad Al Hinai, qui a joué un rôle clef dans l’adoption par l’Assemblée générale des Nations Unies de résolutions sur la sécurité routière à l’échelle mondiale, soutient lui aussi la proposition.</w:t>
      </w:r>
    </w:p>
    <w:p>
      <w:pPr>
        <w:pStyle w:val="Normal"/>
        <w:spacing w:before="0" w:after="240"/>
        <w:ind w:firstLine="567"/>
        <w:rPr/>
      </w:pPr>
      <w:r>
        <w:rPr/>
        <w:t>De toute évidence, beaucoup reste à faire pour préciser les dates, le lieu et les résultats escomptés d’une telle réunion ministérielle. Cela dit, les travaux actuellement menés par la CEE de concert avec les autres commissions régionales, le programme de collaboration de l’ONU dirigé par l’OMS et le nouveau programme de la Banque mondiale pour la sécurité mondiale fournissent déjà des bases très solides pour une réunion ministérielle.</w:t>
      </w:r>
    </w:p>
    <w:p>
      <w:pPr>
        <w:pStyle w:val="Normal"/>
        <w:spacing w:before="0" w:after="240"/>
        <w:ind w:firstLine="567"/>
        <w:rPr>
          <w:caps/>
          <w:u w:val="single"/>
        </w:rPr>
      </w:pPr>
      <w:r>
        <w:rPr/>
        <w:t>Étant donné que le Groupe de travail joue depuis longtemps le rôle de fer de lance d’initiatives internationales relatives à la sécurité routière, notamment la Convention de Vienne et, plus récemment, la semaine mondiale de la sécurité routière que l’ONU doit organiser l’année prochaine, nous lui serions très reconnaissants de nous apporter son soutien provisoire en étudiant plus avant l’idée d’une réunion ministérielle. Si le WP.1 juge intéressante cette proposition, nous le prions de bien vouloir soumettre la question au Comité des transports intérieurs, à sa prochaine session prévue en février 2007.</w:t>
      </w:r>
    </w:p>
    <w:p>
      <w:pPr>
        <w:pStyle w:val="Normal"/>
        <w:spacing w:before="0" w:after="240"/>
        <w:jc w:val="center"/>
        <w:rPr>
          <w:b/>
          <w:b/>
          <w:bCs/>
        </w:rPr>
      </w:pPr>
      <w:r>
        <w:rPr>
          <w:b/>
          <w:bCs/>
        </w:rPr>
        <w:t>-----</w:t>
      </w:r>
    </w:p>
    <w:sectPr>
      <w:headerReference w:type="even" r:id="rId10"/>
      <w:headerReference w:type="default" r:id="rId11"/>
      <w:footerReference w:type="even" r:id="rId12"/>
      <w:footerReference w:type="default" r:id="rId13"/>
      <w:footnotePr>
        <w:numFmt w:val="decimal"/>
      </w:footnotePr>
      <w:type w:val="nextPage"/>
      <w:pgSz w:w="11906" w:h="16838"/>
      <w:pgMar w:left="1701" w:right="850" w:gutter="0" w:header="850" w:top="1701" w:footer="0" w:bottom="19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GE.06-26384  (F)    190107    2201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rgane indépendant, cette Commission a pour membres: M. Rosario Alessi (Italie), M. Andrey Kortunov (Fédération de Russie), M. John Llewellyn (Royaume-Uni), M. Mark Rosenberg (États-Unis d’Amérique), M. Gérard Saillant (France), M. Michael Schumacher (Allemagne), M</w:t>
      </w:r>
      <w:r>
        <w:rPr>
          <w:vertAlign w:val="superscript"/>
        </w:rPr>
        <w:t>me</w:t>
      </w:r>
      <w:r>
        <w:rPr/>
        <w:t> Tayce Wakefield (Canada) et M. Shigeo Watanabe (Jap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ECE/TRANS/2007/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ECE/TRANS/2007/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215" w:hanging="0"/>
      <w:rPr/>
    </w:pPr>
    <w:r>
      <w:rPr/>
      <w:t>ECE/TRANS/2007/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br/>
      <w:t>Annexe</w:t>
    </w:r>
  </w:p>
  <w:p>
    <w:pPr>
      <w:pStyle w:val="Header"/>
      <w:tabs>
        <w:tab w:val="clear" w:pos="4320"/>
        <w:tab w:val="clear" w:pos="8640"/>
      </w:tabs>
      <w:ind w:left="7215"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9:30:00Z</dcterms:created>
  <dc:creator>BERRANGER</dc:creator>
  <dc:description/>
  <dc:language>en-US</dc:language>
  <cp:lastModifiedBy>Yee</cp:lastModifiedBy>
  <cp:lastPrinted>2007-01-22T09:17:00Z</cp:lastPrinted>
  <dcterms:modified xsi:type="dcterms:W3CDTF">2007-01-25T09:30:00Z</dcterms:modified>
  <cp:revision>2</cp:revision>
  <dc:subject/>
  <dc:title>ECE/TRANS/2007/9</dc:title>
</cp:coreProperties>
</file>