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3498234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58675221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1586752217"/>
            <w:bookmarkStart w:id="4" w:name="__Fieldmark__0_158675221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586752217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1586752217"/>
            <w:bookmarkStart w:id="6" w:name="__Fieldmark__1_158675221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-8 февраля 2007 года</w:t>
      </w:r>
    </w:p>
    <w:p>
      <w:pPr>
        <w:pStyle w:val="Normal"/>
        <w:rPr/>
      </w:pPr>
      <w:r>
        <w:rPr/>
        <w:t>Пункт 2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ВАРИТЕЛЬНОЕ РАСПИСАНИЕ СОВЕЩАНИЙ КОМИТЕТА ПО ВНУТРЕННЕМУ ТРАНСПОРТУ И ВСПОМОГАТЕЛЬНЫХ ОРГАНОВ НА 2007 ГОД И ЯНВАРЬ</w:t>
        <w:noBreakHyphen/>
        <w:t>МАРТ 2008 ГОД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  <w:lang w:val="en-US"/>
        </w:rPr>
        <w:t xml:space="preserve">2007 </w:t>
      </w:r>
      <w:r>
        <w:rPr>
          <w:u w:val="single"/>
        </w:rPr>
        <w:t>год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  <w:r>
        <w:br w:type="page"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pageBreakBefore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(вторая половина дня) - 1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один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группа экспертов по концептуальным и техническим аспектам компьютеризации процедуры МДП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0 января - 2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пятнадцатая сессия), и Административный комитет МДП (WP.30/АС.2) (сорок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9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шестьдесят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и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треть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ПРЕ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(вторая половина дня) - 20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3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ая ассамблея молодежи по безопасности дорожного движения и Форум заинтересованных сторон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Й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7 (вторая половина дня) - 11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4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2 -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пециальная рабочая группа по согласованию МПОГ/ДОПОГ/ВОПОГ с Рекомендациями ООН по перевозке опасных грузов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шест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6 (вторая половина дня) -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статистике транспорта (WP.6) (пятьдесят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четвер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16"/>
              <w:rPr/>
            </w:pPr>
            <w:r>
              <w:rPr/>
              <w:t>Всемирный форум для согласования правил в области транспортных средств (WP.29) (сто сорок втор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ИЮ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перв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9 -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тринадцат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икаких совещаний не планируется.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ЕН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(вторая половина дня) - 5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2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и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енденциям и экономике транспорта (WP.5) (дв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семнадцатая сессия), и Административный комитет МДП (WP.30/АС.2) (сорок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5 (вторая половина дня) - 2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 - 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восьмая сессия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ОКТЯБРЬ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6 -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автомобильному транспорту (SС.1) (сто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7 -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нутреннему водному транспорту (SС.3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3 (вторая половина дня) - 26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НОЯ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опасных грузов (WP.15) (восем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пя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-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3 -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треть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9 - 2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1 -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железнодорожному транспорту (SС.2) (шес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9 и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ДЕКАБ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- 12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втор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(вторая половина дня) -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2 (вторая половина дня)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четырнадцатая сессия)**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/>
              <w:t>ЯНВАРЬ - МАРТ 2008 года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ЯНВАР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</w:t>
            </w:r>
            <w:r>
              <w:rPr/>
              <w:t xml:space="preserve">Е) (пятьдесят пятая сессия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1 - 25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АС.2) (двенадца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28 января - 1 февраля 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таможенным вопросам, связанным с транспортом (WP.30) (сто восьмая сессия), и Административный комитет МДП (WP.30/АС.2) (сорок шес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ФЕВРАЛ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Комитет по внутреннему транспорту (сем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0 (вторая половина дня) - 22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spacing w:lineRule="auto" w:line="240" w:before="0" w:after="240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 и 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5 -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С.3/WP.3) (тридцать втор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Административный комитет по координации работы (WP.29/АС.2) (девяносто шестая сессия)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11 -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МАРТ (продолжение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4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</w:t>
            </w:r>
            <w:r>
              <w:rPr>
                <w:u w:val="single"/>
              </w:rPr>
              <w:t>состоится в Берне</w:t>
            </w:r>
            <w:r>
              <w:rPr/>
              <w:t xml:space="preserve">) 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26 -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безопасности дорожного движения (WP.1) (пятьдесят п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31 марта - 4 апре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pacing w:lineRule="auto" w:line="240" w:before="0" w:after="24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девятая се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</w:t>
        <w:tab/>
        <w:t>Совещание с ограниченным числом участников без обеспечения устного пере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8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7:00Z</dcterms:created>
  <dc:creator>Черняева</dc:creator>
  <dc:description/>
  <dc:language>en-US</dc:language>
  <cp:lastModifiedBy>Yee</cp:lastModifiedBy>
  <cp:lastPrinted>2006-12-27T15:40:00Z</cp:lastPrinted>
  <dcterms:modified xsi:type="dcterms:W3CDTF">2007-01-05T10:17:00Z</dcterms:modified>
  <cp:revision>2</cp:revision>
  <dc:subject/>
  <dc:title>ОРГАНИЗАЦИЯ</dc:title>
</cp:coreProperties>
</file>