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4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1206    27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4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1206    271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7546067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639119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063911906"/>
            <w:bookmarkStart w:id="4" w:name="__Fieldmark__0_306391190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6391190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063911906"/>
            <w:bookmarkStart w:id="6" w:name="__Fieldmark__1_306391190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2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ВАРИТЕЛЬНОЕ РАСПИСАНИЕ СОВЕЩАНИЙ КОМИТЕТА ПО ВНУТРЕННЕМУ ТРАНСПОРТУ И ВСПОМОГАТЕЛЬНЫХ ОРГАНОВ НА 2007 ГОД И ЯНВАРЬ</w:t>
        <w:noBreakHyphen/>
        <w:t>МАРТ 2008 ГО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 xml:space="preserve">2007 </w:t>
      </w:r>
      <w:r>
        <w:rPr>
          <w:u w:val="single"/>
        </w:rPr>
        <w:t>год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pageBreakBefore/>
              <w:spacing w:lineRule="auto" w:line="240" w:before="0" w:after="240"/>
              <w:rPr/>
            </w:pPr>
            <w:r>
              <w:rPr/>
              <w:t>ЯНВА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 (вторая половина дня) - 1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3 (вторая половина дня) -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АС.2) (один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ЯНВАРЬ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0 января - 2 февра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пятнадцатая сессия), и Административный комитет МДП (WP.30/АС.2) (сорок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ФЕВРА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(вторая половина дня) - 9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6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Комитет по внутреннему транспорту (шестьдесят дев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(вторая половина дня) - 2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и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треть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-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ПРЕ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6 (вторая половина дня) - 20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3 - 25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ая ассамблея молодежи по безопасности дорожного движения и Форум заинтересованных сторон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Й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7 -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опасных грузов (WP.15) (восем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7 (вторая половина дня) - 11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4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2 -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ая рабочая группа по согласованию МПОГ/ДОПОГ/ВОПОГ с Рекомендациями ООН по перевозке опасных грузов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ИЮН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шест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С.3/WP.3) (тридцать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(вторая половина дня) - 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6 (вторая половина дня)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статистике транспорта (WP.6) (пятьдесят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четверт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Всемирный форум для согласования правил в области транспортных средств (WP.29) (сто сорок втор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ИЮ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 -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перевозкам опасных грузов 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перв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-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 -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тринадцат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ВГУС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Никаких совещаний не планируется.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ЕНТ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(вторая половина дня) - 5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шес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2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и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енденциям и экономике транспорта (WP.5) (дв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4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семнадцатая сессия), и Административный комитет МДП (WP.30/АС.2) (сорок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5 (вторая половина дня) - 2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ОКТ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 - 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 - 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восьмая сессия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ОКТЯБРЬ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6 -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автомобильному транспорту (SС.1) (сто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7 -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нутреннему водному транспорту (SС.3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3 (вторая половина дня) - 26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НО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опасных грузов (WP.15) (восем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пята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 -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скоропортящихся пищевых продуктов (WP.11) (шес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треть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9 -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1 -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железнодорожному транспорту (SС.2) (шес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9 и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ДЕКА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- 12 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втор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(вторая половина дня) -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 (вторая половина дня)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четырнадцатая сессия)**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/>
              <w:t>ЯНВАРЬ - МАРТ 2008 года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ЯНВА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5 (вторая половина дня) - 1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</w:t>
            </w:r>
            <w:r>
              <w:rPr/>
              <w:t xml:space="preserve">Е) (пятьдесят пятая сессия)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1 - 25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АС.2) (две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8 января - 1 февраля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восьмая сессия), и Административный комитет МДП (WP.30/АС.2) (сорок шес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ФЕВРА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Комитет по внутреннему транспорту (семидес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(вторая половина дня) - 2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и 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дев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С.3/WP.3) (тридцать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шеста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четвер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4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 xml:space="preserve">)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1 марта - 4 апре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девятая сес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</w:t>
        <w:tab/>
        <w:t>Совещание с ограниченным числом участников без обеспечения устного пере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7:00Z</dcterms:created>
  <dc:creator>Черняева</dc:creator>
  <dc:description/>
  <dc:language>en-US</dc:language>
  <cp:lastModifiedBy>Yee</cp:lastModifiedBy>
  <cp:lastPrinted>2006-12-27T15:40:00Z</cp:lastPrinted>
  <dcterms:modified xsi:type="dcterms:W3CDTF">2007-01-05T10:17:00Z</dcterms:modified>
  <cp:revision>2</cp:revision>
  <dc:subject/>
  <dc:title>ОРГАНИЗАЦИЯ</dc:title>
</cp:coreProperties>
</file>