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4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71206    271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4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71206    271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1397950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554200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355420092"/>
            <w:bookmarkStart w:id="4" w:name="__Fieldmark__0_235542009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5542009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355420092"/>
            <w:bookmarkStart w:id="6" w:name="__Fieldmark__1_235542009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23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ВАРИТЕЛЬНОЕ РАСПИСАНИЕ СОВЕЩАНИЙ КОМИТЕТА ПО ВНУТРЕННЕМУ ТРАНСПОРТУ И ВСПОМОГАТЕЛЬНЫХ ОРГАНОВ НА 2007 ГОД И ЯНВАРЬ</w:t>
        <w:noBreakHyphen/>
        <w:t>МАРТ 2008 ГО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u w:val="single"/>
          <w:lang w:val="en-US"/>
        </w:rPr>
        <w:t xml:space="preserve">2007 </w:t>
      </w:r>
      <w:r>
        <w:rPr>
          <w:u w:val="single"/>
        </w:rPr>
        <w:t>год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pageBreakBefore/>
              <w:spacing w:lineRule="auto" w:line="240" w:before="0" w:after="240"/>
              <w:rPr/>
            </w:pPr>
            <w:r>
              <w:rPr/>
              <w:t>ЯНВА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9 (вторая половина дня) - 12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3 (вторая половина дня) -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АС.2) (одинн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пециальная группа экспертов по концептуальным и техническим аспектам компьютеризации процедуры МДП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ЯНВАРЬ (продолжение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0 января - 2 феврал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пятнадцатая сессия), и Административный комитет МДП (WP.30/АС.2) (сорок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ФЕВРА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(вторая половина дня) - 9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6 -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Комитет по внутреннему транспорту (шестьдесят дев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0 (вторая половина дня) - 22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Р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и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интермодальным перевозкам и логистике (WP.24) (сорок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третья сессия)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3 -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ый форум для согласования правил в области транспортных средств (WP.29) (сто сорок перв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0 -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ПРЕ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6 (вторая половина дня) - 20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23 - 25 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ая ассамблея молодежи по безопасности дорожного движения и Форум заинтересованных сторон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Й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7 -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еревозкам опасных грузов (WP.15) (восемьдесят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7 (вторая половина дня) - 11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4 -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пециальное совещание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2 -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пециальная рабочая группа по согласованию МПОГ/ДОПОГ/ВОПОГ с Рекомендациями ООН по перевозке опасных грузов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ИЮН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 -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шестн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С.3/WP.3) (тридцать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(вторая половина дня) - 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6 (вторая половина дня) -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статистике транспорта (WP.6) (пятьдесят вос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четверт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Всемирный форум для согласования правил в области транспортных средств (WP.29) (сто сорок втор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ИЮ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 -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перевозкам опасных грузов 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ь перв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-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9 -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тринадцат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ВГУС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Никаких совещаний не планируется.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ЕНТЯ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(вторая половина дня) - 5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шес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-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- 2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3 и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енденциям и экономике транспорта (WP.5) (дв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4 -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семнадцатая сессия), и Административный комитет МДП (WP.30/АС.2) (сорок п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5 (вторая половина дня) - 2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ОКТЯ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 - 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интермодальным перевозкам и логистике (WP.24) (сорок вос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 - 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восьмая сессия)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ОКТЯБРЬ (продолжение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6 -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автомобильному транспорту (SС.1) (сто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7 -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нутреннему водному транспорту (SС.3) (пя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3 (вторая половина дня) - 26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НОЯ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еревозкам опасных грузов (WP.15) (восем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пятая сессия)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 -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еревозкам скоропортящихся пищевых продуктов (WP.11) (шес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3 -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ый форум для согласования правил в области транспортных средств (WP.29) (сто сорок треть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9 -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1 -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железнодорожному транспорту (SС.2) (шес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9 и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ДЕКА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- 12 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ь втор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(вторая половина дня) - 14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 (вторая половина дня) -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четырнадцатая сессия)**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/>
              <w:t>ЯНВАРЬ - МАРТ 2008 года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ЯНВА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5 (вторая половина дня) - 1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</w:t>
            </w:r>
            <w:r>
              <w:rPr/>
              <w:t xml:space="preserve">Е) (пятьдесят пятая сессия)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21 - 25 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АС.2) (двен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28 января - 1 февраля 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восьмая сессия), и Административный комитет МДП (WP.30/АС.2) (сорок шес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ФЕВРА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 (вторая половина дня) - 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Комитет по внутреннему транспорту (семидес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0 (вторая половина дня) - 22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Р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и 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интермодальным перевозкам и логистике (WP.24) (сорок дев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С.3/WP.3) (тридцать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шестая сессия)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-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ый форум для согласования правил в области транспортных средств (WP.29) (сто сорок четверт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РТ (продолжение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4 -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</w:t>
            </w:r>
            <w:r>
              <w:rPr>
                <w:u w:val="single"/>
              </w:rPr>
              <w:t>состоится в Берне</w:t>
            </w:r>
            <w:r>
              <w:rPr/>
              <w:t xml:space="preserve">)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п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1 марта - 4 апрел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девятая сес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</w:t>
        <w:tab/>
        <w:t>Совещание с ограниченным числом участников без обеспечения устного пере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17:00Z</dcterms:created>
  <dc:creator>Черняева</dc:creator>
  <dc:description/>
  <dc:language>en-US</dc:language>
  <cp:lastModifiedBy>Yee</cp:lastModifiedBy>
  <cp:lastPrinted>2006-12-27T15:40:00Z</cp:lastPrinted>
  <dcterms:modified xsi:type="dcterms:W3CDTF">2007-01-05T10:17:00Z</dcterms:modified>
  <cp:revision>2</cp:revision>
  <dc:subject/>
  <dc:title>ОРГАНИЗАЦИЯ</dc:title>
</cp:coreProperties>
</file>