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71886154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7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7 nov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neuv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6-8 février 2007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 xml:space="preserve">Point 23 de l’ordre du jour provisoir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PROVISOIR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(p.m)  – 12 (a.m)</w:t>
        <w:tab/>
        <w:t xml:space="preserve">Groupe de travail sur la pollution et l’énergie (GRPE) (cinqu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en-US"/>
        </w:rPr>
        <w:t>Groupe spécial informel d'experts des aspects théoriques et techniques de l'informatisation du régime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-  2 fév.</w:t>
        <w:tab/>
        <w:t>Groupe de travail des problèmes douaniers intéressant les transports (WP.30) (cent-quinzième session) et Comité administratif du TIR (WP.30/AC.2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6-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9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Groupe de travail du transport modal et de la logistique (WP.24) (quarante-septième session) 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et-un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 xml:space="preserve">Groupe de travail sur l’éclairage et la signalisation lumineuse (GRE) (cinquante-sep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ab/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14 – 16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a revision de l’Accord européen relatif au travail des équipages des véhicules effectuant des transports internationaux par route (AETR)</w:t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  <w:t>22 – 24</w:t>
        <w:tab/>
      </w:r>
      <w:r>
        <w:rPr/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</w:rPr>
        <w:t>*</w:t>
      </w:r>
      <w:r>
        <w:rPr>
          <w:lang w:val="fr-FR"/>
        </w:rPr>
        <w:t>/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– 8</w:t>
        <w:tab/>
        <w:t xml:space="preserve">Groupe de travail des problèmes douaniers intéressant les transports (WP.30) (cen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5 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9</w:t>
        <w:tab/>
        <w:t xml:space="preserve">Forum mondial sur l’harmonisation des Règlements concernant les véhicules (WP.29) (cent-quarante-deux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 – 6</w:t>
        <w:tab/>
        <w:t xml:space="preserve">Sous-Comité d’experts du Conseil économique et social en 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JUILLET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de la sécurité et de la circulation routières (WP.1) (cinquante-trois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9 – 11 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5 (a.m)</w:t>
        <w:tab/>
        <w:t xml:space="preserve">Groupe de travail sur le bruit (GRB) (quarante-si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– 14</w:t>
        <w:tab/>
        <w:t>Groupe de travail de la sécurité et de la circulation routières (WP.1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21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5 (p.m) – 28 (a.m)</w:t>
        <w:tab/>
        <w:t xml:space="preserve">Groupe de travail en matière de roulement et de freinage (GRRF) (soixante-deux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– 3</w:t>
        <w:tab/>
        <w:t xml:space="preserve">Groupe de travail du transport modal et de la logistique (WP.24) (quarante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ièm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lang w:val="fr-FR"/>
        </w:rPr>
        <w:t>OCTOBRE (suite)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trois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quatr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 xml:space="preserve">Groupe de travail des transports par chemin de fer (SC.2) (soixante et un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7</w:t>
        <w:tab/>
        <w:tab/>
        <w:t>Comité des transports intérieurs (soixante-di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4</w:t>
        <w:tab/>
        <w:t xml:space="preserve">Groupe de travail du transport modal et de la logistique (WP.24) (quar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MARS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, sans interprétation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7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" w:hAnsi="Univers" w:cs="Univer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18:00Z</dcterms:created>
  <dc:creator>Hall</dc:creator>
  <dc:description/>
  <cp:keywords>TRANS/WP.30/2001/8</cp:keywords>
  <dc:language>en-US</dc:language>
  <cp:lastModifiedBy>Yee</cp:lastModifiedBy>
  <cp:lastPrinted>2006-11-24T16:18:00Z</cp:lastPrinted>
  <dcterms:modified xsi:type="dcterms:W3CDTF">2006-11-24T15:18:00Z</dcterms:modified>
  <cp:revision>2</cp:revision>
  <dc:subject/>
  <dc:title>0121343</dc:title>
</cp:coreProperties>
</file>