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85911357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7/8</w:t>
            </w:r>
          </w:p>
          <w:p>
            <w:pPr>
              <w:pStyle w:val="Normal"/>
              <w:rPr/>
            </w:pPr>
            <w:r>
              <w:rPr/>
              <w:t>27 November 2006</w:t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ind w:left="39" w:hanging="0"/>
        <w:rPr/>
      </w:pPr>
      <w:r>
        <w:rPr/>
      </w:r>
    </w:p>
    <w:p>
      <w:pPr>
        <w:pStyle w:val="Normal"/>
        <w:ind w:left="39" w:hanging="0"/>
        <w:rPr/>
      </w:pPr>
      <w:r>
        <w:rPr/>
        <w:t>Sixty-ninth session</w:t>
      </w:r>
    </w:p>
    <w:p>
      <w:pPr>
        <w:pStyle w:val="Normal"/>
        <w:ind w:left="39" w:hanging="0"/>
        <w:rPr/>
      </w:pPr>
      <w:r>
        <w:rPr/>
        <w:t>Geneva, 6 - 8 February 2007</w:t>
      </w:r>
    </w:p>
    <w:p>
      <w:pPr>
        <w:pStyle w:val="Normal"/>
        <w:ind w:left="39" w:hanging="0"/>
        <w:rPr/>
      </w:pPr>
      <w:r>
        <w:rPr/>
        <w:t>Agenda item 23 of the provisional agenda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NTATIVE LIST OF MEETINGS OF THE INLAND TRANSPORT COMMITTEE AND ITS SUBSIDIARY BODIES IN 2007 AND IN JANUARY-MARCH 200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7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JANUA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9 (p.m.) – 12 (a.m.) </w:t>
        <w:tab/>
        <w:t xml:space="preserve">Working Party on Pollution and Energy (GRPE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(p.m) – 24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9 </w:t>
        <w:tab/>
        <w:tab/>
        <w:t>Ad Hoc Expert Group on Conceptual and Technical Aspects of Computerization of the TIR Procedur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  – 2 Feb.</w:t>
        <w:tab/>
        <w:t>Working Party on Customs Questions affecting Transport (WP.30) (one-hundred-and-fifteenth session) and TIR Administrative Committee (WP.30/AC.2) (forty-fourth session)</w:t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5 (p.m.) – 9 (a.m.)</w:t>
        <w:tab/>
        <w:t xml:space="preserve">Working Party on Brakes and Running Gear (GRRF) (sixty-first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6 </w:t>
        <w:softHyphen/>
        <w:softHyphen/>
        <w:t xml:space="preserve"> – 8</w:t>
        <w:tab/>
        <w:tab/>
        <w:tab/>
        <w:tab/>
        <w:t xml:space="preserve">Inland Transport Committee (sixty-nin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9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.) – 22 (a.m.)</w:t>
        <w:tab/>
        <w:t>Working Party on Noise (GRB) (forty-fifth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Heading3"/>
        <w:rPr>
          <w:rFonts w:ascii="Helv;Arial" w:hAnsi="Helv;Arial" w:cs="Helv;Arial"/>
          <w:b w:val="false"/>
          <w:b w:val="false"/>
          <w:color w:val="000000"/>
          <w:sz w:val="20"/>
        </w:rPr>
      </w:pPr>
      <w:r>
        <w:rPr>
          <w:rFonts w:cs="Helv;Arial" w:ascii="Helv;Arial" w:hAnsi="Helv;Arial"/>
          <w:b w:val="false"/>
          <w:color w:val="000000"/>
          <w:sz w:val="20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ARCH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5 – 6</w:t>
        <w:tab/>
        <w:t>Working Party on Intermodal Transport and Logistics (WP.24) (forty-seven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0 – 22</w:t>
        <w:tab/>
        <w:t>Working Party on Road Traffic Safety (WP.1) (fifty-first session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6  – 30</w:t>
        <w:tab/>
        <w:tab/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6 – 30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PRIL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(p.m.) – 20 (a.m.)</w:t>
        <w:tab/>
        <w:t>Working Party on General Safety Provisions (GRSG) (ninety-secon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 xml:space="preserve">World Youth Assembly for Road Safety and Stakeholders Forum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7 – 11 </w:t>
        <w:tab/>
        <w:t xml:space="preserve">Working Party on the Transport of Dangerous Goods  (WP.15) (eighty-second s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(p.m.) – 11 (a.m.)</w:t>
        <w:tab/>
        <w:t xml:space="preserve">Working Party on Passive Safety (GRSP) (forty-first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4 – 16</w:t>
        <w:tab/>
        <w:t>Ad hoc Meeting on the revision of the European Agreement concerning the Work of Crews of Vehicles engaged in International Road Transport (AETR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MAY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2 – 24</w:t>
        <w:tab/>
        <w:tab/>
        <w:tab/>
        <w:t xml:space="preserve">Ad hoc Working Group on the Harmonization of RID/ADR/ADN with the UN Recommendations on the Transport of Dangerous Goods 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4 </w:t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4</w:t>
        <w:softHyphen/>
        <w:t xml:space="preserve"> – 8</w:t>
        <w:tab/>
        <w:tab/>
        <w:t xml:space="preserve">Working Party on Customs Questions affecting Transport (WP.30) (one-hundred-and-sixteenth session) 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first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5 (p.m.) – 8 (a.m.)</w:t>
        <w:tab/>
        <w:t xml:space="preserve">Working Party on Pollution and Energy (GRPE) (fif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6 (pm) </w:t>
        <w:softHyphen/>
        <w:t xml:space="preserve">– 8 </w:t>
        <w:tab/>
        <w:tab/>
        <w:t xml:space="preserve">Working Party on Transport Statistics (WP.6) (fifty-eigh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5</w:t>
        <w:tab/>
        <w:t xml:space="preserve">Administrative Committee for the Coordination of Work (WP.29/AC.2) (ninety-fourth session) </w:t>
      </w:r>
      <w:r>
        <w:rPr>
          <w:u w:val="single"/>
        </w:rPr>
        <w:t>*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6 – 29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cond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 – 6</w:t>
        <w:tab/>
        <w:tab/>
        <w:tab/>
        <w:t xml:space="preserve">ECOSOC Sub-Committee of Experts on the Transport of Dangerous Goods (ST/SG/AC.10/C.3) (thirty-first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 – 6 </w:t>
        <w:tab/>
        <w:tab/>
        <w:t>Working Party on Road Traffic Safety (WP.1) (fif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– 11</w:t>
        <w:tab/>
        <w:tab/>
        <w:tab/>
        <w:t xml:space="preserve">ECOSOC Sub-Committee of Experts on the Globally Harmonized System of Classification and Labelling of Chemicals (ST/SG/ AC.10/C.4) (thirte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 (p.m.) – 5 (a.m.)</w:t>
        <w:tab/>
        <w:t>Working Party on Noise (GRB) (forty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1 – 14</w:t>
        <w:tab/>
        <w:t xml:space="preserve">Working Party on Road Traffic Safety (WP.1) (fifty-third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21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13 – 14</w:t>
        <w:tab/>
        <w:t xml:space="preserve">Working Party on Trends and Economics (WP.5)  (twentieth session) </w:t>
      </w:r>
    </w:p>
    <w:p>
      <w:pPr>
        <w:pStyle w:val="BodyTextIndent2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4  – 28</w:t>
        <w:tab/>
        <w:tab/>
        <w:t xml:space="preserve">Working Party on Customs Questions affecting Transport (WP.30) (one-hundred-and-seventeenth session) and TIR Administrative Committee (WP.30/AC.2) (forty-fif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5 (p.m.) – 28 (a.m.)</w:t>
        <w:tab/>
        <w:t xml:space="preserve">Working Party on Brakes and Running Gear (GRRF) (sixty-second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OCTOBER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 – 3</w:t>
        <w:tab/>
        <w:t>Working Party on Intermodal Transport and Logistics (WP.24) (forty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 – 5</w:t>
        <w:tab/>
        <w:tab/>
        <w:t xml:space="preserve"> </w:t>
        <w:tab/>
        <w:t>Working Party on Lighting and Light-Signalling (GRE) (fif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8</w:t>
        <w:tab/>
        <w:t>Working Party on Road Transport (SC.1) (one hundred and 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7 – 19 </w:t>
        <w:tab/>
        <w:t>Working Party on Inland Water Transport (SC.3) (fifty-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(p.m.) – 26 (a.m.)</w:t>
        <w:tab/>
        <w:t xml:space="preserve">Working Party on General Safety Provisions (GRSG) (nine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5 – 9</w:t>
        <w:tab/>
        <w:t xml:space="preserve">Working Party on the Transport of Dangerous Goods  (WP.15) (eighty-third session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fif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2 – 15</w:t>
        <w:tab/>
        <w:tab/>
        <w:tab/>
        <w:t xml:space="preserve">Working Party on Perishable Foodstuffs (WP.11) (six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 (cont’d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third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9 – 22</w:t>
        <w:tab/>
        <w:t xml:space="preserve">Working Party on Road Traffic Safety (WP.1) (fifty-forth session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1 </w:t>
        <w:softHyphen/>
        <w:t xml:space="preserve">– 23 </w:t>
        <w:tab/>
        <w:t>Working Party on Rail Transport (SC.2) (sixty-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0</w:t>
        <w:tab/>
        <w:t>Bureau of the Inland Transport Committee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 – 12 (a.m.)</w:t>
        <w:tab/>
        <w:t xml:space="preserve">ECOSOC Sub-Committee of Experts on the Transport of Dangerous Goods (ST/SG/AC.10/C.3) (thirty-second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/>
        <w:t>11 (p.m.) – 14 (a.m.)</w:t>
        <w:tab/>
        <w:t>Working Party on Passive Safety (GRSP) (fo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2 (p.m.) – 14</w:t>
        <w:tab/>
        <w:t xml:space="preserve">ECOSOC Sub-Committee of Experts on the Globally Harmonized System of Classification and Labelling of Chemicals (ST/SG/ AC.10/C.4) (fourteenth session) 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JANUARY – MARCH 20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s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1 Feb.</w:t>
        <w:tab/>
        <w:t>Working Party on Customs Questions affecting Transport (WP.30) (one-hundred-and-eighth session) and TIR Administrative Committee (WP.30/AC.2) (forty-six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7 </w:t>
        <w:tab/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(cont’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.) – 22 (a.m.)</w:t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3 – 4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second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six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4 – 28</w:t>
        <w:tab/>
        <w:tab/>
        <w:tab/>
        <w:t>Joint Meeting of the Working Party on the Transport of Dangerous Goods and the RID Safety Committee (WP.15/AC.1) (to be held in Bern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1 –  4 April </w:t>
        <w:tab/>
        <w:t>Working Party on Lighting and Light-Signalling (GRE) 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------------------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   Limited participation, without interpretat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</w:t>
      </w:r>
      <w:r>
        <w:rPr/>
        <w:t>/    Subsidiary bodies of the Economic and Social Council serviced by the UNECE secretariat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7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2007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24:00Z</dcterms:created>
  <dc:creator>Hall</dc:creator>
  <dc:description/>
  <cp:keywords>TRANS/WP.30/2001/8</cp:keywords>
  <dc:language>en-US</dc:language>
  <cp:lastModifiedBy>Yee</cp:lastModifiedBy>
  <cp:lastPrinted>2006-11-24T16:22:00Z</cp:lastPrinted>
  <dcterms:modified xsi:type="dcterms:W3CDTF">2006-11-24T15:24:00Z</dcterms:modified>
  <cp:revision>2</cp:revision>
  <dc:subject/>
  <dc:title>0121343</dc:title>
</cp:coreProperties>
</file>